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АР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__________</w:t>
        <w:tab/>
        <w:tab/>
        <w:tab/>
        <w:tab/>
        <w:t xml:space="preserve">                                                            №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ёлок Парк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рковского сельского поселения Тихорецкого район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5 июня 2015 года № 222 «Об утверждении Порядк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я администрацией Парковского сельского 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Тихорецкого района полномочий по внутреннему муниципальному финансовому контролю»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autoSpaceDE w:val="false"/>
        <w:jc w:val="both"/>
        <w:rPr>
          <w:spacing w:val="-10"/>
          <w:sz w:val="20"/>
        </w:rPr>
      </w:pPr>
      <w:r>
        <w:rPr>
          <w:szCs w:val="24"/>
        </w:rPr>
        <w:tab/>
      </w:r>
      <w:r>
        <w:rPr>
          <w:color w:val="000000"/>
          <w:spacing w:val="-10"/>
          <w:sz w:val="28"/>
          <w:szCs w:val="28"/>
        </w:rPr>
        <w:t>В целях уточнения Порядка осуществления полномочий администрации Парковского сельского поселения  Тихорецкого района по внутреннему муниципальному финансовому контролю и на основании приказа  Федерального казначейства от 12 марта 2018 года № 14н 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             п  о с т  а  н о в л  я ю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 xml:space="preserve">1.Внести в постановление администрации Парковского сельского поселения  Тихорецкого района  от 5 июня 2018 года  № 222  </w:t>
      </w:r>
      <w:r>
        <w:rPr>
          <w:bCs/>
          <w:color w:val="000000"/>
          <w:sz w:val="28"/>
          <w:szCs w:val="28"/>
        </w:rPr>
        <w:t xml:space="preserve"> «Об утверждении Порядка осуществления администрацией Парковского сельского  поселения Тихорецкого района полномочий по внутреннему муниципальному финансовому контролю» следующие изменени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Наименование изложить в следующей редакции: «Об утверждении Порядка осуществления администрацией Парковского сельского поселения Тихорецкого района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Пункт 1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«1.Утвердить Порядок осуществления администрацией Парковского сельского поселения Тихорецкого района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(прилагается).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Приложение изложить в новой редакции (прилагается)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/>
        <w:t xml:space="preserve"> </w:t>
      </w:r>
      <w:r>
        <w:rPr>
          <w:bCs/>
          <w:color w:val="000000"/>
          <w:sz w:val="28"/>
          <w:szCs w:val="28"/>
        </w:rPr>
        <w:t>Ведущему специалисту финансовой службы администрации Парковского сельского поселения Тихорецкого района (Белоусова)  обеспечить официальное опубликование настоящего постановления в газете «Тихорецкие вести» и официальном сетевом издании в информационно-телекоммуникационной сети «Интернет», общему отделу администрации Парковского сельского поселения Тихорецкого района (Лукьянова) -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 в установленные сроки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  <w:t>3.Постановление вступает в силу со дня его официального опубликования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Н.Н.Агеев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6401435" distR="6401435" simplePos="0" locked="0" layoutInCell="0" allowOverlap="1" relativeHeight="2">
          <wp:simplePos x="0" y="0"/>
          <wp:positionH relativeFrom="page">
            <wp:posOffset>3797935</wp:posOffset>
          </wp:positionH>
          <wp:positionV relativeFrom="paragraph">
            <wp:posOffset>-162560</wp:posOffset>
          </wp:positionV>
          <wp:extent cx="523875" cy="6096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9" r="-6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26:00Z</dcterms:created>
  <dc:creator>User</dc:creator>
  <dc:description/>
  <cp:keywords/>
  <dc:language>en-US</dc:language>
  <cp:lastModifiedBy>Наталья Анатольевна</cp:lastModifiedBy>
  <cp:lastPrinted>2018-07-27T08:34:00Z</cp:lastPrinted>
  <dcterms:modified xsi:type="dcterms:W3CDTF">2018-07-27T05:36:00Z</dcterms:modified>
  <cp:revision>541</cp:revision>
  <dc:subject/>
  <dc:title>УТВЕРЖДАЮ:</dc:title>
</cp:coreProperties>
</file>