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арк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ьтуры Пар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условий оплаты труда работников муниципальных учреждений культуры Парковского сельского поселения Тихорецкого района и в соответствии с пунктом 3 постановления Губернатора Краснодарского края от 6 сентября 2023 года № 684 «Об общих требованиях к положениям об установлении отраслевых систем оплаты труда работников государственных учреждений Краснодарского края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б оплате труда работников муниципальных учреждений культуры Парков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Парковского сельского поселения Тихорецкого района от 13 февраля 2009 года № </w:t>
      </w:r>
      <w:r>
        <w:rPr>
          <w:color w:val="000000"/>
          <w:sz w:val="28"/>
          <w:szCs w:val="28"/>
        </w:rPr>
        <w:t>31</w:t>
      </w:r>
      <w:r>
        <w:rPr>
          <w:sz w:val="28"/>
          <w:szCs w:val="28"/>
        </w:rPr>
        <w:t xml:space="preserve">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Парковского сельского поселения Тихорецкого района от 12 августа 2009 года № </w:t>
      </w:r>
      <w:r>
        <w:rPr>
          <w:color w:val="000000"/>
          <w:sz w:val="28"/>
          <w:szCs w:val="28"/>
        </w:rPr>
        <w:t>320</w:t>
      </w:r>
      <w:r>
        <w:rPr>
          <w:sz w:val="28"/>
          <w:szCs w:val="28"/>
        </w:rPr>
        <w:t xml:space="preserve">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становление администрации Парковского сельского поселения Тихорецкого района от 15 мая 2012 года № 116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остановление администрации Парковского сельского поселения Тихорецкого района от 6 июня 2016 года № 198 «О внесении изменений в постановление администрации Парковского сельского поселения Тихорецкого района от 25 декабря 2008 года № 176 «Об оплате труда работников муниципальных учреждений культуры, искусства, кинематографии Парковского сельского поселения Тихорецкого района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арковского сельского поселения Тихорецкого района от 4 февраля 2019 года № 22 «О порядке осуществления денежных выплат отдельным категориям работников муниципальных учреждений, подведомственных администрации Парков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публикования и распространяется на правоотношения, возникшие с 1 января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Н.Н.А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6401435" distR="6401435" simplePos="0" locked="0" layoutInCell="0" allowOverlap="1" relativeHeight="2">
          <wp:simplePos x="0" y="0"/>
          <wp:positionH relativeFrom="page">
            <wp:posOffset>3804920</wp:posOffset>
          </wp:positionH>
          <wp:positionV relativeFrom="paragraph">
            <wp:posOffset>-212725</wp:posOffset>
          </wp:positionV>
          <wp:extent cx="523875" cy="609600"/>
          <wp:effectExtent l="0" t="0" r="0" b="0"/>
          <wp:wrapTopAndBottom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35:00Z</dcterms:created>
  <dc:creator>Пользователь</dc:creator>
  <dc:description/>
  <cp:keywords/>
  <dc:language>en-US</dc:language>
  <cp:lastModifiedBy>ADMIN</cp:lastModifiedBy>
  <cp:lastPrinted>2023-12-06T15:17:00Z</cp:lastPrinted>
  <dcterms:modified xsi:type="dcterms:W3CDTF">2024-01-23T10:51:00Z</dcterms:modified>
  <cp:revision>5</cp:revision>
  <dc:subject/>
  <dc:title/>
</cp:coreProperties>
</file>