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ее 46 тысяч забытых документов принято в архив Краевого Роскадастра за третий квартал 2023 года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лучив государственную услугу, не всегда удается забрать документы вовремя. </w:t>
      </w:r>
      <w:r>
        <w:rPr>
          <w:rFonts w:cs="Times New Roman" w:ascii="Times New Roman" w:hAnsi="Times New Roman"/>
          <w:b/>
          <w:sz w:val="28"/>
          <w:szCs w:val="28"/>
        </w:rPr>
        <w:t xml:space="preserve">В такой ситуации предусмотрен архив, куда направляются соответствующие сведения. Эксперты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илиала ППК «Роскадастр» по Краснодарскому краю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делятся результатами проделанной работы в этой области, а также рассказывают о способах предоставления невостребованных (забытых) документов.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товые к выдаче документы хранятся в офисах МФЦ </w:t>
      </w:r>
      <w:r>
        <w:rPr>
          <w:rFonts w:cs="Times New Roman" w:ascii="Times New Roman" w:hAnsi="Times New Roman"/>
          <w:b/>
          <w:bCs/>
          <w:sz w:val="28"/>
          <w:szCs w:val="28"/>
        </w:rPr>
        <w:t>45 календарных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правка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Федеральный закон от 13.07.2015 №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18-ФЗ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Если в течение этого времени заявитель либо его законный представитель не забирают документы, то они отправляются на хранение в филиал Роскадастра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«Специалистами Краевого Роскадастра с июля по сентябрь 2023 года принято на хранени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46,7 тыс. документо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Для получения соответствующих сведений важно подать заявление о возврате и предъявить документ, удостоверяющий личность. Если сведения получает представитель заявителя, следует предоставить нотариально удостоверенную доверенность, включающую такие полномочия»,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ясняет </w:t>
      </w:r>
      <w:r>
        <w:rPr>
          <w:rFonts w:cs="Times New Roman" w:ascii="Times New Roman" w:hAnsi="Times New Roman"/>
          <w:b/>
          <w:bCs/>
          <w:sz w:val="28"/>
          <w:szCs w:val="28"/>
        </w:rPr>
        <w:t>заместитель директора филиала ППК «Роскадастр» по Краснодарскому кра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ргей Пискашов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востребованные документы хранятся в Филиале в теч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10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омента осуществления учетных и (или) регистрационных действий. Однако подлинные экземпляры аннулированных документарных закладных хранятся в архиве </w:t>
      </w:r>
      <w:r>
        <w:rPr>
          <w:rFonts w:cs="Times New Roman" w:ascii="Times New Roman" w:hAnsi="Times New Roman"/>
          <w:b/>
          <w:bCs/>
          <w:sz w:val="28"/>
          <w:szCs w:val="28"/>
        </w:rPr>
        <w:t>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 момента погашения регистрационной записи об ипотеке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оминаем, что детально изучить содержание заявления возможно дистанционно. Его образцы представлены на официальном сайте ППК «Роскадастр»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Банк документов»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Забрать документы можно: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рриториальном отделе филиала ППК «Роскадастр» по месту хранения невостребованных документов (бесплатно, в день обращения);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любом территориальном отделе филиала ППК «Роскадастр» по субъекту Российской Федерации независимо от места хранения документов (бесплатно, срок выдачи невостребованных документов определяется согласно логистике перемещения сведений между филиалами организации)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аем внимание, что контакты каждого регионального офиса Роскадастра размещены в раздел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Обратная связь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слуг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курьерской доставки позволяет забрать необходимые документы, не отвлекаясь от выполнения повседневных задач. Сотрудники Роскадастра выезжают в любое удобное для заявителя время и место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спользоваться курьерской доставкой бесплатно могут ветераны и инвалиды Великой Отечественной войны, дети-инвалиды, инвалиды с детства I группы, инвалиды I и II групп, но при условии, что они являются правообладателями оформляемых объектов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знать достоверную информацию о месте хранения невостребованных документов, способах и сроках их получения возможно, обратившись лично в Роскадастр по Краснодарскому краю либо по телефону Филиа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8 861 992-13-02 (доб. 2060 или 2061), а также по телефону горячей линии Росреестра </w:t>
      </w:r>
      <w:r>
        <w:rPr>
          <w:rFonts w:cs="Times New Roman" w:ascii="Times New Roman" w:hAnsi="Times New Roman"/>
          <w:sz w:val="28"/>
        </w:rPr>
        <w:t>8 800 100-34-34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4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consultant.ru/document/cons_doc_LAW_383341/" TargetMode="External"/><Relationship Id="rId5" Type="http://schemas.openxmlformats.org/officeDocument/2006/relationships/hyperlink" Target="https://www.consultant.ru/document/cons_doc_LAW_182661/" TargetMode="External"/><Relationship Id="rId6" Type="http://schemas.openxmlformats.org/officeDocument/2006/relationships/hyperlink" Target="https://kadastr.ru/about/documents/" TargetMode="External"/><Relationship Id="rId7" Type="http://schemas.openxmlformats.org/officeDocument/2006/relationships/hyperlink" Target="https://kadastr.ru/feedback/" TargetMode="External"/><Relationship Id="rId8" Type="http://schemas.openxmlformats.org/officeDocument/2006/relationships/hyperlink" Target="https://kadastr.ru/services/vyezdnoe-obsluzhivanie/" TargetMode="External"/><Relationship Id="rId9" Type="http://schemas.openxmlformats.org/officeDocument/2006/relationships/image" Target="media/image2.png"/><Relationship Id="rId10" Type="http://schemas.openxmlformats.org/officeDocument/2006/relationships/hyperlink" Target="mailto:press23@23.kadastr.ru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2:52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25T08:16:00Z</dcterms:modified>
  <cp:revision>4</cp:revision>
  <dc:subject/>
  <dc:title/>
</cp:coreProperties>
</file>