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Парков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>«Обеспечение безопасности населения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еспечение безопасности людей на водных объектах на 2015 - 2017 годы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Парк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безопасности людей на водных объектах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я по вопросам обеспечения безопасности людей на водных объек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2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4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4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Парковского сельского поселения Тихорецкого района, Совет Парк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еспечение правил охраны жизни людей на водных объектах, охране их жизни и здоровья является одним из пунктов реализации полномочий органов местного самоуправления. В тоже время на территории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не созданы нормальные условия массового отдыха граждан в соответствии с правилами безопасности на в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ольшинство происшествий на водных объектах связано с гибелью людей в необорудованных местах массового отдыха на водных объектах, отсутствием подготовленных спасате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ибели людей на водных объектах способствуют следующие обстоятель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изкий уровень знаний и несоблюдение отдыхающими Правил охраны жизни людей на водных объек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сутствие спасательных постов в местах массового отдыха населения на водных объек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достаточная работа по информированию населения о правилах безопасности при нахождении на водных объе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мероприятий Подпрограммы направлена на решение задач по обеспечению безопасности людей на водных объектах на территории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color w:val="000000"/>
        </w:rPr>
      </w:pPr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обеспечение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безопасности людей на водных объектах на 2015 - 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травматизма населения на водных объекта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7" w:name="sub_50300"/>
      <w:bookmarkEnd w:id="7"/>
      <w:r>
        <w:rPr>
          <w:b w:val="false"/>
          <w:szCs w:val="28"/>
        </w:rPr>
        <w:t>3.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дпрограммы «Обеспечение безопасности людей на водных объектах на 2015 - 2017 годы»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50300"/>
      <w:bookmarkStart w:id="9" w:name="sub_50300"/>
      <w:bookmarkEnd w:id="9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людей на водных объектах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 по обеспечению безопасности людей на водных объектах, совершенствование системы подготовки населения в области обеспечения безопасности людей на водных объектах, информирование населения по вопросам обеспечения безопасности людей на водных объектах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 установка информационных знаков, щит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и, запрещающих знаков (аншлагов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зопасности людей на водных объект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илактической и пропагандисткой работы по предупреждению несчастных случаев с людьми на воде (изготовление и распространение тематических материалов -памятки, плакаты и т. п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по вопросам обеспечения безопасности людей на водных объект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10" w:name="sub_50400"/>
      <w:bookmarkEnd w:id="10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составит 12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4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4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4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бюджета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  Н.Н.Аге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дминистратция</cp:lastModifiedBy>
  <cp:lastPrinted>2014-09-19T14:38:00Z</cp:lastPrinted>
  <dcterms:modified xsi:type="dcterms:W3CDTF">2014-10-28T09:15:00Z</dcterms:modified>
  <cp:revision>33</cp:revision>
  <dc:subject/>
  <dc:title>                                   </dc:title>
</cp:coreProperties>
</file>