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Обеспечение безопасности населения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действие коррупции в </w:t>
      </w:r>
      <w:r>
        <w:rPr>
          <w:sz w:val="28"/>
        </w:rPr>
        <w:t>Парковского</w:t>
      </w:r>
      <w:r>
        <w:rPr>
          <w:color w:val="000000"/>
          <w:sz w:val="28"/>
          <w:szCs w:val="28"/>
        </w:rPr>
        <w:t xml:space="preserve"> сельском поселении Тихорецкого района  на 2015 - 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еализация антикоррупционной политик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выявление и устранение причин и условий, способствующих проявлению коррупци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антикоррупционного сознания должностных лиц органов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еотвратимости ответственности за соверш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ниторинг эффективности реализации мер  антикоррупционной политики в органах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гражданами и институтами гражданского общества в целях реализации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реализации прав граждан и организаций на доступ к информации о деятельности органов местного самоуправления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 и подведомственных муниципаль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коррупционная экспертиза принимаемых муниципальных нормативных правовых актов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комплекса мер, направленных на противодействие коррупции в подведомственных муниципальных предприятиях и учреждения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24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8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Парковского сельского поселения Тихорецкого района, Совет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п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сновным документом в сфере противодействия коррупции является Федеральный закон от 25 декабря 2008 года N 273-ФЗ "О противодействии коррупци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Также Законом Краснодарского края от 23 июля 2009 года N 1708-КЗ "О противодействии коррупции в Краснодарском крае" определены основные направления региональной политики Краснодарского края в сфере противодействия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является комплексной мерой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иску коррупции подвергаются и муниципальные служащие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Цель антикоррупционной деятельности в данном направлении - досконально регламентировать исполнение служебных обязанностей  муниципальными служащим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чтобы исключить саму возможность совершения ими коррупционного правонарушения. Для этого необходимо проведение мониторинга коррупционных риск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антикоррупционной политик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явление и устранение причин и условий, способствующих проявлению коррупци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антикоррупционного сознания должностных лиц органов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замещающих должности муниципальной службы, должностных лиц, замещающих должности, не являющиеся должностями муниципальной служб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твратимости ответственности за совершение коррупционных правонаруш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ониторинг эффективности реализации мер  антикоррупционной политики в органах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ражданами и институтами гражданского общества в целях реализации антикоррупцион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реализации прав граждан и организаций на доступ к информации о деятельности органов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и подведомственных муниципальных учреж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принимаемых муниципальных нормативных правовых актов и их проек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комплекса мер, направленных на противодействие коррупции в подведомственных муниципальных предприятиях и учреж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тиводействие коррупции в </w:t>
            </w:r>
            <w:r>
              <w:rPr>
                <w:sz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 на 2015 - 2017 годы 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ыявленных коррупциогенных факторов при проведении антикоррупционной экспертизы нормативных правовых актов исполнительными органами местного самоуправ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тиводействие коррупции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 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- 2017 год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антикоррупционной политики в органах местного самоуправления Парковского сельского поселения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коррупционных правонарушений, минимизация и ликвидация их последствий, создание условий, затрудняющих возможность коррупционного поведения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лжностными лицами органов местного самоуправления Парковского сельского поселения Тихорецкого района, замещающих должности муниципальной службы сведений о св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 (изготовление копий декларац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прежд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должностных лиц органов местного самоуправ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.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гражданами и институтами гражданского общества в целях реализации антикоррупционной политики+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 органов местного самоуправления Парковского сельского поселения Тихорецкого района и их проектов 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муниципальных правовых актов, направленных на противодействие коррупции в органах местного самоуправления Парковского сельского поселения Тихорецкого района(приобретение ксероксной бумаги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отвратимости ответственности за совершение коррупционных правонаруш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проектов муниципальных нормативных правовых актов органом местного самоуправления Парковского сельского поселения Тихорецкого района на официальном сайте Парковского сельского поселения Тихорецкого района для проведения независимой антикоррупционной экспертизы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коррупционная экспертиза принимаемых муниципальных нормативных правовых актов и их проект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оставит 24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8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8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Н.Н.Аге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инистратция</cp:lastModifiedBy>
  <cp:lastPrinted>2014-09-12T09:33:00Z</cp:lastPrinted>
  <dcterms:modified xsi:type="dcterms:W3CDTF">2014-10-28T08:03:00Z</dcterms:modified>
  <cp:revision>32</cp:revision>
  <dc:subject/>
  <dc:title>                                   </dc:title>
</cp:coreProperties>
</file>