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Обеспечение безопасности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филактика терроризма и экстремизма в Парковском сельском поселении Тихорецкого района на 2015 - 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  <w:lang w:val="ru-RU" w:eastAsia="ru-RU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      </w:r>
            <w:r>
              <w:rPr>
                <w:sz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упреждения терроризма и экстремизма на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онно-пропагандистское сопровождение антитеррористической деятельности на территории </w:t>
            </w:r>
            <w:r>
              <w:rPr>
                <w:sz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9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3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Особую угрозу он представляет для крупных городов, политических, экономических и культурных центров.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ористические угрозы в крае обусловлены в основном внешними факто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храняющимися процессами формирования очагов террористической активности в непосредственной близости к границам края, в том числе его курортной зон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быванием на курортах края значительного числа отдыхающих, в том числе детей, объективно слабой защищенностью людей в местах отдых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ысоким уровнем этнической миграции, особенно латентной, из республик Северного Кавказа, закавказских и среднеазиатских государств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ущественное влияние на обстановку в среде мигрантов оказывают соотечественники, проживающие за рубежом, иностранные клерикальные и гуманитарные организ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вожной тенденцией нашего времени стал стремительный рост молодёжного экстремизма в стране. По данным Департамента по противодействию экстремизму МВД России, на территории нашей страны сегодня действуют более 150 радикальных неофашистских группировок. В деятельность молодёжных движений, объединений и организаций экстремистской направленности уже вовлечены десятки тысяч человек. Основной задачей органов муниципальной власти является недопущение преступлений экстремистской направл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ую работу по профилактике экстремизма в молодёжной среде ведут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этой связи разработка и принятие подпрограммы обусловлено необходимостью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  <w:bookmarkStart w:id="1" w:name="sub_50100"/>
      <w:bookmarkStart w:id="2" w:name="sub_50200"/>
      <w:bookmarkStart w:id="3" w:name="sub_50100"/>
      <w:bookmarkStart w:id="4" w:name="sub_50200"/>
      <w:bookmarkEnd w:id="3"/>
      <w:bookmarkEnd w:id="4"/>
    </w:p>
    <w:p>
      <w:pPr>
        <w:pStyle w:val="Heading1"/>
        <w:rPr>
          <w:color w:val="000000"/>
        </w:rPr>
      </w:pPr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действие в решении проблем социальной внедрение эффективных форм гражданских технологий противодействия угрозам терроризма и экстремизма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едупреждения терроризма и экстремизма на территори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илактика терроризма и экстремизма в </w:t>
            </w:r>
            <w:r>
              <w:rPr>
                <w:sz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, совершенных с использованием оружия и взрывных устро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еступлений экстремистской направлен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7" w:name="sub_50300"/>
      <w:bookmarkEnd w:id="7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Профилактика терроризма и экстремизма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 на 2015 - 2017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8" w:name="sub_50300"/>
      <w:bookmarkStart w:id="9" w:name="sub_50300"/>
      <w:bookmarkEnd w:id="9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террористических и экстремистских проявлений на территории Парковского сельского поселения Тихорецкого района в рамках реализации государственной политики в области противодействия терроризму и экстремизму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ешении проблем социальной внедрение эффективных форм гражданских технологий противодействия угрозам терроризма и экстремизма в Парковском сельском поселении Тихорецкого района,</w:t>
            </w:r>
          </w:p>
          <w:p>
            <w:pPr>
              <w:pStyle w:val="Normal"/>
              <w:rPr/>
            </w:pPr>
            <w:r>
              <w:rPr/>
              <w:t>обеспечение предупреждения терроризма и экстремизма на территории поселения,</w:t>
            </w:r>
          </w:p>
          <w:p>
            <w:pPr>
              <w:pStyle w:val="Normal"/>
              <w:rPr/>
            </w:pPr>
            <w:r>
              <w:rPr/>
              <w:t>информационно-пропагандистское сопровождение антитеррористической деятельности на территории Парковс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проверок жилого сектора с  целью выявления  лиц, уклоняющихся от регистрации и незаконно проживающих на территории  поселения (приобретение ГСМ, канцелярских товаров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верок и осмотров мест вероятной закладки взрывчатых веществ. Организация  проверок припаркованных к  жилым  домам, школам, объектам культуры и спорта транспортных средств, их досмотра  и установление  владельцев (приобретение ГСМ, канцелярских товаров 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распространение листовок, баннеров, памяток, брошюр среди молодежи экстремистского направления (приобретение бумаги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террористических и экстремистских проявлен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10" w:name="sub_50400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9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3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3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3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 Н.Н.Аге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инистратция</cp:lastModifiedBy>
  <cp:lastPrinted>2014-09-22T08:34:00Z</cp:lastPrinted>
  <dcterms:modified xsi:type="dcterms:W3CDTF">2014-10-28T07:52:00Z</dcterms:modified>
  <cp:revision>31</cp:revision>
  <dc:subject/>
  <dc:title>                                   </dc:title>
</cp:coreProperties>
</file>