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Обеспечение безопасности населения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 на 2015 - 2017 годы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нижение размера ущерба и потерь от чрезвычайных ситуаций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в области защиты населения и территорий от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резервов финансовых и материальных ресурсов для ликвидации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стойчивому функционированию организаций в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воевременной выплаты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ответственных специалистов администрации  по чрезвычайным ситуация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знаний в области гражданской обороны, защиты от чрезвычайных ситуаций природного и техногенного характера,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оевременное реагирование на вызов (обращение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476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92,2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92,2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92,2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Хоперского сельского поселения Тихорецкого района, Совет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дним из направлений реализации подпрограммы является предупреждение развития и ликвидация последствий чрезвычайных ситуаций, стихийных бед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Актуальна она и для Парковского сельского поселения Тихорецкого района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арковского сельского поселения Тихорецкого района одним из важных элементов обеспечения национальной безопасности Росси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ихийные бедствия, связанные с опасными природными явлениями, и техногенные аварии являются основными источниками чрезвычайных ситуаций и представляют существенную угрозу для безопасности граждан, экономики поселения и, как следствие, для устойчивого развития и национальной безопасности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 стихийным бедствиям, наносящим значительный ущерб экономике поселения, относятся сильные ветры и ливни, смерчи, град, ураган, оледенение, а также интенсивное выпадение мокрого снега и голол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Созда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руководящего состава и специалистов гражданской оборо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змера ущерба и потерь от чрезвычайных ситуаци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осуществление мероприятий по гражданской обороне, защите населения и территории Парковского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,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области защиты населения и территорий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обучение всех категорий населения в области гражданской обороны, защиты от чрезвычайных ситуаций природного и техногенного характера и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воевременной выплаты межбюджетных трансфертов муниципальному образованию Тихорецкий района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ответственных специалистов администрации  по чрезвычайным ситуация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подготовка и повышение квалификации глав местных администраций, руководителей организаций, ответственных специалистов по гражданской оборон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наний в области гражданской обороны, защиты от чрезвычайных ситуаций природного и техногенного характера, пожарной безопас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дпрогра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 по предупреждению и ликвидации чрезвычайных ситуаций, стихийных бедствий и их последствий в Парковском сельском поселении Тихорецкого района на 2015 - 2017 г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реагирование на вызов (обращ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организаций поселения техническими средствами оповещения об угрозе возникновения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Мероприятия по предупреждению и ликвидации чрезвычайных ситуаций, стихийных бедствий и их последствий в Парковском  сельском поселении Тихорецкого района на 2015 - 2017 го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преждение чрезвычайных ситуаций, стихийных бедствий, эпидемий и ликвидации их последствий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арковского  сельского поселения Тихорецкого района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иных средств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хранение аварийного запаса материально-технических ресурсов для ликвидации чрезвычайных ситуаций природного и техногенного характер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здание, хранение, восполнение и освежение резерва материальных ресурсов Парковского сельского поселения Тихорецкого района  для ликвидации чрезвычайных ситуаций природного и техног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обучения ответственных специалистов за ГО и ЧС, повышение квалифик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квалификации ответственных специалистов администр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е межбюджетных трансфертов муниципальному образованию Тихорецкий район  на осуществление полномочий в целях решения вопроса местного знач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Хопер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1476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492,2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92,2 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492,2  тыс. руб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Пар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    В.В.Лагод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Глава</cp:lastModifiedBy>
  <cp:lastPrinted>2014-10-28T14:27:00Z</cp:lastPrinted>
  <dcterms:modified xsi:type="dcterms:W3CDTF">2014-10-28T11:30:00Z</dcterms:modified>
  <cp:revision>28</cp:revision>
  <dc:subject/>
  <dc:title>                                   </dc:title>
</cp:coreProperties>
</file>