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_  № 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АСПОР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Парковск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Парко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Парк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Парковск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Парков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20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  муниципальной программы на 2018-2020 годы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7791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         ( в том числе средства краевого бюджета13468,8 тыс. рублей), разбивка 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12859,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473,5  тысяч 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458,7  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  Парковского сельского поселения Тихорецкого района, Совет Парко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 важное условие социальной стаби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Парковском  сельском поселении Тихорецкого района функционирует  один МКУ «СДК Парковского СПТР» и одна МКУК «СБС» Парковск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–30 человек, из них имеют высшее образование 5  человека, со средне-специальным образованием 14 человека. Повысили свою квалификацию  6 человек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Парко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        300 тыс. единиц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Парко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Парко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Парковском 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/>
        <w:t>2.3. Целевые показатели муниципальной программы привед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"/>
        <w:gridCol w:w="567"/>
        <w:gridCol w:w="142"/>
        <w:gridCol w:w="567"/>
        <w:gridCol w:w="284"/>
        <w:gridCol w:w="708"/>
        <w:gridCol w:w="142"/>
        <w:gridCol w:w="709"/>
        <w:gridCol w:w="142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Парковск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учреждений культурно-досугового типа ( по сравнению с предыдущим годом) (процен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 Парковского сельского поселения Тихорецкого района качеством предоставления муниципальных услуг в сфере культуры (процен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щедоступных библиотек, подключенных к сети «Интернет» в общем количестве муниципальных библиотек Парковского сельского поселения Тихорецкого района (процен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библиотек (по сравнению с предыдущим годом) (процен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детей, привлекаемых к участию в творческих мероприятиях, в общем числе детей (процен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5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проводимых культурно- досугов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  № 597 «О мероприятиях по реализации государственной политик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*-срок предоставления статистической информации (форма № 6 НК, № 7-НК) –до 1 февраля  года, следующего за отчетны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*- показатели рассчитываются в соответствии с постановлением    администрации Парковского сельского поселения Тихорецкого района  от 14 августа 2013 года № 375  «Об утверждении планов мероприятий («дорожных карт»), направленных на повышение эффективности сферы культуры Парковского сельского поселения Тихорец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*-показатели рассчитываются прямым счетом.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  реализации  муниципальной  программы –  с  2018г по 2020 г., этапы реализации не предусмотрены.           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еречень основных мероприятий муниципальной программы Парковского сельского поселения Тихорецкого района «Развитие культуры» на 2018-2020 годы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993"/>
        <w:gridCol w:w="1134"/>
        <w:gridCol w:w="992"/>
        <w:gridCol w:w="992"/>
        <w:gridCol w:w="1134"/>
        <w:gridCol w:w="212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культуры в Парковском сельском поселении, в том числе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 бюджетного муниципального  учреждения МКУ «СДК Парковского СПТР»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ельского Дома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БС» Парковского  СПТР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,   увеличение  числа посе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учреждений о Краснодарского края 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редней заработной платы работников МКУК «СБС» Парковского СРТР до средней заработной платы по Краснодарскому кра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редней заработной платы работников МКУК «СБС» Парковского СРТР до средней заработной платы по Краснодарскому кра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БУ «СДК Парковского СПТ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развитие художественно-эстетического образования в Парковском сельском поселении Тихорецкого района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учреждений о Краснодарского края 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редней заработной платы работников МКУ «СДК Парковского СРТР» до средней заработной платы по Краснодарскому кра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редней заработной платы работников МКУ «СДК Парковского СРТР» до средней заработной платы по Краснодарскому кра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Д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а, погибших воинов (золочение списков ремонт пли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00" w:h="11906"/>
          <w:pgMar w:left="1701" w:right="567" w:gutter="0" w:header="72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8-2020 годы  составляет 37791,5 тыс. рублей  (в том числе краевых 13468,8 тыс. рублей),   с разбивкой  по годам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  12859,3  тыс. 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9 год  -  12473,5  тыс. рублей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 -  12458,7 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Парковского сельского поселения Тихорецкого района от 3 сентября 2014 года № 336 «Об утверждении Порядка принятия решения о разработке, формирования, реализации и оценки эффективности реализации муниципальных программ Парковского  сельского поселения Тихорецкого района»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 администрация Парковского сельского поселения Тихорецкого района, Совет Парковского сельского поселения Тихорецкого района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Общему отделу администрации Парковского сельского поселения Тихорецкого района (Лукьянова) обнародовать настоящее постановление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арко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Н.Н.Агеев</w:t>
      </w:r>
    </w:p>
    <w:p>
      <w:pPr>
        <w:pStyle w:val="Normal"/>
        <w:widowControl/>
        <w:tabs>
          <w:tab w:val="clear" w:pos="720"/>
          <w:tab w:val="left" w:pos="2366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366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366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9">
    <w:name w:val="Основной текст Знак"/>
    <w:qFormat/>
    <w:rPr>
      <w:rFonts w:ascii="Times New Roman" w:hAnsi="Times New Roman" w:cs="Times New Roman"/>
      <w:sz w:val="28"/>
    </w:rPr>
  </w:style>
  <w:style w:type="character" w:styleId="11">
    <w:name w:val="Заголовок №1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420"/>
      <w:ind w:hanging="0"/>
      <w:jc w:val="center"/>
      <w:outlineLvl w:val="0"/>
    </w:pPr>
    <w:rPr>
      <w:rFonts w:ascii="Calibri" w:hAnsi="Calibri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58:00Z</dcterms:created>
  <dc:creator>НПП "Гарант-Сервис"</dc:creator>
  <dc:description>Документ экспортирован из системы ГАРАНТ</dc:description>
  <cp:keywords/>
  <dc:language>en-US</dc:language>
  <cp:lastModifiedBy>Анна</cp:lastModifiedBy>
  <cp:lastPrinted>2017-08-01T14:45:00Z</cp:lastPrinted>
  <dcterms:modified xsi:type="dcterms:W3CDTF">2017-08-03T12:03:00Z</dcterms:modified>
  <cp:revision>78</cp:revision>
  <dc:subject/>
  <dc:title/>
</cp:coreProperties>
</file>