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ители Парковского сельского поселения Тихорецкого района извещаются о том, что постановлением администрации   Парковского сельского поселения  4  декабря  2017 года в актовом зале  администрации Парковского сельского поселения в 10 часов по адресу: поселок Парковый, ул. Гагарина, 24, будут проводиться публичные слушания по теме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ссмотрение проекта  бюджета Парковского сельского поселения Тихорецкого района на 2018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ициатор проведения публичных слушаний – администрация  Парко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олучением информации о подготовке и проведении публичных слушаний, подачи заявок для выступления на публичных слушаниях, ознакомлении с документами и иным вопросам обращаться в оргкомитет по проведению публичных слушаний в рабочие дни с 8-00 до 17- 00. Для получения права выступления на публичных слушаниях заявка должна быть подана в письменном виде не позднее, чем за 3 дней до даты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нахождения оргкомитета: поселок Парковый, ул. Гагарина, 24,     1-ый этаж, контактные телефоны: 47-2-40, 47-5-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оргкомитета </w:t>
        <w:tab/>
        <w:tab/>
        <w:tab/>
        <w:t xml:space="preserve">                                 О.Н.Клековкина</w:t>
        <w:tab/>
        <w:tab/>
        <w:tab/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Секретарь</w:t>
        <w:tab/>
        <w:t xml:space="preserve">                                                                                   Е.В.Щеглова</w:t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37:00Z</dcterms:created>
  <dc:creator>User</dc:creator>
  <dc:description/>
  <cp:keywords/>
  <dc:language>en-US</dc:language>
  <cp:lastModifiedBy>Анна</cp:lastModifiedBy>
  <cp:lastPrinted>2017-11-21T16:23:00Z</cp:lastPrinted>
  <dcterms:modified xsi:type="dcterms:W3CDTF">2017-11-21T12:23:00Z</dcterms:modified>
  <cp:revision>27</cp:revision>
  <dc:subject/>
  <dc:title/>
</cp:coreProperties>
</file>