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местных инициатив на территории Парков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оценки проектов местных инициатив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Парков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4"/>
        <w:gridCol w:w="1559"/>
        <w:gridCol w:w="14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 в возрасте от 18 лет, проживающих                    в муниципальном образовании (его части), принявших участие в собраниях по отбору проектов местных инициатив, от общего числа граждан в возрасте                 от 18 лет, проживающих в муниципальном образовании (его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от 15 до 50% 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редварительному обсуждению местной инициативы (подписные листы, анкеты, собрания, подомовой обход, социальные се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получающего выгоду                      от реализации местной инициативы (прямых благополучателей)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% до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нформации о местной инициативе                      в местных СМИ и (или) размещение полиграфической продукции: листовки, объявления; приглашения                      к участию местных жителей (периодическое печатное издание, сетевое издание, телеканал, радиоканал, телепрограмма, радиопрограмма, видеопрограмма, иная форма периодического распространения массовой информации под постоянным наименованием (наз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идео- и (или) аудиозаписи собрания граждан, на котором решается вопрос об участии в местной инициат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местной инициативы за счет средств населения (других внебюджетных источников) в денежной фор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селения (неоплачиваемый труд, материалы и другое) в реализации местной инициати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>Финансовой службы администрации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 xml:space="preserve">Пар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>Тихорецкого района</w:t>
        <w:tab/>
        <w:tab/>
        <w:tab/>
        <w:t xml:space="preserve">          А.В. Товст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User</cp:lastModifiedBy>
  <cp:lastPrinted>2019-08-08T19:47:00Z</cp:lastPrinted>
  <dcterms:modified xsi:type="dcterms:W3CDTF">2020-12-14T12:28:00Z</dcterms:modified>
  <cp:revision>40</cp:revision>
  <dc:subject/>
  <dc:title/>
</cp:coreProperties>
</file>