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от ________________ № ____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ая программа Парковского сельского поселения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>«Безопасность населения» на 2018-2020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действие коррупции в </w:t>
      </w:r>
      <w:r>
        <w:rPr>
          <w:sz w:val="28"/>
        </w:rPr>
        <w:t>Парковского</w:t>
      </w:r>
      <w:r>
        <w:rPr>
          <w:color w:val="000000"/>
          <w:sz w:val="28"/>
          <w:szCs w:val="28"/>
        </w:rPr>
        <w:t xml:space="preserve"> сельском поселении Тихорецкого района» 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ализация антикоррупционной политики в органах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ыявление и устранение причин и условий, способствующих проявлению коррупции в органах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должностных лиц органов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эффективности реализации мер  антикоррупционной политики в органах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еализации прав граждан и организаций на доступ к информации о деятельности органов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rFonts w:cs="Times New Roman" w:ascii="Times New Roman" w:hAnsi="Times New Roman"/>
                <w:sz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1,2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,4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0,4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,4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szCs w:val="28"/>
        </w:rPr>
        <w:t xml:space="preserve">    </w:t>
      </w: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иску коррупции подвергаются и муниципальные служащие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r>
        <w:rPr>
          <w:sz w:val="28"/>
          <w:szCs w:val="28"/>
        </w:rPr>
        <w:t xml:space="preserve">            </w:t>
      </w:r>
      <w:bookmarkStart w:id="2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антикоррупционной политики в органах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явление и устранение причин и условий, способствующих проявлению коррупции в органах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антикоррупционного сознания должностных лиц органов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ониторинг эффективности реализации мер  антикоррупционной политики в органах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действие реализации прав граждан и организаций на доступ к информации о деятельности органов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53"/>
        <w:gridCol w:w="36"/>
        <w:gridCol w:w="1262"/>
        <w:gridCol w:w="1134"/>
        <w:gridCol w:w="1134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тиводействие коррупции в </w:t>
            </w:r>
            <w:r>
              <w:rPr>
                <w:sz w:val="28"/>
              </w:rPr>
              <w:t>Парко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 на 2018 - 2020 годы 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антикоррупционной  экспертизы  нормативных правовых актов местного самоуправления и проектов нормативно-правовых актов органов местного самоуправления, принятых к рассмотрению в отчетном год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лакатов антикоррупционной темат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 муниципальных служащих сельского поселения, прошедших обучение по программам противодействия корруп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* - показатель рассчитывается прямым счетом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- 2020 годы»</w:t>
      </w:r>
      <w:bookmarkEnd w:id="3"/>
    </w:p>
    <w:tbl>
      <w:tblPr>
        <w:tblW w:w="149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72"/>
        <w:gridCol w:w="992"/>
        <w:gridCol w:w="6"/>
        <w:gridCol w:w="854"/>
        <w:gridCol w:w="1097"/>
        <w:gridCol w:w="37"/>
        <w:gridCol w:w="1100"/>
        <w:gridCol w:w="28"/>
        <w:gridCol w:w="6"/>
        <w:gridCol w:w="986"/>
        <w:gridCol w:w="6"/>
        <w:gridCol w:w="33"/>
        <w:gridCol w:w="30"/>
        <w:gridCol w:w="923"/>
        <w:gridCol w:w="6"/>
        <w:gridCol w:w="2262"/>
        <w:gridCol w:w="432"/>
        <w:gridCol w:w="1845"/>
        <w:gridCol w:w="30"/>
        <w:gridCol w:w="33"/>
      </w:tblGrid>
      <w:tr>
        <w:trPr>
          <w:trHeight w:val="32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5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6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6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должностными лицами органов местного самоуправления Парко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упреждение коррупционных правонарушений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плакатов, листовок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нормативных правовых актов органов местного самоуправления Парковского сельского поселения Тихорецкого района и их проектов (приобретение ксероксной бумаги 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и принятие муниципальных правовых актов, направленных на противодействие коррупции в органах местного самоуправления Парковского сельского поселения Тихорецкого района (приобретение ксероксной бумаги)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роектов муниципальных нормативных правовых актов органом местного самоуправления Парковского сельского поселения Тихорецкого района на официальном сайте Парков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бучение на курсах повышения квалификации для государственных и муниципальных служащих на тему «Противодействие коррупции в органах государственной власти и органах местного самоуправлен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% муниципальных служащих, прошедших обучение по программам противодействия коррупции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семинаров и тренингов для муниципальных служащих с целью формирования у них понимания целей и задач органов местного самоуправления чувства гражданской ответственност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авовой грамотности муниципальных служащих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корректировка) и утверждение в установленном порядке плана противодействия коррупции в администрации Парковского с/п, в том числе включая мероприятия по профилактике совершения коррупционных правонарушений и преступлений, совершаемых от имени и (или) в интересах юридических ли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, принятие нормативно-правового акта, профилактика и предупреждение коррупционных правонаруше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ологических исследований для осуществления восприятия  уровня коррупции в Парковском сельском поселении  (приобретение бумаги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год отчет о проведении социологического исслед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мониторинга восприятия уровня коррупции в Парковском сельском поселении Тихорецкого района (приобретение бумаги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год подготовка доклада о восприятии уровня коррупции в Парковском сельском поселении и его размещение на официальном сайте Парковского сельского поселе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по результатам мониторинга коррупционных рисков в Парковском сельском поселении Тихорецкого района реестра наиболее коррупциогенных сфер деятельности органов местного самоуправлен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раз в год корректировка перечня должностей муниципальной службы, в в наибольшей степени подверженных риску коррупции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ректировка на основании отчета о мониторинге  коррупционных рисков в Парковском сельском поселении механизмов внутреннего антикоррупционного контроля за деятельностью муниципальных служащих, замещающих наиболее коррупциогенные должност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при необходимости внесение соответствующих изменений в должностные  инструкции муниципальных служащих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ониторинга исполнения  муниципальных функций и предоставления услуг, анализа эффективности влияния административных  регламентов на качество и сроки предоставления муниципальных услуг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изация уровня коррупции при предоставлении муниципальных услуг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 администрации Парковского сельского поселения Тихорецкого района по противодействию коррупции на официальном сайте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селению о деятельности организаций местного самоуправления в сфере противодействия коррупци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 рамках установленной компетенции контроля в сфере закупок, товаров, работ, услуг для обеспечения нужд Парковского сельского поселения, обеспечения соблюдения законодательства о контрактной системе при закупке товаров, услуг для обеспечения нужд Парковского сельского поселения Тихорецкого район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 обеспечение прозрачности, конкуренции и объективности при осуществлении закупок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контролю за использованием по назначению и сохранностью государственного имущества Парковского сельского поселения Тихорецкого район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выявление неэффективно используемого имущества, находящегося в государственной собственности Парковского сельского поселе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ведение и обязательное опубликование перечня государственного имущества Парковского сельского поселения, предназначенного для передачи во владение и (или) в пользование субъектам малого и среднего предпринимательств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убъектом малого и среднего предпринимательств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мероприятий, направленных на выявление фактов коррупции: при приватизации  государственного имущества Парковского сельского поселения Тихорецкого района; при проведении проверок выполнения арендаторами условий договоров аренды имущества, находящегося в муниципальной собственности Парковского сельского поселения Тихорецкого район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исключение фактов коррупци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50400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составит 61,2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0,4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0,4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0,4 тыс. рублей</w:t>
      </w:r>
    </w:p>
    <w:p>
      <w:pPr>
        <w:pStyle w:val="Normal"/>
        <w:ind w:firstLine="360"/>
        <w:jc w:val="both"/>
        <w:rPr/>
      </w:pPr>
      <w:r>
        <w:rPr>
          <w:rFonts w:eastAsia="Cambria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ind w:firstLine="36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eastAsia="Cambria"/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/>
      </w:pPr>
      <w:r>
        <w:rPr>
          <w:sz w:val="28"/>
        </w:rPr>
        <w:t>Парковского</w:t>
      </w:r>
      <w:r>
        <w:rPr>
          <w:sz w:val="28"/>
          <w:szCs w:val="28"/>
        </w:rPr>
        <w:t xml:space="preserve">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В.В.Лагод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нна</cp:lastModifiedBy>
  <cp:lastPrinted>2017-07-21T17:41:00Z</cp:lastPrinted>
  <dcterms:modified xsi:type="dcterms:W3CDTF">2017-07-21T13:42:00Z</dcterms:modified>
  <cp:revision>83</cp:revision>
  <dc:subject/>
  <dc:title>                                   </dc:title>
</cp:coreProperties>
</file>