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jc w:val="left"/>
        <w:rPr>
          <w:szCs w:val="28"/>
        </w:rPr>
      </w:pPr>
      <w:r>
        <w:rPr/>
        <w:t xml:space="preserve">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uppressAutoHyphens w:val="false"/>
        <w:ind w:left="4956" w:firstLine="75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 Парковского сельского поселения</w:t>
      </w:r>
    </w:p>
    <w:p>
      <w:pPr>
        <w:pStyle w:val="Normal"/>
        <w:suppressAutoHyphens w:val="false"/>
        <w:ind w:left="4956" w:firstLine="75"/>
        <w:jc w:val="center"/>
        <w:rPr>
          <w:sz w:val="28"/>
        </w:rPr>
      </w:pPr>
      <w:r>
        <w:rPr>
          <w:sz w:val="28"/>
        </w:rPr>
        <w:t>Тихорецкого района</w:t>
      </w:r>
    </w:p>
    <w:p>
      <w:pPr>
        <w:pStyle w:val="Normal"/>
        <w:suppressAutoHyphens w:val="false"/>
        <w:ind w:left="4956" w:firstLine="75"/>
        <w:jc w:val="center"/>
        <w:rPr>
          <w:sz w:val="28"/>
          <w:lang w:eastAsia="ru-RU"/>
        </w:rPr>
      </w:pPr>
      <w:r>
        <w:rPr>
          <w:sz w:val="28"/>
        </w:rPr>
        <w:t xml:space="preserve"> </w:t>
      </w:r>
      <w:r>
        <w:rPr>
          <w:sz w:val="28"/>
          <w:lang w:eastAsia="ru-RU"/>
        </w:rPr>
        <w:t xml:space="preserve">«Безопасность населения» </w:t>
      </w:r>
    </w:p>
    <w:p>
      <w:pPr>
        <w:pStyle w:val="Normal"/>
        <w:suppressAutoHyphens w:val="false"/>
        <w:ind w:left="4956" w:firstLine="75"/>
        <w:jc w:val="center"/>
        <w:rPr>
          <w:sz w:val="28"/>
          <w:lang w:eastAsia="ru-RU"/>
        </w:rPr>
      </w:pPr>
      <w:r>
        <w:rPr>
          <w:sz w:val="28"/>
          <w:lang w:eastAsia="ru-RU"/>
        </w:rPr>
        <w:t>2018-2020 годы</w:t>
      </w:r>
    </w:p>
    <w:p>
      <w:pPr>
        <w:pStyle w:val="Normal"/>
        <w:suppressAutoHyphens w:val="false"/>
        <w:ind w:left="4956" w:firstLine="75"/>
        <w:jc w:val="center"/>
        <w:rPr>
          <w:sz w:val="28"/>
          <w:lang w:eastAsia="ru-RU"/>
        </w:rPr>
      </w:pPr>
      <w:r>
        <w:rPr>
          <w:color w:val="000000"/>
          <w:sz w:val="28"/>
          <w:szCs w:val="28"/>
        </w:rPr>
        <w:t>от _________ № ____</w:t>
      </w:r>
    </w:p>
    <w:p>
      <w:pPr>
        <w:pStyle w:val="Normal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Парковского сельского поселения Тихорецкого района «Безопасность населения» на 2018-2020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Противопожарные мероприятия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ковского сельского поселения Тихорецкого района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 - 2020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Парковского</w:t>
            </w:r>
            <w:r>
              <w:rPr>
                <w:sz w:val="28"/>
              </w:rPr>
              <w:t xml:space="preserve">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Парковского</w:t>
            </w:r>
            <w:r>
              <w:rPr>
                <w:sz w:val="28"/>
              </w:rPr>
              <w:t xml:space="preserve">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инимизация социального и экономического ущерба, наносимого населению, экономике и природной сред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ледствие пожар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предупреждения и ликвидации пожар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еречень целевых показателей под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уменьшение возгораний на территории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11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00,0 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- 255,0 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-  55,0  тыс. рублей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0" w:name="sub_50100"/>
      <w:bookmarkEnd w:id="0"/>
      <w:r>
        <w:rPr>
          <w:b w:val="false"/>
          <w:color w:val="000000"/>
          <w:szCs w:val="28"/>
        </w:rPr>
        <w:t>1.</w:t>
      </w:r>
      <w:r>
        <w:rPr>
          <w:b w:val="false"/>
          <w:szCs w:val="28"/>
        </w:rPr>
        <w:t>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1" w:name="sub_50100"/>
      <w:bookmarkEnd w:id="1"/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ферой реализации подпрограммы является организация эффективной деятельности в области обеспечения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арков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имая работа позволит снизить пожароопасную обстановку в поселении, а такж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сить пожарную безопасность социально значимых объектов сельского поселения, расположенных в удаленных от пожарных подразделений населенных пунк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 В Парковском сельском поселении Тихорец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ми  проблемами пожарной безопасности являютс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рушение населением требований пожарной безопасности, выжигание сухой растительности;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возможность соблюдения подразделениями пожарной охраны нормативного времени прибытия к месту вызова по причине их удаленност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программа направлена на обеспечение и повышение уровня пожар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ация подпрограммы муниципальной программы в полном объеме позволит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низить риски возникновения пожаров и смягчить их возможные последств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ысить уровень противопожарной безопасности населе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ысить уровень оперативности реагирования пожарных подразделени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циальная эффективность реализации подпрограммы будет заключаться в улучшении качества работ по спасению и оказанию экстренной помощи людям и снижению количества гибели и травмированных в пожарах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ономическая эффективность реализации подпрограммы будет заключаться в снижении экономического ущерба от пожар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ологическая эффективность реализации подпрограммы будет заключаться в снижении масштабов загрязнения природной среды в результате пожар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подпрограммы, на которые ответственный исполнитель и участники подпрограммы не могут оказать непосредственного влия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данным факторам риска отнесен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иск возникновения обстоятельств неопределимой силы, таких как масштабные природные и техногенные катастроф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родный риск, который может проявляться экстремальными климатическими явлениями (аномально жаркое лето, аномально холодная зима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ые два риска могут оказать существенное влияние, что приведет к увеличению числа природных или бытовых пожаров и количества пострадавших люд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иск непредвиденных расходов может оказать существенное влияние на ухудшение показателей, связанных с приобретением новой современной пожарной техники и оборудования, и негативно повлиять на сроки и результаты реализации отдельных мероприятий, выполняемых в составе основных мероприятий подпрограмм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bookmarkStart w:id="2" w:name="main-table"/>
      <w:bookmarkStart w:id="3" w:name="main-table"/>
      <w:bookmarkEnd w:id="3"/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Cs w:val="28"/>
        </w:rPr>
      </w:pPr>
      <w:bookmarkStart w:id="4" w:name="main-column"/>
      <w:bookmarkEnd w:id="4"/>
      <w:r>
        <w:rPr>
          <w:sz w:val="28"/>
          <w:szCs w:val="28"/>
        </w:rPr>
        <w:t xml:space="preserve">   </w:t>
      </w:r>
    </w:p>
    <w:p>
      <w:pPr>
        <w:pStyle w:val="Heading1"/>
        <w:rPr>
          <w:color w:val="FF0000"/>
          <w:szCs w:val="28"/>
        </w:rPr>
      </w:pPr>
      <w:bookmarkStart w:id="5" w:name="sub_50200"/>
      <w:bookmarkEnd w:id="5"/>
      <w:r>
        <w:rPr>
          <w:b w:val="false"/>
          <w:color w:val="000000"/>
          <w:szCs w:val="28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6" w:name="sub_50200"/>
      <w:bookmarkStart w:id="7" w:name="sub_50200"/>
      <w:bookmarkEnd w:id="7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подпрограммы – повышение уровня пожарной безопасности населения и территории Парк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и внедрение мероприятий подпрограммы создаст условия для обеспечения безопасности граждан, сохранения имущества и материальных средств от пожаров, повышения эффективности системы предупреждения и тушения пожаров, оперативности использования сил и средств пожарной охра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и ее финансирование в полном объеме позволя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зить число погибших (пострадавших) людей и наносимый огнем материальный ущерб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иск возникновения пожаров в жилом секторе и в муниципальных учреждениях и организац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готовность сотрудников учреждений и организаций к действиям по профилактике, предотвращению и ликвидации пожаров и чрезвычайных ситу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ответственность должностных лиц организаций за выполнение мероприятий по обеспечению пожарной безопасности на подведомственной территории, зданиях и сооруж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оценки эффективности реализации подпрограммы, исходя из целей и задач, предлагается использовать целевые индикаторы: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42"/>
        <w:gridCol w:w="1072"/>
        <w:gridCol w:w="62"/>
        <w:gridCol w:w="992"/>
        <w:gridCol w:w="993"/>
        <w:gridCol w:w="1275"/>
        <w:gridCol w:w="114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201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9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Противопожарные м</w:t>
            </w:r>
            <w:r>
              <w:rPr>
                <w:color w:val="000000"/>
              </w:rPr>
              <w:t xml:space="preserve">ероприятия на территор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арковского сельского поселения Тихорецкого района»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а 2018 - 2020 годы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нижение по отношению к показателю 2016 год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количество пожаров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количество спасенных людей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количество погибших людей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количество лиц, получивших травмы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экономический ущерб, рублей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</w:tbl>
    <w:p>
      <w:pPr>
        <w:pStyle w:val="Normal"/>
        <w:ind w:firstLine="360"/>
        <w:jc w:val="both"/>
        <w:rPr/>
      </w:pPr>
      <w:r>
        <w:rPr>
          <w:sz w:val="28"/>
          <w:szCs w:val="28"/>
        </w:rPr>
        <w:t>2* В основе оценки эффективности подпрограммы лежит система, включающая два показателя, характеризующих эффективность подпрограмм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я Пп осуществляется по следующей формуле: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u w:val="single"/>
        </w:rPr>
        <w:t>Пог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п=  П</w:t>
      </w:r>
      <w:r>
        <w:rPr>
          <w:sz w:val="16"/>
          <w:szCs w:val="16"/>
        </w:rPr>
        <w:t xml:space="preserve">Б  </w:t>
      </w:r>
      <w:r>
        <w:rPr/>
        <w:t xml:space="preserve"> х 100, </w:t>
      </w:r>
      <w:r>
        <w:rPr>
          <w:sz w:val="28"/>
          <w:szCs w:val="28"/>
        </w:rPr>
        <w:t>гд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казатель по пожарам=Пп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г-  количество пожаров за отчетный период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16"/>
          <w:szCs w:val="16"/>
        </w:rPr>
        <w:t xml:space="preserve">Б  </w:t>
      </w:r>
      <w:r>
        <w:rPr/>
        <w:t xml:space="preserve"> - </w:t>
      </w:r>
      <w:r>
        <w:rPr>
          <w:sz w:val="28"/>
          <w:szCs w:val="28"/>
        </w:rPr>
        <w:t>количество пожаров к предыдущему году (базовый показатель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 значен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п менее 100 процентов подпрограмма является эффективно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п равно или более 100 процентов – реализация подпрограммы является неэффективно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я Кс осуществляется по следующей формуле: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u w:val="single"/>
        </w:rPr>
        <w:t>К</w:t>
      </w:r>
      <w:r>
        <w:rPr>
          <w:sz w:val="20"/>
          <w:szCs w:val="20"/>
          <w:u w:val="single"/>
        </w:rPr>
        <w:t>Б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с= Ког  х100, гд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по количеству спасенных людей – Кс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г- количество спасенных людей за отчетный год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</w:rPr>
        <w:t>К</w:t>
      </w:r>
      <w:r>
        <w:rPr>
          <w:sz w:val="20"/>
          <w:szCs w:val="20"/>
          <w:u w:val="single"/>
        </w:rPr>
        <w:t>Б</w:t>
      </w:r>
      <w:r>
        <w:rPr>
          <w:sz w:val="28"/>
          <w:szCs w:val="28"/>
        </w:rPr>
        <w:t>- количество спасенных людей к предыдущему году (базовый показатель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 значен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с более 100 процентов реализация подпрограммы является эффективно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с равно и менее 100 процентов – реализация подпрограммы является неэффекти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szCs w:val="28"/>
        </w:rPr>
      </w:pPr>
      <w:bookmarkStart w:id="8" w:name="sub_50300"/>
      <w:bookmarkStart w:id="9" w:name="sub_50400"/>
      <w:bookmarkEnd w:id="8"/>
      <w:bookmarkEnd w:id="9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Противопожарные м</w:t>
      </w:r>
      <w:r>
        <w:rPr>
          <w:color w:val="000000"/>
          <w:sz w:val="28"/>
          <w:szCs w:val="28"/>
        </w:rPr>
        <w:t xml:space="preserve">ероприятия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ковского сельского поселения Тихорецкого района» на 2018 - 2020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02" w:type="dxa"/>
        <w:jc w:val="left"/>
        <w:tblInd w:w="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402"/>
        <w:gridCol w:w="992"/>
        <w:gridCol w:w="992"/>
        <w:gridCol w:w="1134"/>
        <w:gridCol w:w="1134"/>
        <w:gridCol w:w="993"/>
        <w:gridCol w:w="1134"/>
        <w:gridCol w:w="1984"/>
        <w:gridCol w:w="1418"/>
      </w:tblGrid>
      <w:tr>
        <w:trPr>
          <w:trHeight w:val="32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 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34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5" w:hRule="atLeast"/>
        </w:trPr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Цель 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пожарной безопасности населения и территории Пар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Задача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ить риск возникновения пожаров в жилом секторе и в муниципальных учреждениях и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АПС в здании администрации Парков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защищенности учреждений социальной сферы от пожар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жарных гидрантов, приобретение профессионального измельчителя  веток, сучьев    и дробилки деревьев, приобретение водораздатчика ВУ-3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лучшение материальной базы пожарно-технического вооруж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Парк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остояния, ремонт пожарных гидрантов; изготовление и установка указателей пожарных гидрантов,  приобретение первичных средств пожаротуш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заправка  существующих огнетушителей, приобретение  пожарного щита в кол-ве 1 шт. согласно  ГОСТ ППР-2012        (приложение№6) с инвентар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ить риск возникновения пожаров в жилом секторе и в муниципальных учреждения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 руководящего состава по пожарной безопасности, создание уголков по пожарной безопасности,  оформление памяток и др. наглядной аги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квалификации специалистов по вопросам противопожарной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2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территорий населенных пунктов Парковского сельского поселения  от горючего мусора, проведение  суббот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нижение рисков возникновения пожаров и смягчение возможных их последств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2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432" w:hanging="0"/>
        <w:rPr>
          <w:szCs w:val="28"/>
        </w:rPr>
      </w:pPr>
      <w:bookmarkStart w:id="10" w:name="sub_50300"/>
      <w:bookmarkEnd w:id="10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1" w:name="sub_50400"/>
      <w:bookmarkStart w:id="12" w:name="sub_50400"/>
      <w:bookmarkEnd w:id="12"/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ализация подпрограммы предусматривается за счет средств бюджета Парко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Парковского сельского поселения Тихорецкого района составит 111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-  800,0 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-  255,0 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-  55,0  тыс. рублей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1"/>
        <w:ind w:left="0" w:right="0" w:hanging="0"/>
        <w:jc w:val="both"/>
        <w:rPr>
          <w:szCs w:val="28"/>
        </w:rPr>
      </w:pPr>
      <w:r>
        <w:rPr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Парко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Парковского сельского поселения Тихорецкого района, Совет Парковского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 </w:t>
      </w:r>
    </w:p>
    <w:p>
      <w:pPr>
        <w:pStyle w:val="Normal"/>
        <w:jc w:val="both"/>
        <w:rPr/>
      </w:pPr>
      <w:r>
        <w:rPr>
          <w:sz w:val="28"/>
          <w:szCs w:val="28"/>
        </w:rPr>
        <w:t>Парковского</w:t>
      </w:r>
      <w:r>
        <w:rPr>
          <w:sz w:val="28"/>
        </w:rPr>
        <w:t xml:space="preserve"> 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хорецкого района</w:t>
        <w:tab/>
        <w:tab/>
        <w:tab/>
        <w:tab/>
        <w:tab/>
        <w:tab/>
        <w:tab/>
        <w:tab/>
        <w:t xml:space="preserve">     В.В.Ла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paragraph" w:styleId="Heading5">
    <w:name w:val="Heading 5"/>
    <w:basedOn w:val="Style27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SimSun;宋体" w:cs="Mangal"/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Активная гипертекстовая ссылка"/>
    <w:qFormat/>
    <w:rPr>
      <w:color w:val="008000"/>
      <w:u w:val="single"/>
    </w:rPr>
  </w:style>
  <w:style w:type="character" w:styleId="Style16">
    <w:name w:val="Заголовок своего сообщения"/>
    <w:qFormat/>
    <w:rPr>
      <w:color w:val="000080"/>
    </w:rPr>
  </w:style>
  <w:style w:type="character" w:styleId="Style17">
    <w:name w:val="Заголовок чужого сообщения"/>
    <w:qFormat/>
    <w:rPr>
      <w:color w:val="FF0000"/>
    </w:rPr>
  </w:style>
  <w:style w:type="character" w:styleId="Style18">
    <w:name w:val="Найденные слова"/>
    <w:qFormat/>
    <w:rPr>
      <w:color w:val="000080"/>
    </w:rPr>
  </w:style>
  <w:style w:type="character" w:styleId="Style19">
    <w:name w:val="Не вступил в силу"/>
    <w:qFormat/>
    <w:rPr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000080"/>
    </w:rPr>
  </w:style>
  <w:style w:type="character" w:styleId="Style23">
    <w:name w:val="Сравнение редакций. Добавленный фрагмент"/>
    <w:qFormat/>
    <w:rPr>
      <w:color w:val="0000FF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strike/>
      <w:color w:val="8080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3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2">
    <w:name w:val="Интерактивный заголовок"/>
    <w:basedOn w:val="WW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Formattext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Анна</cp:lastModifiedBy>
  <cp:lastPrinted>2017-07-20T15:04:00Z</cp:lastPrinted>
  <dcterms:modified xsi:type="dcterms:W3CDTF">2017-07-26T10:45:00Z</dcterms:modified>
  <cp:revision>44</cp:revision>
  <dc:subject/>
  <dc:title>                                   </dc:title>
</cp:coreProperties>
</file>