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____________ № 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«Безопасность населения» на 2018-2020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sz w:val="28"/>
              </w:rPr>
              <w:t>Парко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  <w:lang w:val="ru-RU" w:eastAsia="ru-RU"/>
              </w:rPr>
              <w:t xml:space="preserve">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3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bookmarkEnd w:id="3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д органами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42"/>
        <w:gridCol w:w="992"/>
        <w:gridCol w:w="709"/>
        <w:gridCol w:w="284"/>
        <w:gridCol w:w="992"/>
        <w:gridCol w:w="1134"/>
        <w:gridCol w:w="9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крепление правопорядка, профилактика правонарушений, усиление борьбы с преступностью в Парковском сельском поселении Тихорецкого района»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несовершеннолетних, находящихся в социально-опасном положен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оличество  семей, находящийся в социально-опасном положен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авонарушений, совершенных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ете в КДН, П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употребляемых спиртные напитки и наркотические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* - В основе оценки эффективности подпрограммы лежит система, включающая показатели, характеризующие эффективность подпрограммы.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 показателя  Кннс осуществляется по следующей формуле: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 xml:space="preserve">                                </w:t>
      </w:r>
      <w:r>
        <w:rPr>
          <w:color w:val="000000"/>
          <w:sz w:val="27"/>
          <w:szCs w:val="27"/>
          <w:u w:val="single"/>
        </w:rPr>
        <w:t>Ког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Кннс=  КБ х100, где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казатель Кннс- количество несовершеннолетних, находящихся в социально-опасном положении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г- количество несовершеннолетних, находящихся в социально-опасном положении за отчетный период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Б- количество несовершеннолетних, находящихся в социально-опасном положении  к предыдущему году (базовый показатель)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значении: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ннс менее 100 процентов подпрограмма является эффективной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ннс равно или более 100 процентов- реализация подпрограммы является неэффективной. ( По данной схеме рассчитывается количество  семей. находящихся в социально-опасном положении).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>Расчет показателя Кп осуществляется по следующей формуле: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 xml:space="preserve">                                             </w:t>
      </w:r>
      <w:r>
        <w:rPr>
          <w:color w:val="000000"/>
          <w:sz w:val="27"/>
          <w:szCs w:val="27"/>
          <w:u w:val="single"/>
        </w:rPr>
        <w:t>Ког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</w:t>
      </w:r>
      <w:r>
        <w:rPr>
          <w:color w:val="000000"/>
          <w:sz w:val="27"/>
          <w:szCs w:val="27"/>
        </w:rPr>
        <w:t>Кп =  КБ х 100, где: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казатель Кп- количество правонарушений, совершенных несовершеннолетними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г- количество правонарушений, совершенных несовершеннолетними за отчетный период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Б- количество правонарушений, совершенных несовершеннолетними к предыдущему году (базовый).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значении: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п менее 100 процентов подпрограмма является эффективной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п равно или более 100 процентов- реализация подпрограммы является неэффективной. ( По данной схеме рассчитываются  количество несовершеннолетних, состоящих на учете, количество несовершеннолетних, употребляемые спиртные напитки и наркотические вещества ).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0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"/>
        <w:gridCol w:w="3073"/>
        <w:gridCol w:w="1134"/>
        <w:gridCol w:w="1134"/>
        <w:gridCol w:w="1134"/>
        <w:gridCol w:w="1134"/>
        <w:gridCol w:w="1134"/>
        <w:gridCol w:w="1134"/>
        <w:gridCol w:w="1985"/>
        <w:gridCol w:w="283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Парковском сельском поселении Тихорецкого района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и размещение полиграфической продукции (плакатов, баннеров,  памяток, листовок, календарей  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боты по привлечению к  обеспечению охраны общественного порядка служб безопасности организаций , ДНД                    ( приобретение ГСМ  для рейдовых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9" w:name="sub_50400"/>
      <w:bookmarkEnd w:id="9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30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10,3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3 тыс. рублей</w:t>
      </w:r>
    </w:p>
    <w:p>
      <w:pPr>
        <w:pStyle w:val="Normal"/>
        <w:ind w:firstLine="360"/>
        <w:jc w:val="both"/>
        <w:rPr/>
      </w:pPr>
      <w:r>
        <w:rPr>
          <w:rFonts w:eastAsia="Cambria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eastAsia="Cambria"/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В.В.Лагод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7-24T08:36:00Z</cp:lastPrinted>
  <dcterms:modified xsi:type="dcterms:W3CDTF">2017-07-27T13:56:00Z</dcterms:modified>
  <cp:revision>74</cp:revision>
  <dc:subject/>
  <dc:title>                                   </dc:title>
</cp:coreProperties>
</file>