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 сельского поселения Тихорецкого района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« 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_____________ №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</w:t>
      </w:r>
    </w:p>
    <w:p>
      <w:pPr>
        <w:pStyle w:val="Style3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Безопасность населения» на 2018-2020 год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и ликвидация инфекционных заболеваний животных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нфекционных заболе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61,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,4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39,4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4,4 тыс. рублей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 xml:space="preserve">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  <w:bookmarkStart w:id="0" w:name="sub_50100"/>
      <w:bookmarkStart w:id="1" w:name="sub_50200"/>
      <w:bookmarkStart w:id="2" w:name="sub_50100"/>
      <w:bookmarkStart w:id="3" w:name="sub_50200"/>
      <w:bookmarkEnd w:id="2"/>
      <w:bookmarkEnd w:id="3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50100"/>
      <w:bookmarkEnd w:id="4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Парков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арков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Парк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jc w:val="left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иквидация инфекционных заболеваний живот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0"/>
        <w:gridCol w:w="992"/>
        <w:gridCol w:w="1137"/>
        <w:gridCol w:w="851"/>
        <w:gridCol w:w="1134"/>
        <w:gridCol w:w="99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зультат реализации подпрограммы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512" w:hRule="atLeast"/>
        </w:trPr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 в Парковском сельском поселении Тихорецкого района» на 2018 - 2020 го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хвата средствами оповещения населения об опасностях, возникающих при угрозе  возникновения 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уровня обеспечения средствами оповещения (электросирен с громкоговорящим устройством) для предупреждения и химизации последствий в случаее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стендов, рекламных щ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твращения распространения  инфекционных заболеваний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*-показатель рассчитывается прямым счет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 на 2018 -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2965"/>
        <w:gridCol w:w="1004"/>
        <w:gridCol w:w="16"/>
        <w:gridCol w:w="126"/>
        <w:gridCol w:w="850"/>
        <w:gridCol w:w="284"/>
        <w:gridCol w:w="1134"/>
        <w:gridCol w:w="139"/>
        <w:gridCol w:w="995"/>
        <w:gridCol w:w="142"/>
        <w:gridCol w:w="992"/>
        <w:gridCol w:w="142"/>
        <w:gridCol w:w="1275"/>
        <w:gridCol w:w="2268"/>
        <w:gridCol w:w="142"/>
        <w:gridCol w:w="184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Цель 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арковского 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23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 (приобретение батареек для мегафонов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ка системы оповещения (усилитель, громкоговоритель по      ул. Ю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в состоянии постоянной готовности к использованию систем оповещения населения об 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3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Цель-  мероприятия по профилактике и ликвидации инфекционных заболеваний животных на территории Пар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3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– информированность поселения, наличие у поселения специальной техники , дезинфицирующих средств, специальной  одежды, горюче-смазочных материалов для уничтожения очагов  массовых вирусных заболе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, изготовление  листов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я  опасных вирусных заболеваний живот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езинфицирующих средств</w:t>
            </w:r>
          </w:p>
          <w:p>
            <w:pPr>
              <w:pStyle w:val="Normal"/>
              <w:jc w:val="both"/>
              <w:rPr/>
            </w:pPr>
            <w:r>
              <w:rPr/>
              <w:t>500кг-10,0 тыс. руб. соды кальцинированной,  хлорной извести-500кг-30,0 тыс. рублей ( в случае  необходим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иквидация  опасных вирусных заболеваний живот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изельного топлива 100л- 3800,0          ( в случае необходим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иквидация  опасных вирусных заболеваний живот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  <w:lang w:val="ru-RU"/>
        </w:rPr>
      </w:pPr>
      <w:bookmarkStart w:id="10" w:name="sub_5040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1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финансирования подпрограммы на 2018-2020 годы за счет средств местного  бюджета Парковского сельского поселения Тихорецкого района составляет 261,2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57,4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39,4 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4,4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bookmarkStart w:id="11" w:name="OLE_LINK20"/>
      <w:bookmarkStart w:id="12" w:name="OLE_LINK19"/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eastAsia="Cambria"/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>
          <w:rFonts w:eastAsia="Cambria"/>
          <w:sz w:val="28"/>
          <w:szCs w:val="28"/>
        </w:rPr>
      </w:pPr>
      <w:bookmarkStart w:id="13" w:name="OLE_LINK20"/>
      <w:bookmarkStart w:id="14" w:name="OLE_LINK19"/>
      <w:r>
        <w:rPr>
          <w:rFonts w:eastAsia="Cambria"/>
          <w:sz w:val="28"/>
          <w:szCs w:val="28"/>
        </w:rPr>
        <w:t>Тихорецкого района                                                                         В.В.Лагода</w:t>
      </w:r>
      <w:bookmarkEnd w:id="13"/>
      <w:bookmarkEnd w:id="14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17-07-24T09:46:00Z</cp:lastPrinted>
  <dcterms:modified xsi:type="dcterms:W3CDTF">2017-07-26T11:43:00Z</dcterms:modified>
  <cp:revision>71</cp:revision>
  <dc:subject/>
  <dc:title>                                   </dc:title>
</cp:coreProperties>
</file>