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09060</wp:posOffset>
            </wp:positionH>
            <wp:positionV relativeFrom="paragraph">
              <wp:posOffset>-50673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sz w:val="28"/>
          <w:szCs w:val="32"/>
        </w:rPr>
        <w:t>ПРОЕКТ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</w:t>
        <w:tab/>
        <w:t xml:space="preserve">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поселок Пар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«Поддержка и развитие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Парко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Парковского сельского поселения Тихорецкого района                     от 3 сентября 2014 года № 336 «Об утверждении Порядка принятия решения             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Поддержка и развитие субъектов малого и среднего предпринимательства» на 2018-2020 го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Общему отделу администрации Парковского сельского поселения Тихорецкого района (Лукьянова) опубликовать настоящее постановление                  в газете «Тихорецкие вести» и обеспечить размещение настоящего постановления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публикования, но не ранее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Н.Н.Аге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0pt66">
    <w:name w:val="Основной текст (2) + Курсив;Интервал 0 pt;Масштаб 66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66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260" w:after="0"/>
      <w:jc w:val="center"/>
    </w:pPr>
    <w:rPr>
      <w:sz w:val="28"/>
      <w:szCs w:val="28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нна</cp:lastModifiedBy>
  <cp:lastPrinted>2017-07-03T11:52:00Z</cp:lastPrinted>
  <dcterms:modified xsi:type="dcterms:W3CDTF">2017-08-09T14:14:00Z</dcterms:modified>
  <cp:revision>107</cp:revision>
  <dc:subject/>
  <dc:title> </dc:title>
</cp:coreProperties>
</file>