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tabs>
          <w:tab w:val="clear" w:pos="720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   СЕЛЬСКОГО ПОСЕЛЕНИЯ ТИХОРЕЦКОГО РАЙОНА «Развитие гражданского общества» на 2018-2020 годы</w:t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1"/>
        <w:jc w:val="center"/>
        <w:rPr>
          <w:caps/>
          <w:szCs w:val="24"/>
        </w:rPr>
      </w:pPr>
      <w:r>
        <w:rPr>
          <w:caps/>
          <w:szCs w:val="24"/>
        </w:rPr>
        <w:t>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территориального обществен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Тихорецкого 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8 – 2020 годы</w:t>
      </w:r>
    </w:p>
    <w:tbl>
      <w:tblPr>
        <w:tblW w:w="97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5"/>
        <w:gridCol w:w="284"/>
        <w:gridCol w:w="6663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бщественные самоуправления действующие на территории  Парковского сельского поселения Тихорецкого района(далее-ТОС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 поддержка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территориального общественного самоуправления в сельской  местности. Привлечение населения поселения  к решению проблем по месту жительства, поддержки общественных инициатив, выраженных в следующих направ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, природоохранная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уязвимых групп населения; экологическая культура и безопасность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кур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общественных инициат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ТОСов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заинтересованности местного населения в решении вопросов местного значения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ивлекательности территорий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на территории муниципального образования территориального общественного самоуправления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проведения сельских мероприятий по охране окружающей среды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рабочих мест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этап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– 202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943,5 тыс. рублей за счет средств бюджета  Парковского сельского поселения, 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8 год –   314,3   тыс. рублей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9 год –   314,6   тыс. рублей;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314,6   тыс.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ходе реализации федерального закона от 06 октября 2003 года              № 131-ФЗ «Об общих принципах организации местного самоуправления в Российской Федерации» появилась необходимость решения населением самостоятельно и под свою ответственность многих вопросов местного значения. При этом выявилась заинтересованность населения района принимать участие в решении проблем своих территорий. </w:t>
      </w:r>
    </w:p>
    <w:p>
      <w:pPr>
        <w:pStyle w:val="Normal"/>
        <w:tabs>
          <w:tab w:val="clear" w:pos="720"/>
          <w:tab w:val="left" w:pos="2552" w:leader="none"/>
        </w:tabs>
        <w:ind w:firstLine="720"/>
        <w:jc w:val="both"/>
        <w:rPr/>
      </w:pPr>
      <w:r>
        <w:rPr>
          <w:sz w:val="28"/>
          <w:szCs w:val="28"/>
        </w:rPr>
        <w:t>Инициатива жителей района принимать участие в социально значимых мероприятиях поселений растет с каждым годом.  В 2007 году было организовано восемь ТОСов, на 01.10.2017 на территории поселения. зарегистрировано  десять ТОСов.  В 2010 году   председатель ТОС  Селянина В.А.  совместно с администрацией  участвовали в конкурсе на лучший орган ТОС и заняли 1 место.  Была получена субсидия на поощрение победителя краевого конкурса «Лучший  орган ТОС в 2010 году» в сумме 100,0 тыс. рублей, которая была израсходована на приобретение и установку  детской площадки во дворе многоквартирного дома по ул. Дружба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В 2017 году </w:t>
      </w:r>
      <w:r>
        <w:rPr>
          <w:rFonts w:eastAsia="Calibri"/>
          <w:sz w:val="28"/>
          <w:szCs w:val="28"/>
          <w:lang w:eastAsia="en-US"/>
        </w:rPr>
        <w:t>по итогам краевого конкурса на звание «Лучший орган территориального общественного самоуправления» в 2016 году, занявших   3-е место в сумме 200,0 тыс. рублей на ремонт тротуарной дорожки в а/б исполнении в пос. Шоссейном, вдоль улицы от Чапаева до Кочубея протяженностью 288 п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ивность и инициатива местного населения – являются основной идеей, смыслом реализации закона о местном самоуправлении, по которому мы сейчас жив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по благоустройству, проводимая практически во всех населенных пунктах, значительно улучшает содержание  поселков поселения. Можно отметить, что изменилась ситуация с содержанием фасадов зданий и ограждений производственных объектов, детских садов, учебных заведений. Так же решаются вопросы по организации досуга и отдыха детей, подростков, создаются детские спортивно – игровые площадки, делаются шаги по направлению сохранения исторического и культурного наследия, народных традиций и промыслов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С целью поддержания местных сельских инициатив, придания </w:t>
      </w:r>
      <w:r>
        <w:rPr>
          <w:color w:val="000000"/>
          <w:sz w:val="28"/>
          <w:szCs w:val="28"/>
        </w:rPr>
        <w:t>целенаправленного характера в сфере территориального общественного самоуправления, подчинения единой задаче для изменения существующих негативных тенденций представляется необходимым решать существующий комплекс проблем в местном самоуправлении  программно-целевым способо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50200"/>
      <w:bookmarkStart w:id="1" w:name="sub_50200"/>
      <w:bookmarkEnd w:id="1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  <w:bookmarkStart w:id="2" w:name="sub_50200"/>
      <w:bookmarkStart w:id="3" w:name="sub_50200"/>
      <w:bookmarkEnd w:id="3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Парковском сельском поселении </w:t>
      </w:r>
      <w:r>
        <w:rPr>
          <w:rFonts w:cs="Courier New"/>
          <w:sz w:val="28"/>
          <w:szCs w:val="28"/>
        </w:rPr>
        <w:t>Тихорецкого района</w:t>
      </w:r>
      <w:r>
        <w:rPr>
          <w:sz w:val="28"/>
          <w:szCs w:val="28"/>
        </w:rPr>
        <w:t xml:space="preserve">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обеспечение правовых, финансово-экономических и иных гарантий развития территориального общественного самоуправления в Парковском </w:t>
      </w:r>
      <w:r>
        <w:rPr>
          <w:rFonts w:cs="Courier New"/>
          <w:sz w:val="28"/>
          <w:szCs w:val="28"/>
        </w:rPr>
        <w:t>сельском поселении Тихорецкого район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создание системы взаимодействия органа местного самоуправления </w:t>
      </w:r>
      <w:r>
        <w:rPr>
          <w:rFonts w:cs="Courier New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и территориального общественного самоуправления </w:t>
      </w:r>
      <w:r>
        <w:rPr>
          <w:rFonts w:cs="Courier New"/>
          <w:sz w:val="28"/>
          <w:szCs w:val="28"/>
        </w:rPr>
        <w:t>сельского  поселения</w:t>
      </w:r>
      <w:r>
        <w:rPr>
          <w:sz w:val="28"/>
          <w:szCs w:val="28"/>
        </w:rPr>
        <w:t xml:space="preserve">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обеспечение информационной поддержки территориальных общественных самоуправлений Парковского</w:t>
      </w:r>
      <w:r>
        <w:rPr>
          <w:rFonts w:cs="Courier New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;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эффективного решения  территориальными общественными самоуправлениями в Парковском</w:t>
      </w:r>
      <w:r>
        <w:rPr>
          <w:rFonts w:cs="Courier New"/>
          <w:sz w:val="28"/>
          <w:szCs w:val="28"/>
        </w:rPr>
        <w:t xml:space="preserve"> сельском поселении</w:t>
      </w:r>
      <w:r>
        <w:rPr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 xml:space="preserve">Тихорецкого района </w:t>
      </w:r>
      <w:r>
        <w:rPr>
          <w:sz w:val="28"/>
          <w:szCs w:val="28"/>
        </w:rPr>
        <w:t>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Парко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истемный подход к решению поставленных задач призван минимизировать проблемные аспекты и риски реализации Программы на территории Парковского </w:t>
      </w:r>
      <w:r>
        <w:rPr/>
        <w:t xml:space="preserve"> сельского поселения Тихорецкого района и обеспечить получение положительного результата для жителей посел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1134"/>
        <w:gridCol w:w="992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левых индикаторов целе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актива территориального общественного самоуправления из числа граждан Парко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ежегодных смотров-конкурсов: - «Лучшее территориальное общественное самоуправление Парковского сельского поселения Тихорецкого района», с целью улучшения деятельности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встреч главы </w:t>
            </w:r>
            <w:r>
              <w:rPr>
                <w:rFonts w:cs="Calibri"/>
                <w:bCs/>
                <w:sz w:val="24"/>
                <w:szCs w:val="24"/>
              </w:rPr>
              <w:t>Парковского сельского поселения</w:t>
            </w:r>
            <w:r>
              <w:rPr>
                <w:bCs/>
                <w:sz w:val="24"/>
                <w:szCs w:val="24"/>
              </w:rPr>
              <w:t xml:space="preserve">, депутатов </w:t>
            </w:r>
            <w:r>
              <w:rPr>
                <w:rFonts w:cs="Calibri"/>
                <w:bCs/>
                <w:sz w:val="24"/>
                <w:szCs w:val="24"/>
              </w:rPr>
              <w:t>Парковского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сельского поселения </w:t>
            </w:r>
            <w:r>
              <w:rPr>
                <w:bCs/>
                <w:sz w:val="24"/>
                <w:szCs w:val="24"/>
              </w:rPr>
              <w:t>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*- показатель рассчитывается прямым счет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bookmarkStart w:id="4" w:name="sub_50300"/>
      <w:bookmarkEnd w:id="4"/>
      <w:r>
        <w:rPr>
          <w:sz w:val="24"/>
          <w:szCs w:val="24"/>
        </w:rPr>
        <w:t>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еречень мероприятий подпрограммы «Поддержка территориального обществен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моуправления в Парковском сельском поселении Тихорецкого района на 2018 - 2020 годы»</w:t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3"/>
        <w:gridCol w:w="2415"/>
        <w:gridCol w:w="9"/>
        <w:gridCol w:w="939"/>
        <w:gridCol w:w="903"/>
        <w:gridCol w:w="217"/>
        <w:gridCol w:w="980"/>
        <w:gridCol w:w="363"/>
        <w:gridCol w:w="617"/>
        <w:gridCol w:w="375"/>
        <w:gridCol w:w="709"/>
        <w:gridCol w:w="283"/>
        <w:gridCol w:w="992"/>
        <w:gridCol w:w="2694"/>
        <w:gridCol w:w="2126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Мероприятия по организационно-методическ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изировать проблемные аспекты и риски реализации Программы на территории Парко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систему взаимодействия органа местного самоуправления Парко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оведение работ по уточнению записей в похозяйственных книгах Парков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олучение качественной и объективной информации о численности населения, социального состава, учете ск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ля участия в конкурсе «Лучший ТОС» приобретение  и оформление фотоальбомов, оформление видео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качества работы ТОС и улучшения благоустройства  обслуживаемой территор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  <w:r>
              <w:rPr>
                <w:bCs/>
                <w:sz w:val="22"/>
                <w:szCs w:val="22"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583" w:leader="none"/>
        </w:tabs>
        <w:spacing w:before="0" w:after="1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5" w:name="sub_50300"/>
      <w:bookmarkStart w:id="6" w:name="sub_50300"/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одпрограммы на 2018-2020 годы за счет средств местного бюджета составляет 943,5 тыс. рублей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314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314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314,6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4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4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ConsNonformat"/>
        <w:tabs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Парко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Парковского сельского поселения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В.В.Лагод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730"/>
    </w:pPr>
    <w:rPr>
      <w:rFonts w:ascii="Arial Narrow" w:hAnsi="Arial Narrow" w:cs="Arial Narrow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2:00Z</dcterms:created>
  <dc:creator>Попова</dc:creator>
  <dc:description/>
  <cp:keywords/>
  <dc:language>en-US</dc:language>
  <cp:lastModifiedBy>Анна</cp:lastModifiedBy>
  <cp:lastPrinted>2017-07-11T13:55:00Z</cp:lastPrinted>
  <dcterms:modified xsi:type="dcterms:W3CDTF">2017-07-21T11:22:00Z</dcterms:modified>
  <cp:revision>55</cp:revision>
  <dc:subject/>
  <dc:title>МУНИЦИПАЛЬНОЕ ОБРАЗОВАНИЕ «ВИНОГРАДОВСКИЙ РАЙОН»</dc:title>
</cp:coreProperties>
</file>