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СЕЛЬСКОГО            ПОСЕЛЕНИЯ ТИХОРЕЦКОГО РАЙОНА «Развитие  гражданского общества»          на 2018-2020 годы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  <w:bookmarkStart w:id="0" w:name="Par17"/>
      <w:bookmarkEnd w:id="0"/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праздничных мероприятий и знаменательных дат            Парковского  сельского поселения Тихорецкого района» 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64"/>
      </w:tblGrid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</w:rPr>
              <w:t>Парковского сельского поселения     Тихорецкого  район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   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autoSpaceDE w:val="false"/>
              <w:snapToGrid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 и развития   народных промыслов и ремесел на территории          поселения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культурно-досуговых        мероприятий;</w:t>
            </w:r>
          </w:p>
          <w:p>
            <w:pPr>
              <w:pStyle w:val="Normal"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2018 – 2020 годы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        подпрограммы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                               подпрограммы за 2018 - 2020 годы – 963,0 тыс. рублей, в том числе:      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8 год- 321,0 тыс. рубл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9 год- 321,0 тыс. рублей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20 год- 321,0 тыс. рублей.</w:t>
            </w:r>
          </w:p>
        </w:tc>
      </w:tr>
    </w:tbl>
    <w:p>
      <w:pPr>
        <w:pStyle w:val="Normal"/>
        <w:widowControl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 текущего состояния и прогноз развития</w:t>
      </w:r>
    </w:p>
    <w:p>
      <w:pPr>
        <w:pStyle w:val="Normal"/>
        <w:widowControl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социально-экономического развития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Муниципальная целевая программа «Проведение праздничных                  мероприятий и памятных дат Парковского сельского  поселения Тихорецкого района» на 2015-2017 годы является основным программным документом для        ведомств, учреждений и организаций, деятельность которых направлена на     решение проблем по сохранению, созданию, распространению культурных ценностей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Благодаря поддержке администрации Парковского сельского поселения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ихорецкого района  за  последние  годы  удалось сохранить   и    укрепить 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териальную базу учреждений культуры, существенно поднять творческий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уровень, содержание работы учреждений культуры . Но для дальнейшего       развития программы в поселении необходимо программными методами решить ряд проблем по основным направлениям: нравственного, патриотического,     эстетического, творческого воспитания населения поселени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ероприятия программы позволят консолидировать население            Парковского сельского поселения  Тихорецкого района, дать новый импульс развитию  межнациональных  отношений,   будут   способствовать  увеличению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творческого потенциала коллективов самодеятельного художественного     творчества, учащихся образовательных учреждений культуры Парковского сельского поселения Тихорецкого района.</w:t>
      </w:r>
    </w:p>
    <w:p>
      <w:pPr>
        <w:pStyle w:val="Normal"/>
        <w:widowControl/>
        <w:spacing w:before="280" w:after="280"/>
        <w:jc w:val="center"/>
        <w:rPr/>
      </w:pPr>
      <w:r>
        <w:rPr>
          <w:sz w:val="28"/>
          <w:szCs w:val="28"/>
          <w:lang w:eastAsia="ru-RU"/>
        </w:rPr>
        <w:t xml:space="preserve">2.Цели,задачи и целевые показатели достижений целей и решения задач,        сроки и этапы реализации подпрограммы </w:t>
      </w:r>
    </w:p>
    <w:p>
      <w:pPr>
        <w:pStyle w:val="Normal"/>
        <w:widowControl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Цели и задачи настоящей программы направлены на создание условий для обеспечения качественного проведения культурно-массовых и             праздничных мероприятий и обеспечены в полном объеме финансовом            выражении.</w:t>
      </w:r>
    </w:p>
    <w:p>
      <w:pPr>
        <w:pStyle w:val="Normal"/>
        <w:widowControl/>
        <w:ind w:firstLine="708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хранение культурного наследи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и реализация проектов восстановления, памятников истории и культуры и их охранных зон,  коллекций книг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хранение, реставрация и пополнение  библиотек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мероприятий, посвященных памятным  и знаменательным датам Парковского сельского поселения Тихорецкого района.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культуры Парковского сельского поселения Тихорецкого     района: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ддержка существующих и создание новых творческих коллективов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районных смотров – конкурсов по различным жанрам        искусства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частие во Всероссийских краевых фестивалях, конкурсах, выставках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народного творчества и организации досуга населения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концепции возрождения и развития народных                      художественных промыслов и ремесел на территории поселения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и проведение районных конкурсов;</w:t>
      </w:r>
    </w:p>
    <w:p>
      <w:pPr>
        <w:pStyle w:val="Normal"/>
        <w:widowControl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деятельности клубов по интересам и любительских          объединений,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культурно – массовых форм досуга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казание поддержки самодеятельным коллективам в обеспечении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ценическими костюмами, музыкальными инструментами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81"/>
        <w:gridCol w:w="1292"/>
        <w:gridCol w:w="1041"/>
        <w:gridCol w:w="992"/>
        <w:gridCol w:w="992"/>
        <w:gridCol w:w="109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ы изме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/>
              <w:t>Статус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lang w:eastAsia="en-US"/>
              </w:rPr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lang w:eastAsia="en-US"/>
              </w:rPr>
              <w:t>2020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lang w:eastAsia="en-US"/>
              </w:rPr>
              <w:t>Количество проведенных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lang w:eastAsia="en-US"/>
              </w:rPr>
              <w:t>Количество жителей, принявших участие в культурно-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00</w:t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*- показатель рассчитывается прямым счет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/>
      </w:pPr>
      <w:r>
        <w:rPr>
          <w:sz w:val="28"/>
          <w:szCs w:val="28"/>
          <w:lang w:eastAsia="ru-RU"/>
        </w:rPr>
        <w:t>Срок реализации подпрограммы 2018-2020 годы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3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 xml:space="preserve">3.Перечень мероприятий подпрограммы «Проведение  праздничных мероприятий и знаменательных дат 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Парковского сельского    поселения Тихорецкого района» на 2018-2020 годы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"/>
        <w:gridCol w:w="2400"/>
        <w:gridCol w:w="6"/>
        <w:gridCol w:w="939"/>
        <w:gridCol w:w="903"/>
        <w:gridCol w:w="217"/>
        <w:gridCol w:w="917"/>
        <w:gridCol w:w="63"/>
        <w:gridCol w:w="930"/>
        <w:gridCol w:w="50"/>
        <w:gridCol w:w="1084"/>
        <w:gridCol w:w="1275"/>
        <w:gridCol w:w="2694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 Создание условий для обеспечения качественного проведения культурно-массовых и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Мероприятие в честь    освобождения Тихорецкого района – митинг             (приобретение живых цветов, вено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4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Мероприятия, посвященные празднованию  Дня   защитника отечества  и Дня 8 Марта, 1Мая (концерт – живые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амодеятельного народного творчества, оптимизации кадрового потенциала клуб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Победы (цветы, открытки, чествование    ветеранов, корзина  для возложен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Дню защиты детей, Дню молодежи, Дню       пожилого человека, Дню поселка, праздникам улиц   ( призы, цвет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1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1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Мероприятия, посвященные  новогодним утренникам (призы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 Парковского сельского поселения Тихорецкого района совместно с </w:t>
            </w:r>
            <w:r>
              <w:rPr>
                <w:sz w:val="20"/>
                <w:szCs w:val="20"/>
                <w:lang w:eastAsia="ru-RU"/>
              </w:rPr>
              <w:t>МК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76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bCs/>
          <w:lang w:eastAsia="ru-RU"/>
        </w:rPr>
      </w:pPr>
      <w:r>
        <w:rPr>
          <w:bCs/>
          <w:lang w:eastAsia="ru-RU"/>
        </w:rPr>
        <w:t>5</w:t>
      </w:r>
    </w:p>
    <w:p>
      <w:pPr>
        <w:pStyle w:val="Normal"/>
        <w:widowControl/>
        <w:rPr/>
      </w:pPr>
      <w:r>
        <w:rPr>
          <w:bCs/>
          <w:sz w:val="28"/>
          <w:szCs w:val="28"/>
          <w:lang w:eastAsia="ru-RU"/>
        </w:rPr>
        <w:t xml:space="preserve">            </w:t>
      </w:r>
      <w:r>
        <w:rPr>
          <w:bCs/>
          <w:sz w:val="28"/>
          <w:szCs w:val="28"/>
          <w:lang w:eastAsia="ru-RU"/>
        </w:rPr>
        <w:t>4.Обоснование  ресурсного  обеспечение подпрограммы</w:t>
      </w:r>
    </w:p>
    <w:p>
      <w:pPr>
        <w:pStyle w:val="Normal"/>
        <w:widowControl/>
        <w:rPr/>
      </w:pPr>
      <w:r>
        <w:rPr>
          <w:sz w:val="28"/>
          <w:szCs w:val="28"/>
        </w:rPr>
        <w:t>Общий объем финансирования подпрограммы на 2018-2020 годы за счет средств местного бюджета составляет</w:t>
      </w:r>
      <w:r>
        <w:rPr>
          <w:sz w:val="28"/>
          <w:szCs w:val="28"/>
          <w:lang w:eastAsia="ru-RU"/>
        </w:rPr>
        <w:t xml:space="preserve"> 963,0  тыс. рублей на: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8 год- 321,0  тыс. рублей;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9 год- 321,0 тыс. рублей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20 год- 321,0 тыс. рублей.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lang w:eastAsia="ru-RU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eastAsia="ru-RU"/>
        </w:rPr>
        <w:t>5. Механизм реализации подпрограммы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 (мероприятия подпрограммы 1.1-1.5)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Парковского  сельского поселения</w:t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 xml:space="preserve">Тихорецкого района                                                                                  В.В.Лагода  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Style2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Анна</cp:lastModifiedBy>
  <cp:lastPrinted>2017-07-31T16:37:00Z</cp:lastPrinted>
  <dcterms:modified xsi:type="dcterms:W3CDTF">2017-07-31T12:38:00Z</dcterms:modified>
  <cp:revision>60</cp:revision>
  <dc:subject/>
  <dc:title>Проект</dc:title>
</cp:coreProperties>
</file>