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гражданского общества»   на 2018-2020 годы»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</w:t>
      </w:r>
    </w:p>
    <w:p>
      <w:pPr>
        <w:pStyle w:val="Normal"/>
        <w:ind w:left="4956" w:firstLine="7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АРКОВ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0"/>
      <w:bookmarkStart w:id="1" w:name="OLE_LINK19"/>
      <w:bookmarkStart w:id="2" w:name="OLE_LINK20"/>
      <w:bookmarkStart w:id="3" w:name="OLE_LINK19"/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 Парковского сельского поселения Тихорецкого района» на 2018 - 2020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бщественные объединения, осуществляющие деятельность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оддержки общественных инициатив, направленных на решение социально значимых проблем населения, проживающего 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Парковско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сельско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оселени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формированию институтов гражданского общества н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ктивности участия общественных объединений в решении социально значимых проблем населения, проживающего 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Парковско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сельско</w:t>
            </w:r>
            <w:r>
              <w:rPr>
                <w:rFonts w:cs="Times New Roman" w:ascii="Times New Roman" w:hAnsi="Times New Roman"/>
                <w:sz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оселени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числа жителей района, вовлекаемых в решение социально значимых проблем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 по вопросам местного значения и развития территориального обществ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, проживающего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 проведенных   мероприятий  в области гражданского пр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596,2 тыс. рублей, из них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9,6 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48,3 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48,3 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en-US"/>
        </w:rPr>
      </w:pPr>
      <w:bookmarkStart w:id="6" w:name="sub_50100"/>
      <w:bookmarkEnd w:id="6"/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ind w:firstLine="851"/>
        <w:jc w:val="both"/>
        <w:rPr/>
      </w:pPr>
      <w:bookmarkStart w:id="7" w:name="sub_50100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снове подпрограммы - развитие в Парковском 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Парковского 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ой системы взаимодействия между органами местного самоуправления Парковского 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Парко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Парковского сельского поселения Тихорец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  <w:bookmarkStart w:id="8" w:name="sub_50200"/>
      <w:bookmarkStart w:id="9" w:name="sub_50200"/>
      <w:bookmarkEnd w:id="9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, проживающего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, проживающего в </w:t>
      </w:r>
      <w:r>
        <w:rPr>
          <w:rFonts w:cs="Times New Roman" w:ascii="Times New Roman" w:hAnsi="Times New Roman"/>
          <w:sz w:val="28"/>
        </w:rPr>
        <w:t>Парковском сельском поселении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ханизмов конструктивного сотрудничества администрации </w:t>
      </w:r>
      <w:r>
        <w:rPr>
          <w:rFonts w:cs="Times New Roman" w:ascii="Times New Roman" w:hAnsi="Times New Roman"/>
          <w:sz w:val="28"/>
        </w:rPr>
        <w:t>Парко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общественных объедин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64"/>
        <w:gridCol w:w="1246"/>
        <w:gridCol w:w="1134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х индикаторов целей подпрограммы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ственных объединений, привлеченных к реализации мероприятий по решению социально значимых проблем населения  в Парковском сельском поселении Тихорецк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конструктивного диалога и взаимодействия администрации Парковского сельского поселения Тихорецкого района и некоммерческих организаций в целях достиж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мероприяти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*-показатель рассчитывается прямым счет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18 - 2020 годы</w:t>
      </w:r>
    </w:p>
    <w:p>
      <w:pPr>
        <w:pStyle w:val="Normal"/>
        <w:jc w:val="center"/>
        <w:rPr/>
      </w:pPr>
      <w:bookmarkStart w:id="10" w:name="sub_50300"/>
      <w:bookmarkEnd w:id="10"/>
      <w:r>
        <w:rPr>
          <w:rFonts w:cs="Times New Roman" w:ascii="Times New Roman" w:hAnsi="Times New Roman"/>
          <w:sz w:val="28"/>
          <w:szCs w:val="28"/>
        </w:rPr>
        <w:t xml:space="preserve">3.Перечень мероприятий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общественных инициатив Парковского сельского поселения Тихорецкого района» на 2018-2020</w:t>
      </w:r>
      <w:r>
        <w:rPr/>
        <w:t xml:space="preserve"> годы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1"/>
        <w:gridCol w:w="939"/>
        <w:gridCol w:w="903"/>
        <w:gridCol w:w="217"/>
        <w:gridCol w:w="980"/>
        <w:gridCol w:w="363"/>
        <w:gridCol w:w="617"/>
        <w:gridCol w:w="375"/>
        <w:gridCol w:w="709"/>
        <w:gridCol w:w="283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ставление субсидий на оказание поддержки общественных инициатив, направленных на решение социально значимых проблем населения в Парковск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в Парковском сельском поселении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Парк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44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ероприятия, направленные на содействие развитию институтов гражданского обществ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я за выслугу лет отдельным категориям работников  Парко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ддержка отдельных категорий работников Парко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3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11" w:name="sub_50300"/>
      <w:bookmarkStart w:id="12" w:name="sub_504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bookmarkStart w:id="13" w:name="sub_50400"/>
      <w:bookmarkEnd w:id="13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-2020 годы за счет средств местного бюджета составляет 1596,2 тыс. рублей, в том числе на 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499,6 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48,3  тыс. рублей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48,3  тыс. рублей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а на очередной финансовый год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bookmarkStart w:id="14" w:name="OLE_LINK20"/>
      <w:bookmarkStart w:id="15" w:name="OLE_LINK19"/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В.В.Лагода</w:t>
      </w:r>
      <w:bookmarkEnd w:id="14"/>
      <w:bookmarkEnd w:id="15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4">
    <w:name w:val="Заголовок"/>
    <w:basedOn w:val="Style33"/>
    <w:next w:val="Normal"/>
    <w:qFormat/>
    <w:pPr/>
    <w:rPr>
      <w:rFonts w:ascii="Cambria" w:hAnsi="Cambria" w:cs="Cambria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MS Reference Specialty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Cambria" w:hAnsi="Cambria" w:cs="Cambria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Cambria" w:hAnsi="Cambria" w:cs="Cambria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Cambria" w:hAnsi="Cambria" w:cs="Cambria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Cambria" w:hAnsi="Cambria" w:cs="Cambria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mbria" w:hAnsi="Cambria" w:cs="Cambria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Cambria" w:hAnsi="Cambria" w:cs="Cambria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MS Reference Specialty" w:hAnsi="MS Reference Specialty" w:cs="MS Reference Specialty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Cambria" w:hAnsi="Cambria" w:cs="Cambria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Cambria" w:hAnsi="Cambria" w:cs="Cambria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Cambria" w:hAnsi="Cambria" w:cs="Cambria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Cambria" w:hAnsi="Cambria" w:cs="Cambria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Cambria" w:hAnsi="Cambria" w:cs="Cambria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Cambria" w:hAnsi="Cambria" w:cs="Cambria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17-06-25T02:55:00Z</cp:lastPrinted>
  <dcterms:modified xsi:type="dcterms:W3CDTF">2017-07-21T11:12:00Z</dcterms:modified>
  <cp:revision>77</cp:revision>
  <dc:subject/>
  <dc:title>                                   </dc:title>
</cp:coreProperties>
</file>