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/>
        <w:t xml:space="preserve">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гражданского общества»   на 2021-2023 годы</w:t>
      </w:r>
    </w:p>
    <w:p>
      <w:pPr>
        <w:pStyle w:val="Normal"/>
        <w:ind w:left="4678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ной постановлением   администрации Парковского сельского поселения Тихорецкого района</w:t>
      </w:r>
    </w:p>
    <w:p>
      <w:pPr>
        <w:pStyle w:val="Normal"/>
        <w:ind w:left="4678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№________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20"/>
      <w:bookmarkStart w:id="1" w:name="OLE_LINK19"/>
      <w:bookmarkStart w:id="2" w:name="OLE_LINK20"/>
      <w:bookmarkStart w:id="3" w:name="OLE_LINK19"/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общественных инициатив Парковского сельского поселения Тихорецкого района» на 2021 - 2023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щественные объединения, осуществляющие деятельность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казание поддержки общественных инициатив,  направленных  на решение социально-значимых проблем населения в Парковском сельском поселении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направленных на содействие развитию институтов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ринявших участие в реализации общественно-полезных программ общественных объединений от общего числа жителей 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ённых мероприятий с участием, либо организованных социально ориентированными некоммерческими организациям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2855,9 тыс. 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41,1 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5,1 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9,7  тыс. 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  <w:bookmarkStart w:id="6" w:name="sub_50200"/>
      <w:bookmarkStart w:id="7" w:name="sub_50200"/>
      <w:bookmarkEnd w:id="7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, проживающего на территор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действие формированию институтов гражданского общества на территор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, проживающего в </w:t>
      </w:r>
      <w:r>
        <w:rPr>
          <w:rFonts w:cs="Times New Roman" w:ascii="Times New Roman" w:hAnsi="Times New Roman"/>
          <w:sz w:val="28"/>
        </w:rPr>
        <w:t>Парковском сельском поселении Тихорец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еханизмов конструктивного сотрудничества администрац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бщественных объедин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иведены в пункте 1  таблицы № 1 муниципальной программы Парковского сельского поселения Тихорецкого района «Развитие  гражданского общества» на 2021-2023 год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одпрограммы: 2021 - 2023 годы</w:t>
      </w:r>
    </w:p>
    <w:p>
      <w:pPr>
        <w:pStyle w:val="Normal"/>
        <w:jc w:val="center"/>
        <w:rPr/>
      </w:pPr>
      <w:bookmarkStart w:id="8" w:name="sub_50300"/>
      <w:bookmarkEnd w:id="8"/>
      <w:r>
        <w:rPr>
          <w:rFonts w:cs="Times New Roman" w:ascii="Times New Roman" w:hAnsi="Times New Roman"/>
          <w:sz w:val="28"/>
          <w:szCs w:val="28"/>
        </w:rPr>
        <w:t xml:space="preserve">2.Перечень мероприятий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общественных инициатив Парковского сельского поселения Тихорецкого района» на 2021-2023</w:t>
      </w:r>
      <w:r>
        <w:rPr/>
        <w:t xml:space="preserve"> годы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1"/>
        <w:gridCol w:w="939"/>
        <w:gridCol w:w="903"/>
        <w:gridCol w:w="217"/>
        <w:gridCol w:w="980"/>
        <w:gridCol w:w="363"/>
        <w:gridCol w:w="617"/>
        <w:gridCol w:w="375"/>
        <w:gridCol w:w="709"/>
        <w:gridCol w:w="283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Цель:  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 1.</w:t>
            </w:r>
            <w:r>
              <w:rPr>
                <w:rFonts w:cs="Times New Roman" w:ascii="Times New Roman" w:hAnsi="Times New Roman"/>
              </w:rPr>
              <w:t xml:space="preserve"> Предоставление субсидий на оказание поддержки общественных инициатив, направленных на решение социально значимых проблем населения в Парковск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в Парковском сельском поселении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Парковского сельского поселения Тихорецкого района, общественное объединение – получатель субсидии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44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Мероприятия, направленные на содействие развитию институтов гражданского обществ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я за выслугу лет отдельным категориям работников  Парко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поддержка отдельных категорий работников Парко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5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50300"/>
      <w:bookmarkStart w:id="10" w:name="sub_50400"/>
      <w:bookmarkEnd w:id="9"/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 Обоснование ресурсного обеспече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«Поддержка общественных инициатив Парковского сельского поселения Тихорецкого района» на 2021-2023 годы </w:t>
      </w:r>
      <w:bookmarkEnd w:id="1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 перечне мероприятий муниципальной подпрограммы, осуществляется на основе соглашений на предоставление субсидий, заключаемых между администрацией Парковского сельского поселения Тихорецкого района и общественными объединениями, некоммерческими организациями в порядке, установленном постановлением  администрации Парковского сельского поселения Тихорец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bookmarkStart w:id="11" w:name="OLE_LINK20"/>
      <w:bookmarkStart w:id="12" w:name="OLE_LINK19"/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</w:t>
      </w:r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.А. Влас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4">
    <w:name w:val="Заголовок"/>
    <w:basedOn w:val="Style33"/>
    <w:next w:val="Normal"/>
    <w:qFormat/>
    <w:pPr/>
    <w:rPr>
      <w:rFonts w:ascii="Cambria" w:hAnsi="Cambria" w:cs="Cambria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Cambria" w:hAnsi="Cambria" w:eastAsia="Cambria" w:cs="Cambria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Cambria" w:hAnsi="Cambria" w:cs="Cambria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Cambria" w:hAnsi="Cambria" w:cs="Cambria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Cambria" w:hAnsi="Cambria" w:cs="Cambria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Cambria" w:hAnsi="Cambria" w:cs="Cambria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mbria" w:hAnsi="Cambria" w:cs="Cambria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Cambria" w:hAnsi="Cambria" w:cs="Cambria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Cambria" w:hAnsi="Cambria" w:cs="Cambria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Cambria" w:hAnsi="Cambria" w:cs="Cambria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Cambria" w:hAnsi="Cambria" w:cs="Cambria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Cambria" w:hAnsi="Cambria" w:cs="Cambria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6-30T08:21:00Z</cp:lastPrinted>
  <dcterms:modified xsi:type="dcterms:W3CDTF">2020-06-30T05:26:00Z</dcterms:modified>
  <cp:revision>104</cp:revision>
  <dc:subject/>
  <dc:title>                                   </dc:title>
</cp:coreProperties>
</file>