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7</w:t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витие гражданского общества»   на 2021-2023 годы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ной постановлением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дминистрации Парковского сельск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я Тихор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____________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20"/>
      <w:bookmarkStart w:id="1" w:name="OLE_LINK19"/>
      <w:bookmarkStart w:id="2" w:name="OLE_LINK20"/>
      <w:bookmarkStart w:id="3" w:name="OLE_LINK19"/>
      <w:bookmarkEnd w:id="2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а целевых показателей муниципальной программы  «Развитие гражданского общества» на 2021-2023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64"/>
        <w:gridCol w:w="2410"/>
        <w:gridCol w:w="2552"/>
        <w:gridCol w:w="152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Поддержка общественных инициатив Парковского сельского поселения Тихорецкого района»    на 2021 – 2023 го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предоставленных субсидий администрацией Парков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Парков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принявших участие в реализации общественно-полезных программ общественных объединений от общего числа жителей 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реализации общественно полезных программ общественных объ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00 =(Коо*Уоо)/100%, гд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-доля граждан принимавших участ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-кол-во граждан, состоящих в общественных объединениях, принимающих активное участие в социально-культурной жизни сельского поселения (на 1 .01.2020г-2840 чел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оо- общая численность сельского поселения ( на 1.01. 2020г – 9065чел.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оведенных мероприятий с участием, либо организованных социально ориентированными некоммерческими организац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атель определяется по итогам реализации общественно полезных программ общественных объ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ассчитываются  на основе анализа отчетов о достижении значений показателей результативности в рамках реализации общественно-полезных программ общественными объединени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й за выслугу лет отдельными категориями работников Парков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2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26282F"/>
              </w:rPr>
              <w:t>Совершенствование механизмов управления развитием Парковского сельского поселения Тихорецкого район»   на 2021 - 2023 го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 замещающих муниципальные должности в администрации Парковского сельского поселения Тихорецкого района, от общего числа, прошедших обучение по программам дополнительного профессионального образования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=Ко х 100/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- доля лиц, замещающих муниципальные должности муниципальной службы, прошедших обу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 –число лиц, замещающих муниципальные должности муниципальной службы, прошедших обу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число лиц, прошедших обуч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величение числа студентов образовательных учреждений, расположенных на территории Краснодарского края, прошедших практику в администрации </w:t>
            </w:r>
            <w:r>
              <w:rPr>
                <w:rFonts w:cs="Times New Roman" w:ascii="Times New Roman" w:hAnsi="Times New Roman"/>
                <w:bCs/>
              </w:rPr>
              <w:t>Парко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оу=Чсоурп/Чсоубг, г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оу-число студентов образовательных учреждений, прошедших практику в Парковском с/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оурп-число студентов образовательных учреждений , прошедших практику в ходе реализации про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оубг- число студентов образовательных учреждений , прошедших практику в базовом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, прошедших диспансериз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 3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 xml:space="preserve">Поддержка территориального общественного самоуправл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рковского сельского поселения Тихорецкого  района»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2021– 2023 го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компенсационных выплат руководителям органов территориально общественного самоуправления (ТОС) из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казатель определяется: методом прямого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</w:t>
            </w:r>
            <w:r>
              <w:rPr>
                <w:rFonts w:eastAsia="Times New Roman" w:cs="Times New Roman" w:ascii="Times New Roman" w:hAnsi="Times New Roman"/>
              </w:rPr>
              <w:t>Парковского сельского поселения Тихорецкого 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оличества органов ТОС, принявших участие в конкурсе на звание «Лучший орган территориального общественного самоуправления Парковского сельского поселения Тихорецкого района» (по отношению к базовому периоду 2017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 предоставленных протоколов Парковской сельской администрации  и рассчитывается по форму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u w:val="single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1= 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3 х 100%, г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1-рост количества органов ТОС, принявших участие в конкурсе (по отношению к базовому периоду 2020 год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-количество органов ТОС, принявших участие в конкурсе в текущем год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3- количество органов ТОС, принявших участие в конкурсе в базовом год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ходов, собраний, конференций граждан по вопросам местного назначения и  развития территориального общественного самоуправления  в Парковского сельского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 проведенных сходов, собраний, конференций граждан по вопросам местного назначения и  развития территориального общественного самоуправления  по данным предоставленным администрацией Парковского сельского поселении Тихорец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 4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«Проведение праздничных мероприятий и знаменательных дат   Парковского  сельского поселения Тихорецкого района»  на 2021-2023 го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оведенных культурно-досугов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о жителей, принявших участие в культурно-досуговых мероприятиях  ( по отношению к предыдущему год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с= Чпосог/Чпоспг*100%-100, гд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с-увеличение количества жителей, принявших участие в культурно-досуговых мероприят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осог-количество жителей, посетивших праздничные мероприятия, проводимые в отчетном году (тыс. чел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поспг- количество жителей, посетивших праздничные мероприятия, проводимые в предыдущем году (тыс. чел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дпрограмма № 5 «Улучшение условий  работы и охраны труда  администрации   Парковского  сельского поселения Тихорецкого района»    на 2021-2023 го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радавших в результате несчастных случаев  на производстве с утратой нетрудоспособности на 1 рабочий день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роизводится по форму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=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)*1000, г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-численность пострадавших от несчастных случае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численность пострадавших на производстве с утратой нетрудоспособности на 1 р.день челов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средняя численность работник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дней временной нетрудоспособности в связи с несчастным случаем на производстве в расчете на 1  пострадавш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щего количества дней нетрудоспособности в связи с несчастными случаями на производстве к численности граждан, пострадавших на производстве за отчетный период (дн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редоставляются финансовой службой администрации Парковского сельского поселения Тихорец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Количество рабочих мест, на которых проведена специальная оценка условий труда за отчетн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редоставляются финансовой службой администрации Парковского сельского поселения Тихорец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мест, на которых улучшены условия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Количество рабочих мест, на которых улучшены условия труда (приобретены кресла офисные, настольные ламп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редоставляются финансовой службой администрации Парковского сельского поселения Тихорец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«Гармонизация межнациональных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отношений в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арковском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сельск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поселен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Тихорецкого район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на 20</w:t>
            </w:r>
            <w:r>
              <w:rPr>
                <w:rFonts w:eastAsia="Times New Roman" w:cs="Times New Roman" w:ascii="Times New Roman" w:hAnsi="Times New Roman"/>
              </w:rPr>
              <w:t>21-202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год</w:t>
            </w:r>
            <w:r>
              <w:rPr>
                <w:rFonts w:eastAsia="Times New Roman" w:cs="Times New Roman" w:ascii="Times New Roman" w:hAnsi="Times New Roman"/>
              </w:rPr>
              <w:t>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креплению российской нации на территории Парков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Парко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: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Парковского сельского поселения Тихорец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 поселения, охваченных мероприятиями по укреплению российской нации на территории Парков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Парко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: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Парковского сельского поселения Тихорец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В. А. Вл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OLE_LINK20"/>
      <w:bookmarkStart w:id="5" w:name="OLE_LINK19"/>
      <w:bookmarkStart w:id="6" w:name="OLE_LINK20"/>
      <w:bookmarkStart w:id="7" w:name="OLE_LINK19"/>
      <w:bookmarkEnd w:id="6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4">
    <w:name w:val="Заголовок"/>
    <w:basedOn w:val="Style33"/>
    <w:next w:val="Normal"/>
    <w:qFormat/>
    <w:pPr/>
    <w:rPr>
      <w:rFonts w:ascii="Cambria" w:hAnsi="Cambria" w:cs="Cambria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Times New Roman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Cambria" w:hAnsi="Cambria" w:eastAsia="Cambria" w:cs="Cambria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Cambria" w:hAnsi="Cambria" w:cs="Cambria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Cambria" w:hAnsi="Cambria" w:cs="Cambria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Cambria" w:hAnsi="Cambria" w:cs="Cambria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Cambria" w:hAnsi="Cambria" w:cs="Cambria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mbria" w:hAnsi="Cambria" w:cs="Cambria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Cambria" w:hAnsi="Cambria" w:cs="Cambria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Cambria" w:hAnsi="Cambria" w:cs="Cambria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Cambria" w:hAnsi="Cambria" w:cs="Cambria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Cambria" w:hAnsi="Cambria" w:cs="Cambria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Cambria" w:hAnsi="Cambria" w:cs="Cambria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10-25T08:12:00Z</cp:lastPrinted>
  <dcterms:modified xsi:type="dcterms:W3CDTF">2020-06-30T04:26:00Z</dcterms:modified>
  <cp:revision>107</cp:revision>
  <dc:subject/>
  <dc:title>                                   </dc:title>
</cp:coreProperties>
</file>