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енной постановлением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Пар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________________ № 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праздничных мероприятий и знаменательных дат            Парковского  сельского поселения Тихорецкого района» 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64"/>
      </w:tblGrid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Calibri"/>
                <w:sz w:val="28"/>
                <w:szCs w:val="28"/>
              </w:rPr>
              <w:t>Парковского сельского поселения     Тихорецкого  района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   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autoSpaceDE w:val="false"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оведённых культурно-досуговых        мероприятий;</w:t>
            </w:r>
          </w:p>
          <w:p>
            <w:pPr>
              <w:pStyle w:val="Normal"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жителей, принявших участие в культурно-досуговых мероприятиях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2021 – 2023 годы.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ы реализации не выделяются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        подпрограммы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                               подпрограммы за 2021 - 2023 годы – 1066,4 тыс. рублей, в том числе:      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1 год- 375,5 тыс. рубл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2 год- 344,4 тыс. рублей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3 год- 346,5 тыс. рублей.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sz w:val="28"/>
          <w:szCs w:val="28"/>
          <w:lang w:eastAsia="ru-RU"/>
        </w:rPr>
        <w:t xml:space="preserve">1.Цели,задачи и целевые показатели достижений целей и решения задач,        сроки и этапы реализации подпрограммы </w:t>
      </w:r>
    </w:p>
    <w:p>
      <w:pPr>
        <w:pStyle w:val="Normal"/>
        <w:widowControl/>
        <w:spacing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Цели и задачи настоящей программы направлены на создание условий для обеспечения качественного проведения культурно-массовых и             праздничных мероприятий и обеспечены в полном объеме финансовом            выражении.</w:t>
      </w:r>
    </w:p>
    <w:p>
      <w:pPr>
        <w:pStyle w:val="Normal"/>
        <w:widowControl/>
        <w:ind w:firstLine="708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сохранение культурного наследи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и реализация проектов восстановления, памятников истории и культуры и их охранных зон,  коллекций книг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хранение, реставрация и пополнение  библиотек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мероприятий, посвященных памятным  и знаменательным датам Парковского сельского поселения Тихорецкого района.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widowControl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культуры Парковского сельского поселения Тихорецкого     района: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ддержка существующих и создание новых творческих коллективов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районных смотров – конкурсов по различным жанрам        искусства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частие во Всероссийских краевых фестивалях, конкурсах, выставках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народного творчества и организации досуга населения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концепции возрождения и развития народных                      художественных промыслов и ремесел на территории поселения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и проведение районных конкурсов;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деятельности клубов по интересам и любительских          объединений,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культурно – массовых форм досуга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казание поддержки самодеятельным коллективам в обеспечении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ценическими костюмами, музыкальными инструментами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реализации подпрограммы приведены в пункте         4 таблицы № 1  муниципальной программы Парковского сельского поселения Тихорецкого района «Развитие гражданского общества» на 2021-2023 годы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ок реализации подпрограммы 2021-2023 годы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3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 xml:space="preserve">2.Перечень мероприятий подпрограммы «Проведение  праздничных мероприятий и знаменательных дат 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Парковского сельского    поселения Тихорецкого района» на 2021-2023 годы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"/>
        <w:gridCol w:w="2400"/>
        <w:gridCol w:w="6"/>
        <w:gridCol w:w="939"/>
        <w:gridCol w:w="903"/>
        <w:gridCol w:w="217"/>
        <w:gridCol w:w="917"/>
        <w:gridCol w:w="63"/>
        <w:gridCol w:w="930"/>
        <w:gridCol w:w="50"/>
        <w:gridCol w:w="1084"/>
        <w:gridCol w:w="1275"/>
        <w:gridCol w:w="2694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 xml:space="preserve"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, </w:t>
            </w:r>
            <w:r>
              <w:rPr/>
              <w:t>развитие культурно-массовых форм досуга; 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Мероприятие в честь    освобождения Тихорецкого района – митинг             (приобретение живых цветов, вено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42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Мероприятия, посвященные празднованию  Дня   защитника отечества  и Дня 8 Марта, 1Мая (концерт – живые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eastAsia="ru-RU"/>
              </w:rPr>
              <w:t>Совершенствование самодеятельного народного творчества, оптимизации кадрового потенциала клуб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Дню Победы (цветы, открытки, чествование    ветеранов, корзина  для возлож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Дню защиты детей, Дню молодежи, Дню       пожилого человека, Дню поселка, праздникам улиц   (призы,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5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6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 новогодним утренникам (приз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6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6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76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bCs/>
          <w:lang w:eastAsia="ru-RU"/>
        </w:rPr>
      </w:pPr>
      <w:r>
        <w:rPr>
          <w:bCs/>
          <w:lang w:eastAsia="ru-RU"/>
        </w:rPr>
        <w:t>5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eastAsia="ru-RU"/>
        </w:rPr>
        <w:t xml:space="preserve">            </w:t>
      </w:r>
      <w:r>
        <w:rPr>
          <w:bCs/>
          <w:sz w:val="28"/>
          <w:szCs w:val="28"/>
          <w:lang w:eastAsia="ru-RU"/>
        </w:rPr>
        <w:t>3.Обоснование  ресурсного  обеспечение подпрограммы</w:t>
      </w:r>
      <w:r>
        <w:rPr>
          <w:sz w:val="28"/>
          <w:szCs w:val="28"/>
          <w:lang w:eastAsia="ru-RU"/>
        </w:rPr>
        <w:t xml:space="preserve"> «Проведение  праздничных мероприятий и знаменательных дат 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Парковского сельского    поселения Тихорецкого района»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2021-2023</w:t>
      </w:r>
      <w:r>
        <w:rPr/>
        <w:t xml:space="preserve"> годы</w:t>
      </w:r>
    </w:p>
    <w:tbl>
      <w:tblPr>
        <w:tblW w:w="8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00"/>
        <w:gridCol w:w="1400"/>
        <w:gridCol w:w="1260"/>
        <w:gridCol w:w="1260"/>
        <w:gridCol w:w="1400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Год реализации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Всего по подпрограм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widowControl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 (мероприятия подпрограммы 1.1-1.5)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Парковского  сельского поселения</w:t>
      </w:r>
    </w:p>
    <w:p>
      <w:pPr>
        <w:pStyle w:val="Normal"/>
        <w:widowControl/>
        <w:rPr/>
      </w:pPr>
      <w:r>
        <w:rPr>
          <w:sz w:val="28"/>
          <w:szCs w:val="28"/>
          <w:lang w:eastAsia="ru-RU"/>
        </w:rPr>
        <w:t xml:space="preserve">Тихорецкого района                                                                                 </w:t>
      </w:r>
      <w:r>
        <w:rPr>
          <w:sz w:val="28"/>
          <w:szCs w:val="28"/>
        </w:rPr>
        <w:t>В. А. Власов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Style2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User</cp:lastModifiedBy>
  <cp:lastPrinted>2017-10-25T08:03:00Z</cp:lastPrinted>
  <dcterms:modified xsi:type="dcterms:W3CDTF">2020-06-30T04:24:00Z</dcterms:modified>
  <cp:revision>80</cp:revision>
  <dc:subject/>
  <dc:title>Проект</dc:title>
</cp:coreProperties>
</file>