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widowControl/>
        <w:tabs>
          <w:tab w:val="clear" w:pos="720"/>
          <w:tab w:val="left" w:pos="510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рковс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ConsPlusNormal"/>
        <w:widowControl/>
        <w:tabs>
          <w:tab w:val="clear" w:pos="720"/>
          <w:tab w:val="left" w:pos="311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гражданского общества»</w:t>
      </w:r>
    </w:p>
    <w:p>
      <w:pPr>
        <w:pStyle w:val="ConsPlusNormal"/>
        <w:widowControl/>
        <w:tabs>
          <w:tab w:val="clear" w:pos="720"/>
          <w:tab w:val="left" w:pos="3119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21-2023 годы</w:t>
      </w:r>
    </w:p>
    <w:p>
      <w:pPr>
        <w:pStyle w:val="ConsPlusNormal"/>
        <w:widowControl/>
        <w:tabs>
          <w:tab w:val="clear" w:pos="720"/>
          <w:tab w:val="left" w:pos="311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ной постановлением                         </w:t>
      </w:r>
    </w:p>
    <w:p>
      <w:pPr>
        <w:pStyle w:val="ConsPlusNormal"/>
        <w:widowControl/>
        <w:tabs>
          <w:tab w:val="clear" w:pos="720"/>
          <w:tab w:val="left" w:pos="311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Парковского сельск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Тихорец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___ № 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1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1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дпрограммы «</w:t>
      </w:r>
      <w:r>
        <w:rPr>
          <w:sz w:val="28"/>
          <w:szCs w:val="28"/>
        </w:rPr>
        <w:t xml:space="preserve">Поддержка территориального обществ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управления Пар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 района» на 2021 – 2023 годы</w:t>
      </w:r>
    </w:p>
    <w:tbl>
      <w:tblPr>
        <w:tblW w:w="9782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35"/>
        <w:gridCol w:w="284"/>
        <w:gridCol w:w="6663"/>
      </w:tblGrid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ординатор подпрограммы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бщественные самоуправления действующие на территории  Парковского сельского поселения Тихорецкого района (далее-ТОС)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28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активности участия жителей в осуществлении собственных инициатив по вопросам местного значения и развития территориального общественного самоуправления в Парковском сельском поселении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артнёрских отношений и эффективной системы взаимодействия между администрацией Парковского сельского поселения и органами территориального общественного самоуправления,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органов территориального общественного самоуправления, участвующих в решении социально значимых проблем населения Парковского сельского поселения.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284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ддержки и содействие развитию инициатив органов территориального общественного самоуправления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ткрытого информационного пространства для взаимодействия органов местного самоуправления и органов территориального общественного самоуправления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роли и укрепления статуса органов территориального общественного самоуправления Парковского сельского поселения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информационно-методической, консультативной и организационной поддержки руководителям органов территориального общественного самоуправления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инициатив граждан, развитие творческой активности и привлечение жителей Парковского сельского поселения к участию в мероприятиях по благоустройству сельского поселения по месту жительства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числа жителей Парковского сельского поселения, вовлекаемых в решение социально значимых вопросов сельского поселения, формирование активной гражданской позиции населения.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5" w:hRule="atLeast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показатели подпрограммы</w:t>
            </w:r>
          </w:p>
        </w:tc>
        <w:tc>
          <w:tcPr>
            <w:tcW w:w="284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телей населенных пунктов, вовлеченных в деятельность ТОС в Парковском сельском поселении Тихорецкого района;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 количества органов ТОС, принявших участие на звание «Лучший орган территориального общественного самоуправления в  Парковском сельском поселении»</w:t>
            </w:r>
          </w:p>
        </w:tc>
      </w:tr>
      <w:tr>
        <w:trPr>
          <w:trHeight w:val="472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и этапы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предоставление компенсационных выплат руководителям органов территориального общественного самоуправления Парковского сельского поселения, зарегистрированных в установленном законодательством порядк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еализуется в один этап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под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составляет 1131,2 тыс. рублей за счет средств бюджета  Парковского сельского поселения,  из них по годам: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2021 год –   420,6   тыс. 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2022год –   350,3   тыс. рублей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  360,3   тыс. рублей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bookmarkStart w:id="0" w:name="sub_50200"/>
      <w:bookmarkEnd w:id="0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  <w:bookmarkStart w:id="1" w:name="sub_50200"/>
      <w:bookmarkStart w:id="2" w:name="sub_50200"/>
      <w:bookmarkEnd w:id="2"/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Целью Программы является 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Парковском сельском поселении </w:t>
      </w:r>
      <w:r>
        <w:rPr>
          <w:rFonts w:cs="Courier New"/>
          <w:sz w:val="28"/>
          <w:szCs w:val="28"/>
        </w:rPr>
        <w:t>Тихорецкого района</w:t>
      </w:r>
      <w:r>
        <w:rPr>
          <w:sz w:val="28"/>
          <w:szCs w:val="28"/>
        </w:rPr>
        <w:t xml:space="preserve">.   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обеспечение правовых, финансово-экономических и иных гарантий развития территориального общественного самоуправления в Парковском </w:t>
      </w:r>
      <w:r>
        <w:rPr>
          <w:rFonts w:cs="Courier New"/>
          <w:sz w:val="28"/>
          <w:szCs w:val="28"/>
        </w:rPr>
        <w:t>сельском поселении Тихорецкого район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создание системы взаимодействия органа местного самоуправления </w:t>
      </w:r>
      <w:r>
        <w:rPr>
          <w:rFonts w:cs="Courier New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и территориального общественного самоуправления </w:t>
      </w:r>
      <w:r>
        <w:rPr>
          <w:rFonts w:cs="Courier New"/>
          <w:sz w:val="28"/>
          <w:szCs w:val="28"/>
        </w:rPr>
        <w:t>сельского  поселения</w:t>
      </w:r>
      <w:r>
        <w:rPr>
          <w:sz w:val="28"/>
          <w:szCs w:val="28"/>
        </w:rPr>
        <w:t xml:space="preserve"> по вопросам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обеспечение информационной поддержки территориальных общественных самоуправлений Парковского</w:t>
      </w:r>
      <w:r>
        <w:rPr>
          <w:rFonts w:cs="Courier New"/>
          <w:sz w:val="28"/>
          <w:szCs w:val="28"/>
        </w:rPr>
        <w:t xml:space="preserve"> сельского поселения Тихорецкого района</w:t>
      </w:r>
      <w:r>
        <w:rPr>
          <w:sz w:val="28"/>
          <w:szCs w:val="28"/>
        </w:rPr>
        <w:t xml:space="preserve">;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создание условий для эффективного решения  территориальными общественными самоуправлениями в Парковском</w:t>
      </w:r>
      <w:r>
        <w:rPr>
          <w:rFonts w:cs="Courier New"/>
          <w:sz w:val="28"/>
          <w:szCs w:val="28"/>
        </w:rPr>
        <w:t xml:space="preserve"> сельском поселении</w:t>
      </w:r>
      <w:r>
        <w:rPr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 xml:space="preserve">Тихорецкого района </w:t>
      </w:r>
      <w:r>
        <w:rPr>
          <w:sz w:val="28"/>
          <w:szCs w:val="28"/>
        </w:rPr>
        <w:t>проблем соответствующих территор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создание условий для включения граждан в процессы развития и укрепления территориального общественного самоуправления в Парковском сельском поселении Тихорец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к решению поставленных задач призван минимизировать проблемные аспекты и риски реализации Программы на территории Парковского  сельского поселения Тихорецкого района и обеспечить получение положительного результата для жителей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3 таблицы № 1 муниципальной программы Парковского сельского поселения Тихорецкого района «Развитие гражданского общества» на 2021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bookmarkStart w:id="3" w:name="sub_50300"/>
      <w:bookmarkEnd w:id="3"/>
      <w:r>
        <w:rPr>
          <w:sz w:val="24"/>
          <w:szCs w:val="24"/>
        </w:rPr>
        <w:t>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еречень мероприятий подпрограммы «Поддержка территориального общественн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амоуправления в Парковском сельском поселении Тихорецкого района» на 2021 - 2023 годы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3"/>
        <w:gridCol w:w="2415"/>
        <w:gridCol w:w="9"/>
        <w:gridCol w:w="939"/>
        <w:gridCol w:w="903"/>
        <w:gridCol w:w="217"/>
        <w:gridCol w:w="980"/>
        <w:gridCol w:w="363"/>
        <w:gridCol w:w="617"/>
        <w:gridCol w:w="372"/>
        <w:gridCol w:w="712"/>
        <w:gridCol w:w="283"/>
        <w:gridCol w:w="992"/>
        <w:gridCol w:w="2694"/>
        <w:gridCol w:w="2126"/>
        <w:gridCol w:w="280"/>
      </w:tblGrid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оды реализации</w:t>
            </w:r>
          </w:p>
        </w:tc>
        <w:tc>
          <w:tcPr>
            <w:tcW w:w="5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№ 1: </w:t>
            </w:r>
            <w:r>
              <w:rPr/>
              <w:t>Создание условий для повышения активности участия жителей в осуществлении собственных инициатив по вопросам местного значения и развития территориального общественного самоуправления в Парковском сельском поселении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1</w:t>
            </w:r>
          </w:p>
        </w:tc>
        <w:tc>
          <w:tcPr>
            <w:tcW w:w="11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ддержки и содействие развитию инициатив органов территориального общественного самоуправления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69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омпенсационные выплаты руководителям органов территориального обществен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овая  поддержка руководителей территориального общественного самоуправ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69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Проведение работ по заполнению новых похозяйственных книг на 5 л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получение качественной и объективной информации о численности населения, социального состава, учете скота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</w:t>
            </w:r>
            <w:r>
              <w:rPr>
                <w:bCs/>
                <w:sz w:val="22"/>
                <w:szCs w:val="22"/>
              </w:rPr>
              <w:t>Парковского сельского поселения Тихорецкого района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69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Проведение работ по уточнению записей в похозяйственных книгах Парковского сельского поселения Тихорецкого рай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получение качественной и объективной информации о численности населения, социального состава, учете ско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</w:t>
            </w:r>
            <w:r>
              <w:rPr>
                <w:bCs/>
                <w:sz w:val="22"/>
                <w:szCs w:val="22"/>
              </w:rPr>
              <w:t>Парковского сельского поселения Тихорецкого района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6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№ 2  : Развитие партнёрских отношений и эффективной системы взаимодействия между органами местного самоуправления муниципального образования город Краснодар и органами территориального общественного самоуправления,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2:</w:t>
            </w:r>
          </w:p>
        </w:tc>
        <w:tc>
          <w:tcPr>
            <w:tcW w:w="11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здание открытого информационного пространства для взаимодействия органов местного самоуправления и органов территориального общественного самоуправления. Создание условий для повышения роли и укрепления статуса органов территориального общественного самоуправления Парковского сельского поселения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69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собраний граждан по наиболее важным вопросам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реализации решений собраний по вопросам местного знач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69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подраздела «Деятельность органов территориального общественного самоуправления» на официальном Интернет –  портале администрации Парковского сельского поселения.</w:t>
            </w:r>
          </w:p>
          <w:p>
            <w:pPr>
              <w:pStyle w:val="Normal"/>
              <w:rPr/>
            </w:pPr>
            <w:r>
              <w:rPr/>
              <w:t>Освещение общественно полезной деятельности органов территориального общественного самоуправления в СМИ и на официальном сайте администрации сельского поселения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свещение общественно полезной деятельности органов территориального общественного само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3.</w:t>
            </w:r>
          </w:p>
        </w:tc>
        <w:tc>
          <w:tcPr>
            <w:tcW w:w="11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Оказание информационно-методической, консультативной и организационной поддержки руководителям органов территориального общественного самоуправления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69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Информирование руководителей и актива территориального общественного самоуправления о реализации социально значимых мероприятий на территории Парковского сельского по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еженедельных обзор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х общественных мероприятий Парковского сельского 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6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№ 3 .Создание условий для деятельности органов территориального общественного самоуправления, участвующих в решении социально значимых проблем населения Парковского сельского поселения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4.</w:t>
            </w:r>
          </w:p>
        </w:tc>
        <w:tc>
          <w:tcPr>
            <w:tcW w:w="11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инициатив граждан, развитие творческой активности и привлечение жителей  Парковского сельского поселения  к участию в мероприятиях по благоустройству сельского поселения  по месту жительства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69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Участие органов территориального общественного самоуправления и населения по месту жительства в сельских  конкурсах на звания</w:t>
            </w:r>
            <w:r>
              <w:rPr>
                <w:i/>
              </w:rPr>
              <w:t xml:space="preserve"> </w:t>
            </w:r>
            <w:r>
              <w:rPr/>
              <w:t>«Лучший орган территориального общественного самоуправления в многоквартирном жилом доме»,</w:t>
            </w:r>
            <w:r>
              <w:rPr>
                <w:i/>
              </w:rPr>
              <w:t xml:space="preserve"> </w:t>
            </w:r>
            <w:r>
              <w:rPr/>
              <w:t>«Лучший орган территориального общественного самоуправления в квартале»  ( приобретение и оформление фотоальбомов, оформление видеоматериалов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вышения качества работы ТОС и улучшения благоустройства  обслуживаемой территор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</w:t>
            </w:r>
            <w:r>
              <w:rPr>
                <w:bCs/>
                <w:sz w:val="22"/>
                <w:szCs w:val="22"/>
              </w:rPr>
              <w:t>Парковского сельского поселения Тихорецкого района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1,7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5</w:t>
            </w:r>
          </w:p>
        </w:tc>
        <w:tc>
          <w:tcPr>
            <w:tcW w:w="11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числа жителей муниципального образования город Краснодар, вовлекаемых в решение социально значимых вопросов муниципального образования город Краснодар, формирование активной гражданской позиции населения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269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ференции «Об итогах деятельности органов местного самоуправления Парковского сельского поселения  за отчётный период в рамках реализации реформы местного самоуправления и задачах последующего периода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ля повышения качества работы ТОС и улучшения благоустройства  обслуживаемой территор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</w:t>
            </w:r>
            <w:r>
              <w:rPr>
                <w:bCs/>
                <w:sz w:val="22"/>
                <w:szCs w:val="22"/>
              </w:rPr>
              <w:t>Парковского сельского поселения Тихорецкого района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3583" w:leader="none"/>
        </w:tabs>
        <w:spacing w:before="0" w:after="10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bookmarkStart w:id="4" w:name="sub_50300"/>
      <w:bookmarkStart w:id="5" w:name="sub_50300"/>
      <w:bookmarkEnd w:id="5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Обоснование ресурсного обеспечение подпрограммы «Поддержка территориального общественного самоуправления в Парковском сельском поселении Тихорецкого района» на 2021 - 202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701"/>
        <w:gridCol w:w="1134"/>
        <w:gridCol w:w="1559"/>
        <w:gridCol w:w="1985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еализаци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 рублей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   </w:t>
      </w:r>
      <w:r>
        <w:rPr>
          <w:sz w:val="28"/>
          <w:szCs w:val="24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а на очередной финансовый год.</w:t>
      </w:r>
    </w:p>
    <w:p>
      <w:pPr>
        <w:pStyle w:val="ConsNonformat"/>
        <w:tabs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Механизм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Nonformat"/>
        <w:tabs>
          <w:tab w:val="left" w:pos="540" w:leader="none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tabs>
          <w:tab w:val="left" w:pos="540" w:leader="none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Nonformat"/>
        <w:tabs>
          <w:tab w:val="left" w:pos="540" w:leader="none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ского сельского поселения</w:t>
      </w:r>
    </w:p>
    <w:p>
      <w:pPr>
        <w:pStyle w:val="ConsNonformat"/>
        <w:tabs>
          <w:tab w:val="left" w:pos="540" w:leader="none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В. А. Влас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iner Hand ITC" w:hAnsi="Viner Hand ITC" w:cs="Viner Hand IT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  <w:jc w:val="center"/>
    </w:pPr>
    <w:rPr>
      <w:cap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/>
      <w:jc w:val="both"/>
    </w:pPr>
    <w:rPr>
      <w:rFonts w:ascii="Arial Narrow" w:hAnsi="Arial Narrow" w:cs="Arial Narrow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730"/>
      <w:jc w:val="both"/>
    </w:pPr>
    <w:rPr>
      <w:rFonts w:ascii="Arial Narrow" w:hAnsi="Arial Narrow" w:cs="Arial Narrow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 Narrow" w:hAnsi="Arial Narrow" w:cs="Arial Narrow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0"/>
      <w:ind w:firstLine="730"/>
    </w:pPr>
    <w:rPr>
      <w:rFonts w:ascii="Arial Narrow" w:hAnsi="Arial Narrow" w:cs="Arial Narrow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Стиль2"/>
    <w:basedOn w:val="Normal"/>
    <w:qFormat/>
    <w:pPr>
      <w:autoSpaceDE w:val="false"/>
      <w:jc w:val="center"/>
    </w:pPr>
    <w:rPr>
      <w:b/>
      <w:sz w:val="28"/>
      <w:lang w:val="en-US" w:eastAsia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02:00Z</dcterms:created>
  <dc:creator>Попова</dc:creator>
  <dc:description/>
  <cp:keywords/>
  <dc:language>en-US</dc:language>
  <cp:lastModifiedBy>User</cp:lastModifiedBy>
  <cp:lastPrinted>2017-10-24T17:53:00Z</cp:lastPrinted>
  <dcterms:modified xsi:type="dcterms:W3CDTF">2020-06-30T05:26:00Z</dcterms:modified>
  <cp:revision>79</cp:revision>
  <dc:subject/>
  <dc:title>МУНИЦИПАЛЬНОЕ ОБРАЗОВАНИЕ «ВИНОГРАДОВСКИЙ РАЙОН»</dc:title>
</cp:coreProperties>
</file>