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арк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_______________№ _____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ПАРКОВСКОГО СЕЛЬСКОГО ПОСЕЛЕНИЯ ТИХОРЕЦКОГО РАЙОНА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Развитие жилищно-коммунального  и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рожного хозяйства»  на 2021-2023 год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ПАСПОРТ </w:t>
      </w:r>
    </w:p>
    <w:p>
      <w:pPr>
        <w:pStyle w:val="Normal"/>
        <w:suppressAutoHyphens w:val="false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муниципальной программы Парковского сельского поселения </w:t>
      </w:r>
    </w:p>
    <w:p>
      <w:pPr>
        <w:pStyle w:val="Normal"/>
        <w:suppressAutoHyphens w:val="false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 и дорожного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>хозяйства»  на 2021-2023 годы</w:t>
      </w:r>
    </w:p>
    <w:p>
      <w:pPr>
        <w:pStyle w:val="Normal"/>
        <w:suppressAutoHyphens w:val="false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рков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Благоустройство Парковского сельского поселения Тихорецкого района» на 2021-2023 годы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  <w:lang w:eastAsia="ru-RU"/>
              </w:rPr>
            </w:pPr>
            <w:r>
              <w:rPr>
                <w:color w:val="C00000"/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Парковского сельского поселения Тихорецкого района» на 2021-      2023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рожного хозяйства Парковского сельского поселения Тихорецкого района» на 2021-2023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 Парковского сельского поселения Тихорецкого района, создание комфортных условий проживания и отдыха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арковск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с пострадавши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спользование энергетических ресурсов Парковского сельского поселения Тихорецкого района  и предоставление населению поселения высококачественных энергетических услуг по доступным ценам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 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Парк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Парк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 протяженности автомобильных дорог общего пользова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с 2021г. по 2023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</w:tblGrid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58 136,0 тыс. рублей, в том числе средства краевого бюджета 9572,3 тыс. рублей, с  разбивкой по годам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 xml:space="preserve">2021 год –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20 815 </w:t>
                  </w:r>
                  <w:r>
                    <w:rPr>
                      <w:sz w:val="28"/>
                      <w:szCs w:val="28"/>
                    </w:rPr>
                    <w:t>тыс. рублей;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 xml:space="preserve">2022 год –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20 959,5 </w:t>
                  </w:r>
                  <w:r>
                    <w:rPr>
                      <w:sz w:val="28"/>
                      <w:szCs w:val="28"/>
                    </w:rPr>
                    <w:t>тыс. рублей;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 xml:space="preserve">2023 год –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16 126,0 </w:t>
                  </w:r>
                  <w:r>
                    <w:rPr>
                      <w:sz w:val="28"/>
                      <w:szCs w:val="28"/>
                    </w:rPr>
                    <w:t xml:space="preserve">тыс. рублей,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абжение населения электроэнергией является важной жилищно-коммунальной сферой Парковского сельского поселения Тихорецкого района и  играет важную социальную, экономическую и экологическую роль в жизни поселения. Существующая инфраструктура энергоснабжения в Парков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</w:t>
      </w:r>
      <w:r>
        <w:rPr/>
        <w:t xml:space="preserve"> </w:t>
      </w:r>
      <w:r>
        <w:rPr>
          <w:sz w:val="28"/>
          <w:szCs w:val="28"/>
        </w:rPr>
        <w:t>Однако на протяжении ряда лет в сфере энергоснабжения в поселении имело место недостаточное направление средств на обновление основных фондов, вследствие которого технический уровень инфраструктуры значительно отстал от потребностей настоящего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организационно-методических, экономических и правовых проблем в жилищно-коммунальном комплексе Парковского сельского поселения Тихорецкого района требует использования программно-целевого метод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является актуальным и необходимым условием нормального функционирования администрации  Парковского сельского поселения Тихорецкого района, так как повышение эффективности использования энергетических ресурсов при непрерывном росте цен на энергоресурсы и соответственно росте стоимости электрической энергии позволяет добиться существенной экономии,  как энергетических ресурсов, так и финансовых  ресурсов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безопасных и благоприятных условий проживания населения и повышение качества жилищно-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ршенствование системы комплексного благоустройства Парковского сельского поселения Тихорецкого района, создание комфортных условий проживания и отдыха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сети автомобильных дорог местного значения на территории Парков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кращение количества дорожно-транспортных происшествий с пострадавш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ффективное использование энергетических ресурсов Парко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Задача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сохранение и развитие  зеленых зон и озеленение территории поселения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Парков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уровня активной и пассивной безопасности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Парков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№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ой показатель муниципальной программы (подпрограмме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81"/>
        <w:gridCol w:w="3321"/>
        <w:gridCol w:w="851"/>
        <w:gridCol w:w="992"/>
        <w:gridCol w:w="1065"/>
        <w:gridCol w:w="15"/>
        <w:gridCol w:w="15"/>
        <w:gridCol w:w="890"/>
        <w:gridCol w:w="992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sz w:val="22"/>
                <w:szCs w:val="22"/>
                <w:lang w:eastAsia="ru-RU"/>
              </w:rPr>
              <w:t>п</w:t>
            </w:r>
            <w:r>
              <w:rPr>
                <w:sz w:val="22"/>
                <w:szCs w:val="22"/>
                <w:lang w:val="en-US" w:eastAsia="ru-RU"/>
              </w:rPr>
              <w:t>\</w:t>
            </w:r>
            <w:r>
              <w:rPr>
                <w:sz w:val="22"/>
                <w:szCs w:val="22"/>
                <w:lang w:eastAsia="ru-RU"/>
              </w:rPr>
              <w:t>п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тус*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</w:t>
            </w:r>
            <w:r>
              <w:rPr>
                <w:sz w:val="22"/>
                <w:szCs w:val="22"/>
                <w:lang w:eastAsia="ru-RU"/>
              </w:rPr>
              <w:t>Значение показате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 год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Подпрограмма «Благоустройство территории Парковского сельского поселения Тихорецкого района» на 2021-2023 г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ля протяженности освещённых улиц, проездов поселения в общей протяженности улиц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5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0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проведенных мероприятий по озеленению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/>
        <w:tc>
          <w:tcPr>
            <w:tcW w:w="992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/>
            </w:pPr>
            <w:r>
              <w:rPr/>
              <w:t>2.Подпрограмма № 3 «Энергосбережение и повышение энергетической эффективности Парковского сельского поселения Тихорецкого района» на 2021-2023 годы</w:t>
            </w:r>
          </w:p>
        </w:tc>
      </w:tr>
      <w:tr>
        <w:trPr>
          <w:trHeight w:val="292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удельный 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т.ч\кв.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69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 /ч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269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7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удельный расход тепловой энергии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кал/ че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,2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992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2580" w:hanging="0"/>
              <w:jc w:val="center"/>
              <w:rPr/>
            </w:pPr>
            <w:r>
              <w:rPr/>
              <w:t>3.Подпрограмма «Развитие дорожного хозяйства Парковского сельского поселения Тихорецкого района» на 2021-2023 годы</w:t>
            </w:r>
          </w:p>
        </w:tc>
      </w:tr>
      <w:tr>
        <w:trPr/>
        <w:tc>
          <w:tcPr>
            <w:tcW w:w="7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,2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7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количество установленных и замененных дорожных знак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Общий срок реализации муниципальной программы -2021-2023 годы, в том числе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ab/>
        <w:t>подпрограмма «Благоустройство Парковского сельского поселения Тихорецкого района» на 2021-2023 годы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подпрограмма «Энергосбережение и повышение энергетической эффективности на территории Парковского сельского поселения Тихорецкого района» на 2021-2023 годы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подпрограмма «Развитие дорожного хозяйства Парковского сельского поселения Тихорецкого района» на 2021-2023 годы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ab/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включает 3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а «Благоустройство Парковского сельского поселения Тихорецкого района» на 2021-2023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Парковского сельского поселения Тихорецкого района» на 2021-2023 годы основной целью, которой является эффективное использование энергетических ресурсов Парковского сельского поселения Тихорецкого района 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потерь электроэнерг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Развитие дорожного хозяйства Парковского сельского поселения Тихорецкого района» на 2021-2023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формирование сети автомобильных дорог местного значения на территории Парков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 ,повышение уровня активной и пассивной безопасности транспортных средств.</w:t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Развитие жилищно-коммунального  и дорожного хозяйства» 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color w:val="000000"/>
          <w:spacing w:val="-1"/>
          <w:sz w:val="28"/>
          <w:szCs w:val="28"/>
          <w:lang w:eastAsia="ru-RU"/>
        </w:rPr>
        <w:t>на 2021-2023</w:t>
      </w:r>
      <w:r>
        <w:rPr/>
        <w:t xml:space="preserve"> год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509"/>
        <w:gridCol w:w="1631"/>
        <w:gridCol w:w="1533"/>
        <w:gridCol w:w="1558"/>
        <w:gridCol w:w="1791"/>
      </w:tblGrid>
      <w:tr>
        <w:trPr/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Годы реализации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Объем финансирования, тыс. рублей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eastAsia="ru-RU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всего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в разрезе источников финансирования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краев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местные бюджет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внебюджетные источники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lang w:eastAsia="ru-RU"/>
              </w:rPr>
              <w:t>Подпрограмма № 1 «Благоустройство территории Парковского сельского поселения Тихорецкого района» на 2021-2023 годы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20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12622,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12622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0,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20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1280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1280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0,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20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1280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1280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0,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Всего по подпрограмм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38222,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38222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lang w:eastAsia="ru-RU"/>
              </w:rPr>
              <w:t>Подпрограмма № 2 «Энергосбережение и повышение энергетической эффективности Парковского сельского поселения Тихорецкого района» на 2021-2023 годы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20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150,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150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0,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20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150,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150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0,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20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150,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150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0,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Всего по подпрограмм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451,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451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lang w:eastAsia="ru-RU"/>
              </w:rPr>
              <w:t>Подпрограмма № 3 «Развитие дорожного хозяйства Парковского сельского поселения Тихорецкого района» на 2021-2023 годы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20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8041,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4974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3067,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0,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20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8009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459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3411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0,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20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3411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 xml:space="preserve">     </w:t>
            </w:r>
            <w:r>
              <w:rPr>
                <w:spacing w:val="-1"/>
                <w:lang w:eastAsia="ru-RU"/>
              </w:rPr>
              <w:t>3411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0,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Всего по подпрограмм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19461,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957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9889,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20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20815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4974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15840,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0,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20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20959,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459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16361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0,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20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16361,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16361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0,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Всего по муниципальной программ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58136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957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48563,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>0,0</w:t>
            </w:r>
          </w:p>
        </w:tc>
      </w:tr>
    </w:tbl>
    <w:p>
      <w:pPr>
        <w:pStyle w:val="Normal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ab/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suppressAutoHyphens w:val="false"/>
        <w:ind w:firstLine="708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Объемы финансирования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е на очередной финансовый год.</w:t>
      </w:r>
    </w:p>
    <w:p>
      <w:pPr>
        <w:pStyle w:val="Normal"/>
        <w:suppressAutoHyphens w:val="false"/>
        <w:ind w:firstLine="708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suppressAutoHyphens w:val="false"/>
        <w:ind w:firstLine="708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.</w:t>
      </w:r>
    </w:p>
    <w:p>
      <w:pPr>
        <w:pStyle w:val="Normal"/>
        <w:suppressAutoHyphens w:val="false"/>
        <w:ind w:firstLine="708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6. Меры регулирования и управления рисками с целью минимизации их влияния на достижение целей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ры регулирования в сфере муниципальной программы не предусмотрены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качестве основных рисков следует считать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иск, связанный с неэффективным использованием средств, предусмотренных на реализацию мероприятий государственно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программы предусмотрена возможность принятия следующих мер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ение контроля качества выполнения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альное планирование хода реализации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32"/>
          <w:szCs w:val="28"/>
        </w:rPr>
      </w:pPr>
      <w:r>
        <w:rPr>
          <w:color w:val="000000"/>
          <w:sz w:val="28"/>
          <w:lang w:bidi="ru-RU"/>
        </w:rPr>
        <w:t>7. Меры правового регулирования в сфере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Парковского сельского поселения Тихорецкого района «Развитие жилищно-коммунального и дорожного хозяйства»  на 2021-2023 годы 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ind w:firstLine="851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Парковского сельского поселения Тихорецкого района от 3 сентября 2014 года №336 «Об утверждении Порядка принятия решения о разработке, формирования, реализации и оценки эффективности реализации муниципальных программ Парковского  сельского поселения Тихорецкого района». </w:t>
      </w:r>
    </w:p>
    <w:p>
      <w:pPr>
        <w:pStyle w:val="Normal"/>
        <w:widowControl w:val="false"/>
        <w:suppressAutoHyphens w:val="false"/>
        <w:spacing w:lineRule="exact" w:line="317" w:before="0" w:after="300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 w:bidi="ru-RU"/>
        </w:rPr>
        <w:t>9.Механизм реализации программы и контроль за ее выполнением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в Совет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в Совет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муниципальных нужд за счет средств местного бюджет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ского  сельского поселе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В.А.Вл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Анна</cp:lastModifiedBy>
  <cp:lastPrinted>2020-06-29T15:01:00Z</cp:lastPrinted>
  <dcterms:modified xsi:type="dcterms:W3CDTF">2020-06-29T11:02:00Z</dcterms:modified>
  <cp:revision>72</cp:revision>
  <dc:subject/>
  <dc:title> </dc:title>
</cp:coreProperties>
</file>