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360" w:hanging="0"/>
        <w:jc w:val="center"/>
        <w:rPr>
          <w:lang w:eastAsia="zh-CN"/>
        </w:rPr>
      </w:pPr>
      <w:r>
        <w:rPr>
          <w:lang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  <w:r>
        <w:rPr>
          <w:sz w:val="28"/>
          <w:szCs w:val="28"/>
          <w:lang w:eastAsia="zh-CN"/>
        </w:rPr>
        <w:t>Приложение 1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szCs w:val="28"/>
          <w:lang w:eastAsia="zh-CN"/>
        </w:rPr>
        <w:t xml:space="preserve">к </w:t>
      </w:r>
      <w:r>
        <w:rPr>
          <w:sz w:val="28"/>
          <w:lang w:eastAsia="zh-CN"/>
        </w:rPr>
        <w:t xml:space="preserve">муниципальной программе Парковского сельского поселения Тихорецкого района «Информационное общество Парковского сельского поселения Тихорецкого района» 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>на 2021-2023 годы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утвержденной постановлением администрации Парковского сельского поселения Тихорецкого района 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>от________________№ ______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дпрограммы «Информатизация в Парковском сельском поселении Тихорецкого района» на 2021-2023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  (далее – администрация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 Парковского сельского поселения Тихорецкого райо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спользования лицензионного программного обеспечения на рабочих местах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муниципальных служащих услугами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еспеченности оргтехникой и запасными частями для нужд администрации;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- 2023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480,5 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492,0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92,0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06,5  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Цели, задачи и целевые показатели достижения целей и решения задач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Парковского сельского поселения. Основу подпрограммы составляет использование потенциала ИКТ в Парковском сельском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Парков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Целевые показатели реализации подпрограммы приведены в пункте 1 таблицы № 1  муниципальной программы  Парковского сельского поселения Тихорецкого района «Информационное общество Парковского сельского поселения»</w:t>
      </w:r>
      <w:r>
        <w:rPr>
          <w:sz w:val="28"/>
          <w:szCs w:val="28"/>
        </w:rPr>
        <w:t xml:space="preserve"> на 2021-2023 годы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Перечень мероприятий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21-2023 годы </w:t>
      </w:r>
    </w:p>
    <w:p>
      <w:pPr>
        <w:pStyle w:val="Normal"/>
        <w:ind w:firstLine="698"/>
        <w:jc w:val="right"/>
        <w:rPr>
          <w:bCs/>
          <w:color w:val="26282F"/>
          <w:sz w:val="16"/>
          <w:szCs w:val="16"/>
        </w:rPr>
      </w:pPr>
      <w:r>
        <w:rPr>
          <w:bCs/>
          <w:color w:val="26282F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25"/>
        <w:gridCol w:w="851"/>
        <w:gridCol w:w="852"/>
        <w:gridCol w:w="1134"/>
        <w:gridCol w:w="993"/>
        <w:gridCol w:w="850"/>
        <w:gridCol w:w="851"/>
        <w:gridCol w:w="2407"/>
        <w:gridCol w:w="429"/>
        <w:gridCol w:w="1704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: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Развитие, сопровождение и  поддержка информационно- телекоммуникационной инфраструктуры органов местного самоуправления Парковского сельского поселения Тихорецкого райо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нформационно-правовой системы  Га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АРМ «Муницип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программы «1С : Предприятие), заключение ИТС ЦГУ для сопровожден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ем, обработка и хранение бюджетной отчетности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  АС «УР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ботоспособности оргтехник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ГИС ГМС,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эффективной работы сай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№2. Повышение открытости деятельности органов местного самоуправления Парковского сельского поселения Тихорец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модернизации сайта Парковского сельского поселения</w:t>
            </w:r>
          </w:p>
          <w:p>
            <w:pPr>
              <w:pStyle w:val="Normal"/>
              <w:rPr/>
            </w:pPr>
            <w:r>
              <w:rPr/>
              <w:t>Власть -Ин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сертификатов, эл .цифровой под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эффективной работы сайтов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№3. Техническое обслуживание информационно-технологических систем обеспечения деятельности органов местного самоуправления  Парковского сельского поселения Тихорец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ргтехники и запасных частей для нужд администрации Парковского сельского поселения Тихорец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производительности труда и эффективности исполнения должностных обязанностей сотрудниками администрации Парковского сельского поселен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9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лицензио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  по открытию сайта «Активный гражданин» и его сопровож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обсуждения благоустройства поселения,  проведения    общепоселковых праздничных мероприяти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Обоснование ресурсного обеспечен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21-2023 годы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suppressAutoHyphens w:val="true"/>
        <w:autoSpaceDE w:val="false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ConsPlus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4.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В.А.Власов          </w:t>
        <w:tab/>
        <w:t xml:space="preserve">                                        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29">
    <w:name w:val="Основной текст с отступом Знак"/>
    <w:qFormat/>
    <w:rPr>
      <w:sz w:val="24"/>
      <w:szCs w:val="24"/>
    </w:rPr>
  </w:style>
  <w:style w:type="character" w:styleId="Style3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3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1">
    <w:name w:val="Заголовок"/>
    <w:basedOn w:val="Style40"/>
    <w:next w:val="Normal"/>
    <w:qFormat/>
    <w:pPr/>
    <w:rPr>
      <w:b/>
      <w:bCs/>
      <w:color w:val="0058A9"/>
      <w:shd w:fill="F0F0F0" w:val="clear"/>
    </w:rPr>
  </w:style>
  <w:style w:type="paragraph" w:styleId="Style4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41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6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мер."/>
    <w:basedOn w:val="Style36"/>
    <w:next w:val="Normal"/>
    <w:qFormat/>
    <w:pPr/>
    <w:rPr/>
  </w:style>
  <w:style w:type="paragraph" w:styleId="Style70">
    <w:name w:val="Примечание."/>
    <w:basedOn w:val="Style36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4"/>
    <w:next w:val="Normal"/>
    <w:qFormat/>
    <w:pPr>
      <w:ind w:firstLine="500"/>
    </w:pPr>
    <w:rPr>
      <w:rFonts w:cs="Arial"/>
    </w:rPr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4"/>
    <w:next w:val="Normal"/>
    <w:qFormat/>
    <w:pPr>
      <w:jc w:val="center"/>
    </w:pPr>
    <w:rPr>
      <w:rFonts w:cs="Arial"/>
    </w:rPr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5:00Z</dcterms:created>
  <dc:creator>Олег Пальчиков</dc:creator>
  <dc:description/>
  <cp:keywords/>
  <dc:language>en-US</dc:language>
  <cp:lastModifiedBy>Анна</cp:lastModifiedBy>
  <cp:lastPrinted>2020-06-19T15:11:00Z</cp:lastPrinted>
  <dcterms:modified xsi:type="dcterms:W3CDTF">2020-06-19T11:12:00Z</dcterms:modified>
  <cp:revision>76</cp:revision>
  <dc:subject/>
  <dc:title>1</dc:title>
</cp:coreProperties>
</file>