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09060</wp:posOffset>
            </wp:positionH>
            <wp:positionV relativeFrom="paragraph">
              <wp:posOffset>-50673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СТАНОВЛЕНИЕ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____________            </w:t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арковы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«Поддержка и развитие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Парко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Парковского сельского поселения Тихорецкого района                     от 3 сентября 2014 года № 336 «Об утверждении Порядка принятия решения             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Поддержка и развитие субъектов малого и среднего предпринимательства» на 2021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публикования, но не ранее 1 январ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Н.Н.Аге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Парковского сельского поселения Тихорец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Парковского сельского поселения Тихорецкого района «Поддержка и развитие субъектов малого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 на 2021-2023 годы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Е.В.Лукьянов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А.Д.Романченк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Н.А.Белоусов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В.В.Пименова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0pt66">
    <w:name w:val="Основной текст (2) + Курсив;Интервал 0 pt;Масштаб 66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66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260" w:after="0"/>
      <w:jc w:val="center"/>
    </w:pPr>
    <w:rPr>
      <w:sz w:val="28"/>
      <w:szCs w:val="28"/>
      <w:lang w:val="en-US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8-05-14T08:37:00Z</cp:lastPrinted>
  <dcterms:modified xsi:type="dcterms:W3CDTF">2020-06-25T05:05:00Z</dcterms:modified>
  <cp:revision>110</cp:revision>
  <dc:subject/>
  <dc:title> </dc:title>
</cp:coreProperties>
</file>