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Приложение 3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__________________№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Ы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тные услуги, оказываемые муниципальным казенным учреждением «Спортивный зал поселка Паркового» Парков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843"/>
        <w:gridCol w:w="1843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руб. за един.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 спортивного зала для проведения спортивных соревнований, групповых занятий    (мини-футбол, волейбол, баскетбол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5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на посещение спортивного зала для  занятий  мини-футболом с трен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ас/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на посещение спортивного зала для  занятий   волейболом с трен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ас/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на посещение спортивного зала для  занятий  баскетболом с трен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ас/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по посещение спортивного зала для  занятий  настольным теннисом с трен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ас/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6,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немент на посещение спортивного зала для  занятий  легкой атлетикой с трене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ас/ч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й служб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А.В. Товс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4:04:00Z</dcterms:created>
  <dc:creator>User</dc:creator>
  <dc:description/>
  <cp:keywords/>
  <dc:language>en-US</dc:language>
  <cp:lastModifiedBy>User</cp:lastModifiedBy>
  <cp:lastPrinted>2016-08-11T15:47:00Z</cp:lastPrinted>
  <dcterms:modified xsi:type="dcterms:W3CDTF">2020-12-15T04:40:00Z</dcterms:modified>
  <cp:revision>100</cp:revision>
  <dc:subject/>
  <dc:title/>
</cp:coreProperties>
</file>