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/>
      </w:pPr>
      <w:r>
        <w:rPr>
          <w:sz w:val="28"/>
          <w:szCs w:val="28"/>
        </w:rPr>
        <w:t>Приложение 5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бюджета Парковского сельского поселения Тихорецкого района (главных администраторов      источников финансирования дефицита бюджета), утвержденному распоряжением администрации     Парковского сельского поселения Тихорецкого     района от ____________ №____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>УТВЕРЖДАЮ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 Тихорецкого района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(подпись)       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дат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 в сводную бюджетную роспись и лимиты бюджетных обязательств, вносимые в соответствии с решением Совета Парковского сельского поселения Тихорецкого района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_____________ №_____«О внесении изменений в решение  Совета Парковского сельского поселения Тихорецкого района о бюджете на текущий год»  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977"/>
        <w:gridCol w:w="1701"/>
        <w:gridCol w:w="1701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Источники финансирования дефицита бюджета сельского  поселения (в части выбытия средст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 Источники финансирования дефицита бюджета сельского поселения (в части выбытия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финансовой службы  администрации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 Тихорецкого района  _________________       _______________________________</w:t>
      </w:r>
    </w:p>
    <w:p>
      <w:pPr>
        <w:pStyle w:val="Normal"/>
        <w:tabs>
          <w:tab w:val="clear" w:pos="708"/>
          <w:tab w:val="left" w:pos="5954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 подпись)   (расшифровка подписи)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7:20:00Z</dcterms:created>
  <dc:creator>ИльинскаяНВ</dc:creator>
  <dc:description/>
  <cp:keywords/>
  <dc:language>en-US</dc:language>
  <cp:lastModifiedBy>Анна</cp:lastModifiedBy>
  <cp:lastPrinted>2020-03-27T09:18:00Z</cp:lastPrinted>
  <dcterms:modified xsi:type="dcterms:W3CDTF">2020-03-27T05:21:00Z</dcterms:modified>
  <cp:revision>18</cp:revision>
  <dc:subject/>
  <dc:title>Приложение 1 раздел 1</dc:title>
</cp:coreProperties>
</file>