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85" w:leader="none"/>
        </w:tabs>
        <w:ind w:left="8505" w:hanging="0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сводной бюджетной росписи  бюджета Парковского сельского поселения Тихорецкого района (главных администраторов источников финансирования дефицита бюджета), утвержденному распоряжением администрации Парковского сельского поселения Тихорецкого района </w:t>
      </w:r>
    </w:p>
    <w:p>
      <w:pPr>
        <w:pStyle w:val="Normal"/>
        <w:tabs>
          <w:tab w:val="clear" w:pos="709"/>
          <w:tab w:val="left" w:pos="2985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от _____________ №____</w:t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>Глава Парковского  сельского поселения Тихорецкого района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>___________________________________________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одпись)             (расшифровка  подписи)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(да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одная бюджетная роспись бюджета Парковского  сельского поселения Тихорецкого района на ______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255"/>
        <w:gridCol w:w="3827"/>
      </w:tblGrid>
      <w:tr>
        <w:trPr>
          <w:trHeight w:val="23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бюджета сельского поселения  (в части выбытия средств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бюджета муниципального района (в части выбытия средств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й службы администрации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Парковского сельского поселения Тихорецкого района     </w:t>
      </w:r>
      <w:r>
        <w:rPr>
          <w:sz w:val="20"/>
          <w:szCs w:val="20"/>
        </w:rPr>
        <w:t xml:space="preserve"> ___________________________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(расшифровка  подписи)</w:t>
        <w:tab/>
        <w:t xml:space="preserve">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3:00Z</dcterms:created>
  <dc:creator>ИльинскаяНВ</dc:creator>
  <dc:description/>
  <cp:keywords/>
  <dc:language>en-US</dc:language>
  <cp:lastModifiedBy>Анна</cp:lastModifiedBy>
  <cp:lastPrinted>2020-03-27T09:16:00Z</cp:lastPrinted>
  <dcterms:modified xsi:type="dcterms:W3CDTF">2020-03-27T05:16:00Z</dcterms:modified>
  <cp:revision>20</cp:revision>
  <dc:subject/>
  <dc:title>Приложение1</dc:title>
</cp:coreProperties>
</file>