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rmal"/>
        <w:spacing w:lineRule="auto" w:line="240" w:before="0" w:after="0"/>
        <w:ind w:left="57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                     </w:t>
      </w:r>
    </w:p>
    <w:p>
      <w:pPr>
        <w:pStyle w:val="Normal"/>
        <w:spacing w:lineRule="auto" w:line="240" w:before="0" w:after="0"/>
        <w:ind w:left="57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ind w:left="57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я бюджетных ассигнований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ервного фонда администрации Парковского сельского поселения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Тихорецкого района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использования бюджетных 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– Порядок) определяет правила использования бюджетных 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Парковского сельского  поселения Тихорецкого района (далее - резервный фонд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р резервного фонда устанавливается решением Совета Парковского сельского  поселения Тихорецкого района о бюджете на соответствующий  финансовый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3.Средства резервного фонда направляются на финансовое обеспечение непредвиденных расходов, в том числе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003"/>
      <w:bookmarkEnd w:id="1"/>
      <w:r>
        <w:rPr>
          <w:rFonts w:cs="Times New Roman" w:ascii="Times New Roman" w:hAnsi="Times New Roman"/>
          <w:sz w:val="28"/>
          <w:szCs w:val="28"/>
        </w:rPr>
        <w:t>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3"/>
      <w:bookmarkEnd w:id="2"/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33"/>
      <w:bookmarkEnd w:id="3"/>
      <w:r>
        <w:rPr>
          <w:rFonts w:cs="Times New Roman" w:ascii="Times New Roman" w:hAnsi="Times New Roman"/>
          <w:sz w:val="28"/>
          <w:szCs w:val="28"/>
        </w:rPr>
        <w:t>проведение работ по восстановлению и  ремонту сетей инженерно технического обеспечения на территории Парковского сельского поселения Тихорецкого района</w:t>
      </w:r>
      <w:bookmarkStart w:id="4" w:name="sub_100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Использование  бюджетных ассигнований резервного Фонда осуществляется на основании постановления администрации Парковского сельского поселения Тихорецкого района о выделении бюджетных ассигнований из резервного фонда (далее - Постановлени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5.В постановлении указываются мероприятия, на финансирование которых выделяются бюджетные ассигнования резервного фонда и их разм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 основании Постановления в сводную бюджетную роспись и лимиты бюджетных обязательств  администрацией Парковского сельского поселения Тихорецкого района, как главным распорядителем средств бюджета поселения в течении 10 дней вносятся  изме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sub_1006"/>
      <w:bookmarkEnd w:id="6"/>
      <w:r>
        <w:rPr>
          <w:rFonts w:cs="Times New Roman" w:ascii="Times New Roman" w:hAnsi="Times New Roman"/>
          <w:sz w:val="28"/>
          <w:szCs w:val="28"/>
        </w:rPr>
        <w:t>7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резервного фонда прилагается к годовому отчету об исполнении бюджета Парковского  сельского поселения Тихорец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й службы администрации </w:t>
      </w:r>
    </w:p>
    <w:p>
      <w:pPr>
        <w:pStyle w:val="ConsPlusNormal"/>
        <w:widowControl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 поселения </w:t>
      </w:r>
    </w:p>
    <w:p>
      <w:pPr>
        <w:pStyle w:val="ConsPlusNormal"/>
        <w:widowControl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А.Д.Романч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2212.3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10:00Z</dcterms:created>
  <dc:creator>User</dc:creator>
  <dc:description/>
  <cp:keywords/>
  <dc:language>en-US</dc:language>
  <cp:lastModifiedBy>Анна</cp:lastModifiedBy>
  <cp:lastPrinted>2019-04-30T10:52:00Z</cp:lastPrinted>
  <dcterms:modified xsi:type="dcterms:W3CDTF">2019-04-30T06:53:00Z</dcterms:modified>
  <cp:revision>20</cp:revision>
  <dc:subject/>
  <dc:title/>
</cp:coreProperties>
</file>