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утвержденной  постановлением</w:t>
      </w:r>
    </w:p>
    <w:p>
      <w:pPr>
        <w:pStyle w:val="Normal"/>
        <w:ind w:left="4678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поселения Тихорецкого района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_______________№ 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</w:t>
      </w:r>
      <w:r>
        <w:rPr>
          <w:sz w:val="28"/>
        </w:rPr>
        <w:t>Парковского</w:t>
      </w:r>
      <w:r>
        <w:rPr>
          <w:color w:val="000000"/>
          <w:sz w:val="28"/>
          <w:szCs w:val="28"/>
        </w:rPr>
        <w:t xml:space="preserve"> сельском поселении Тихорецкого района»  на 2021 –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1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29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оказатели  реализации подпрограммы приведены в пункте 4 таблицы № 1  муниципальной программы  Парковского сельского поселения Тихорецкого района  «Безопасность населения» на 2021-2023 г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реализации подпрограммы: 2021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- 2023 годы</w:t>
      </w:r>
      <w:bookmarkEnd w:id="3"/>
    </w:p>
    <w:tbl>
      <w:tblPr>
        <w:tblW w:w="150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760"/>
        <w:gridCol w:w="742"/>
        <w:gridCol w:w="98"/>
        <w:gridCol w:w="1021"/>
        <w:gridCol w:w="865"/>
        <w:gridCol w:w="124"/>
        <w:gridCol w:w="851"/>
        <w:gridCol w:w="12"/>
        <w:gridCol w:w="980"/>
        <w:gridCol w:w="9"/>
        <w:gridCol w:w="9"/>
        <w:gridCol w:w="983"/>
        <w:gridCol w:w="9"/>
        <w:gridCol w:w="142"/>
        <w:gridCol w:w="989"/>
        <w:gridCol w:w="1979"/>
        <w:gridCol w:w="88"/>
        <w:gridCol w:w="40"/>
        <w:gridCol w:w="19"/>
        <w:gridCol w:w="1698"/>
        <w:gridCol w:w="30"/>
        <w:gridCol w:w="33"/>
        <w:gridCol w:w="25"/>
        <w:gridCol w:w="52"/>
      </w:tblGrid>
      <w:tr>
        <w:trPr>
          <w:trHeight w:val="3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Парковского сельского поселения Тихорецкого района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должностными лицами органов местного самоуправления Парко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упреждение коррупционных правонарушений</w:t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лакатов, листово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нормативных правовых актов органов местного самоуправления Парков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принятие муниципальных правовых актов, направленных на противодействие коррупции в органах местного самоуправления Парковского сельского поселения Тихорецкого района (приобретение ксероксной бумаги)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роектов муниципальных нормативных правовых актов органом местного самоуправления Парковского сельского поселения Тихорецкого района на официальном сайте Парков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учение на курсах повышения квалификации для государственных и муниципальных служащих на тему «Противодействие коррупции в органах государственной власти и органах местного самоуправле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величение % муниципальных служащих, прошедших обучение по программам противодействия коррупции 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еминаров и тренингов для муниципальных служащих с целью формирования у них понимания целей и задач органов местного самоуправления чувства гражданской ответственност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правовой грамотности муниципальных служащих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1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корректировка) и утверждение в установленном порядке плана противодействия коррупции в администрации Парковского с/п, в том числе включая мероприятия по профилактике совершения коррупционных правонарушений и преступлений, совершаемых от имени и (или) в интересах юридических лиц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, принятие нормативно-правового акта, профилактика и предупреждение коррупционных правонарушений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оциологических исследований для осуществления восприятия  уровня коррупции в Парковском сельском поселении  (приобретение бумаги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год отчет о проведении социологического исследования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ежегодного мониторинга восприятия уровня коррупции в Парковском сельском поселении Тихорецкого района (приобретение бумаги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год подготовка доклада о восприятии уровня коррупции в Парковском сельском поселении и его размещение на официальном сайте Парковского сельского поселения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о результатам мониторинга коррупционных рисков в Парковском сельском поселении Тихорецкого района реестра наиболее коррупциогенных сфер деятельности органов местного самоуправле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раз в год корректировка перечня должностей муниципальной службы, в  наибольшей степени подверженных риску коррупции 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тировка на основании отчета о мониторинге  коррупционных рисков в Парковском сельском поселении механизмов внутреннего антикоррупционного контроля за деятельностью муниципальных служащих, замещающих наиболее коррупциогенные должност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ри необходимости внесение соответствующих изменений в должностные  инструкции муниципальных служащих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исполнения  муниципальных функций и предоставления услуг, анализа эффективности влияния административных  регламентов на качество и сроки предоставления муниципальных услуг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изация уровня коррупции при предоставлении муниципальных услуг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 администрации Парковского сельского поселения Тихорецкого района по противодействию коррупции на официальном сайт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селению о деятельности организаций местного самоуправления в сфере противодействия коррупции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 рамках установленной компетенции контроля в сфере закупок, товаров, работ, услуг для обеспечения нужд Парковского сельского поселения, обеспечения соблюдения законодательства о контрактной системе при закупке товаров, услуг для обеспечения нужд Парковского сельского поселения Тихорецкого район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 обеспечение прозрачности, конкуренции и объективности при осуществлении закупок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контролю за использованием по назначению и сохранностью государственного имущества Парковского сельского поселения Тихорецкого район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выявление неэффективно используемого имущества, находящегося в государственной собственности Парковского сельского поселения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ведение и обязательное опубликование перечня государственного имущества Парковского сельского поселения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м малого и среднего предпринимательства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, направленных на выявление фактов коррупции: при приватизации  государственного имущества Парковского сельского поселения Тихорецкого района; при проведении проверок выполнения арендаторами условий договоров аренды имущества, находящегося в муниципальной собственности Парковского сельского поселения Тихорецкого район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исключение фактов коррупции</w:t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360"/>
        <w:jc w:val="center"/>
        <w:rPr/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тиводействие коррупции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        </w:t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/>
      </w:pPr>
      <w:r>
        <w:rPr>
          <w:sz w:val="28"/>
        </w:rPr>
        <w:t>Парковского</w:t>
      </w:r>
      <w:r>
        <w:rPr>
          <w:sz w:val="28"/>
          <w:szCs w:val="28"/>
        </w:rPr>
        <w:t xml:space="preserve">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В.А. Влас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26T15:53:00Z</cp:lastPrinted>
  <dcterms:modified xsi:type="dcterms:W3CDTF">2020-06-30T05:25:00Z</dcterms:modified>
  <cp:revision>104</cp:revision>
  <dc:subject/>
  <dc:title>                                   </dc:title>
</cp:coreProperties>
</file>