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 сельского поселения Тихорецкого района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ной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администрации Парковского сельск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____________________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илактика и ликвидация инфекционных заболеваний животных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нфекционных заболе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51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78,5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80,5 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2,5 тыс. рублей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 xml:space="preserve">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  <w:bookmarkStart w:id="0" w:name="sub_50100"/>
      <w:bookmarkStart w:id="1" w:name="sub_50200"/>
      <w:bookmarkStart w:id="2" w:name="sub_50100"/>
      <w:bookmarkStart w:id="3" w:name="sub_50200"/>
      <w:bookmarkEnd w:id="2"/>
    </w:p>
    <w:p>
      <w:pPr>
        <w:pStyle w:val="Heading1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  <w:bookmarkStart w:id="4" w:name="sub_50100"/>
      <w:bookmarkStart w:id="5" w:name="sub_50100"/>
      <w:bookmarkEnd w:id="5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  <w:bookmarkEnd w:id="3"/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ликвидация инфекционных заболеваний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Style3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 показатели  реализации  подпрограммы  приведены в  пункте 1 таблицы № 1 муниципальной программы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рковского сельского поселения </w:t>
      </w:r>
    </w:p>
    <w:p>
      <w:pPr>
        <w:pStyle w:val="Style35"/>
        <w:ind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  «Безопасность населения» на 2021-2023 го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 сельском поселении Тихорецкого района» на 2021 - 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544"/>
        <w:gridCol w:w="567"/>
        <w:gridCol w:w="992"/>
        <w:gridCol w:w="851"/>
        <w:gridCol w:w="992"/>
        <w:gridCol w:w="1134"/>
        <w:gridCol w:w="1134"/>
        <w:gridCol w:w="142"/>
        <w:gridCol w:w="992"/>
        <w:gridCol w:w="142"/>
        <w:gridCol w:w="1842"/>
        <w:gridCol w:w="142"/>
        <w:gridCol w:w="1559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ы 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финансирования, тыс. рубл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зрезе источников финансирования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.Цель 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1.Задача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осуществление мероприятий по гражданской обороне, защите населения и территории Парковского 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23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вершенствование нормативно – правовой баз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резерва  финансовых средств поселения для ликвидации  чрезвычайных ситуаций природного и техногенного характер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годное поддержание уровня созданного резерва материальных ресурсов- 100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6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бучения ответственных специалистов за ГО и ЧС.                             Повышение квалификации, проведение командно-штабных учений и тренировок, учебно-методических занятий по управлению силами и средствами, привлеченными к ликвидации Ч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валификации ответственных специалистов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батареек для мегафон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в состоянии постоянной готовности к использованию систем оповещения населения об 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.Цель -  мероприятия по профилактике и ликвидации инфекционных заболеваний животных на территории Парковского сельского поселения</w:t>
            </w:r>
          </w:p>
        </w:tc>
      </w:tr>
      <w:tr>
        <w:trPr>
          <w:trHeight w:val="333" w:hRule="atLeast"/>
        </w:trPr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Задача – информированность поселения, наличие у поселения специальной техники , дезинфицирующих средств, специальной  одежды, горюче-смазочных материалов для уничтожения очагов  массовых вирусных заболеваний, утилизация биологических отходов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 и распространение печатной продукции, памяток листовок для населения, инструкций о действиях ответственных должностных л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 опасных вирусных заболеваний живот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Р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дезинфицирующи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ды кальцинированной,  хлорной извести (в случае  необходим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 опасных вирусных заболеваний живот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Р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.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илизация биологических отходов с-но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дизельного топлива 100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биологических отходов и их перевоз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Р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0,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mbria"/>
          <w:sz w:val="28"/>
          <w:szCs w:val="28"/>
        </w:rPr>
        <w:t>3</w:t>
      </w:r>
      <w:r>
        <w:rPr>
          <w:rFonts w:eastAsia="Cambria"/>
          <w:sz w:val="28"/>
          <w:szCs w:val="28"/>
          <w:lang w:val="en-US"/>
        </w:rPr>
        <w:t>. Обоснование ресурсного обеспечения подпрограммы</w:t>
      </w:r>
      <w:r>
        <w:rPr>
          <w:rFonts w:eastAsia="Cambria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Мероприятия по предупреждению и ликвидации чрезвычайных ситуаций, стихийных бедствий и их последствий в Парковском  сельском поселении Тихорецкого района</w:t>
      </w:r>
      <w:r>
        <w:rPr>
          <w:rFonts w:eastAsia="Cambria"/>
          <w:sz w:val="28"/>
          <w:szCs w:val="28"/>
        </w:rPr>
        <w:t xml:space="preserve">» </w:t>
      </w:r>
    </w:p>
    <w:p>
      <w:pPr>
        <w:pStyle w:val="Normal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на 2021-2023 годы </w:t>
      </w:r>
    </w:p>
    <w:p>
      <w:pPr>
        <w:pStyle w:val="Normal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муниципальной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mbria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36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  <w:bookmarkStart w:id="9" w:name="OLE_LINK20"/>
      <w:bookmarkStart w:id="10" w:name="OLE_LINK19"/>
      <w:bookmarkStart w:id="11" w:name="OLE_LINK20"/>
      <w:bookmarkStart w:id="12" w:name="OLE_LINK19"/>
    </w:p>
    <w:p>
      <w:pPr>
        <w:pStyle w:val="Normal"/>
        <w:ind w:firstLine="360"/>
        <w:jc w:val="center"/>
        <w:rPr/>
      </w:pPr>
      <w:r>
        <w:rPr>
          <w:rFonts w:eastAsia="Cambria"/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арковского сельского поселения</w:t>
      </w:r>
    </w:p>
    <w:p>
      <w:pPr>
        <w:pStyle w:val="Normal"/>
        <w:rPr>
          <w:rFonts w:eastAsia="Cambria"/>
          <w:sz w:val="28"/>
          <w:szCs w:val="28"/>
        </w:rPr>
      </w:pPr>
      <w:bookmarkStart w:id="13" w:name="OLE_LINK20"/>
      <w:bookmarkStart w:id="14" w:name="OLE_LINK19"/>
      <w:r>
        <w:rPr>
          <w:rFonts w:eastAsia="Cambria"/>
          <w:sz w:val="28"/>
          <w:szCs w:val="28"/>
        </w:rPr>
        <w:t xml:space="preserve">Тихорецкого района                                                                                  </w:t>
      </w:r>
      <w:bookmarkEnd w:id="13"/>
      <w:bookmarkEnd w:id="14"/>
      <w:r>
        <w:rPr>
          <w:rFonts w:eastAsia="Cambria"/>
          <w:sz w:val="28"/>
          <w:szCs w:val="28"/>
        </w:rPr>
        <w:t>В.А. Власов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6-29T13:52:00Z</cp:lastPrinted>
  <dcterms:modified xsi:type="dcterms:W3CDTF">2020-07-17T04:32:00Z</dcterms:modified>
  <cp:revision>99</cp:revision>
  <dc:subject/>
  <dc:title>                                   </dc:title>
</cp:coreProperties>
</file>