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АРК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ЕК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видов обязательных работ и организаций для отбывания административного наказания в виде обязательных работ на территории Парковского сельского поселения Тихорецкого райо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2.13 Кодекса Российской Федерации об административных правонарушениях, учитывая письмо управления по взаимодействию с органами местного самоуправления департамента внутренней политики администрации Краснодарского края от 18 октября       2012 года № 34.01-752/1204, </w:t>
      </w:r>
      <w:r>
        <w:rPr>
          <w:rFonts w:cs="Times New Roman" w:ascii="Times New Roman" w:hAnsi="Times New Roman"/>
          <w:sz w:val="24"/>
          <w:szCs w:val="24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ь виды обязательных работ, которые выполняются лицами при отбывании административного наказания в виде обязательных работ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Погрузочно-разгрузочные </w:t>
      </w:r>
      <w:bookmarkStart w:id="0" w:name="sub_10"/>
      <w:r>
        <w:rPr>
          <w:rFonts w:cs="Times New Roman" w:ascii="Times New Roman" w:hAnsi="Times New Roman"/>
          <w:sz w:val="28"/>
          <w:szCs w:val="28"/>
          <w:lang w:eastAsia="ru-RU"/>
        </w:rPr>
        <w:t>работы, подсобные работы, в том числе при прокладке и ремонте водопроводных канализационных коммуника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" w:name="sub_20"/>
      <w:bookmarkEnd w:id="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Уборка мусора, </w:t>
      </w:r>
      <w:r>
        <w:rPr>
          <w:rFonts w:cs="Times New Roman" w:ascii="Times New Roman" w:hAnsi="Times New Roman"/>
          <w:sz w:val="28"/>
          <w:szCs w:val="28"/>
        </w:rPr>
        <w:t>ликвидация несанкционированных свало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убка кустар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ашивание травы и карантинной расти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зеленение и благоустройство территории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" w:name="sub_20"/>
      <w:bookmarkStart w:id="3" w:name="sub_30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.3.Поддержание санитарного состояния мемориалов, обелисков и памятников военной истории, кладбищ и захороне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30"/>
      <w:bookmarkStart w:id="5" w:name="sub_40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1.4.Скашивание травы, вырубка кустарников на обочинах дорог, очистка дорожного покрытия от грязи, снега, льда в местах, не доступных для дорожной техни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6" w:name="sub_40"/>
      <w:bookmarkStart w:id="7" w:name="sub_50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1.5.Трудовая деятельность, не требующая специальной подготовки и квалификации работников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8" w:name="sub_50"/>
      <w:bookmarkEnd w:id="8"/>
      <w:r>
        <w:rPr>
          <w:rFonts w:cs="Times New Roman" w:ascii="Times New Roman" w:hAnsi="Times New Roman"/>
          <w:sz w:val="28"/>
          <w:szCs w:val="28"/>
        </w:rPr>
        <w:t>2.Определить перечень организаций, в которых лица, которым назначено административное наказание в виде обязательных работ, отбывают обязательные работы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щему отделу (Лукьянова) администрации Парковского сельского поселения Тихорецкого района обнародовать настоящее постановление в специально установленных  местах и разместить на сайте Парковс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возложить на заместителя главы Парковского сельского поселения Тихорецкого района В.И.Чередниченк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ар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          Ф.И.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  <w:tab w:val="right" w:pos="963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00" w:leader="none"/>
          <w:tab w:val="right" w:pos="963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  <w:tab w:val="right" w:pos="963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50" w:leader="none"/>
          <w:tab w:val="right" w:pos="963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813" w:hanging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6225" w:leader="none"/>
          <w:tab w:val="right" w:pos="963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ихорецкого района </w:t>
      </w:r>
    </w:p>
    <w:p>
      <w:pPr>
        <w:pStyle w:val="Normal"/>
        <w:tabs>
          <w:tab w:val="clear" w:pos="708"/>
          <w:tab w:val="left" w:pos="5445" w:leader="none"/>
          <w:tab w:val="left" w:pos="6225" w:leader="none"/>
          <w:tab w:val="right" w:pos="963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т____________  № _____</w:t>
      </w:r>
    </w:p>
    <w:p>
      <w:pPr>
        <w:pStyle w:val="Normal"/>
        <w:tabs>
          <w:tab w:val="clear" w:pos="708"/>
          <w:tab w:val="left" w:pos="5445" w:leader="none"/>
          <w:tab w:val="left" w:pos="6225" w:leader="none"/>
          <w:tab w:val="right" w:pos="963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для отбывания административного наказания в виде 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язательных работ на территории Парковского сельского поселения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чень организаций для отбывания административного наказания в виде обязательных работ: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ед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Экомир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Автогрей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Труд-З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Золотая Нива»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приятия, крестьянско-фермерские хозяйства и индивидуальные предприниматели, осуществляющие деятельность на территории Парковского сельского поселения Тихорецкого района по согласованию с администрацией Парковского сельского поселения Тихорецкого района.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дминистрация Парковского сельского  поселения Тихорецкого района.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 администрации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Ingrbold">
    <w:name w:val="ingr_bold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Dark">
    <w:name w:val="dark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mple">
    <w:name w:val="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1">
    <w:name w:val="dar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ndex">
    <w:name w:val="yand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oogle">
    <w:name w:val="goog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05:00Z</dcterms:created>
  <dc:creator>Your User Name</dc:creator>
  <dc:description/>
  <cp:keywords/>
  <dc:language>en-US</dc:language>
  <cp:lastModifiedBy>Елена Вячеславовна</cp:lastModifiedBy>
  <cp:lastPrinted>2012-11-06T16:41:00Z</cp:lastPrinted>
  <dcterms:modified xsi:type="dcterms:W3CDTF">2012-11-06T13:41:00Z</dcterms:modified>
  <cp:revision>34</cp:revision>
  <dc:subject/>
  <dc:title/>
</cp:coreProperties>
</file>