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 ПРОЕКТ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ПАРКОВСКОГО СЕЛЬСКОГО ПОСЕЛЕНИЯ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ХОРЕЦКОГО РАЙОНА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</w:t>
        <w:tab/>
        <w:tab/>
        <w:tab/>
        <w:tab/>
        <w:tab/>
        <w:tab/>
        <w:t xml:space="preserve">                                             № ______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ёлок Парковый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равил осуществления контроля за проведением муниципальных лотерей в Парковском сельском поселении Тихорецкого района и правил ведения реестра муниципальных лотерей в Парковском сельском поселении Тихорецкого района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11 ноября 2003 года № 138-ФЗ «О лотереях», статьёй 8 Устава Парковского сельского поселения Тихорецкого района, </w:t>
      </w:r>
      <w:r>
        <w:rPr>
          <w:rFonts w:cs="Times New Roman" w:ascii="Times New Roman" w:hAnsi="Times New Roman"/>
          <w:sz w:val="24"/>
        </w:rPr>
        <w:t>П О С Т А Н О В Л Я Ю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озложить на общий отдел  администрации Парковского сельского поселения Тихорецкого района полномочия по осуществлению контроля за проведением муниципальных лотерей в Парковском сельском поселении Тихорецкого района (далее по тексту - уполномоченный орган)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озложить на финансовую службу администрации Парковского сельского поселения Тихорецкого района организационно-техническое обеспечение деятельности уполномоченного органа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твердить: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 </w:t>
      </w:r>
      <w:hyperlink w:anchor="Par4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авил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существления контроля за проведением муниципальных лотерей в Парковском сельском поселении Тихорецкого района (приложение № 1)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 </w:t>
      </w:r>
      <w:hyperlink w:anchor="Par11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авил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едения реестра муниципальных лотерей в Парковском сельском поселении Тихорецкого района (приложение № 2)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Общему отделу администрации Парковского сельского поселения Тихорецкого района (Лукьянова) обнародовать настоящее постановление в специально установленных местах и обеспечить его размещение на официальном сайте Парковского сельского поселения Тихорецкого района в информационно-телекоммуникационной сети «Интернет»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онтроль за выполнением настоящего постановления оставляю за собой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Постановление вступает в силу со дня его обнародован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Парковского сельского поселения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хорецкого района </w:t>
        <w:tab/>
        <w:tab/>
        <w:tab/>
        <w:tab/>
        <w:tab/>
        <w:tab/>
        <w:tab/>
        <w:tab/>
        <w:t xml:space="preserve">       А.И.Чоп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рковского сельского поселения 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хорецкого района 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 ______________ № _____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я контроля за проведением муниципальных лотерей в Парковском сельском поселении Тихорецкого район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стоящие Правила, разработанные 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11 ноября 2003 года № 138-ФЗ «О лотереях», устанавливают порядок осуществления контроля за проведением муниципальных лотерей в Парковском сельском поселении Тихорецкого района (за исключением муниципальных лотерей, проводимых от имени Парковского сельского поселения Тихорецкого района), в том числе за целевым использованием выручки от проведения этих лотерей, и соответствием лотерей их условиям и действующему законодательству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оверка соответствия муниципальных лотерей (далее - лотерея) их условиям и законодательству Российской Федерации, Краснодарского края и муниципальным правовым актам органов местного самоуправления Парковского сельского поселения Тихорецкого района осуществляется уполномоченным органом по представленным отчетам организаторов (операторов) муниципальной лотереи, а также при проверке организатора (оператора) муниципальной лотереи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отношениям, связанным с осуществлением контроля за проведением лотерей, организацией и проведением проверок юридических лиц, применяются положения Федерального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6 декабря 2008 года                     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с учетом особенностей организации и проведения проверок, установленных Федераль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11 ноября 2003 года № 138-ФЗ «О лотереях»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отношении организаторов (операторов) лотерей проводятся плановые и внеплановые документарные и выездные проверки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лановые проверки проводятся по основаниям, предусмотренным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5 статьи 2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11 ноября 2003 года № 138-ФЗ                              «О лотереях", в соответствии с ежегодными планами проведения плановых проверок, разрабатываемых и утверждаемых уполномоченным органом в порядке, установленном Правительством Российской Федерации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плановые проверки проводятся по основаниям, предусмотренным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6 статьи 2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11 ноября 2003 года № 138-ФЗ       «О лотереях»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поступлении в уполномоченный орган обращений и заявлений граждан, в том числе индивидуальных предпринимателей, юридических лиц, информации от органов государственной власти (должностных лиц органа государственного надзора или органа муниципального контроля), органов местного самоуправления, из средств массовой информации о фактах нарушений обязательных требований внеплановая выездная проверка может быть проведена незамедлительно с извещением органа прокуратуры в порядке, установленном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12 статьи 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                           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Style15"/>
        <w:ind w:firstLine="567"/>
        <w:jc w:val="both"/>
        <w:rPr/>
      </w:pPr>
      <w:bookmarkStart w:id="0" w:name="Par51"/>
      <w:bookmarkEnd w:id="0"/>
      <w:r>
        <w:rPr>
          <w:rFonts w:cs="Times New Roman" w:ascii="Times New Roman" w:hAnsi="Times New Roman"/>
          <w:sz w:val="28"/>
          <w:szCs w:val="28"/>
        </w:rPr>
        <w:t xml:space="preserve">Предварительное уведомление юридического лица о проведении внеплановой выездной проверки по основанию, указанному в </w:t>
      </w:r>
      <w:hyperlink w:anchor="Par51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е четверт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ункта, не допускается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кументарная проверка проводится в порядке и сроки, которые предусмотрены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ями 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1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1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1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ездная проверка проводится в порядке и сроки, которые предусмотрены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ями 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1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1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</w:rPr>
          <w:t>1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формление результатов проверки осуществляется в соответствии со </w:t>
      </w: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В случае выявления при проведении лотереи нарушения организатором лотереи условий лотереи, а также требований действующего законодательства Российской Федерации, Краснодарского края и муниципальных правовых актов органов местного самоуправления Парковского сельского поселения Тихорецкого района, уполномоченный орган принимает решение с предложениями об устранении организатором лотереи выявленного нарушения в срок, не превышающий 30 календарных дней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1" w:name="Par56"/>
      <w:bookmarkEnd w:id="1"/>
      <w:r>
        <w:rPr>
          <w:rFonts w:cs="Times New Roman" w:ascii="Times New Roman" w:hAnsi="Times New Roman"/>
          <w:sz w:val="28"/>
          <w:szCs w:val="28"/>
        </w:rPr>
        <w:t>Организатор лотереи уведомляет уполномоченный орган об устранении нарушений в установленный вышеуказанным решением срок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В случае неисполнения организатором лотереи решения уполномоченного органа, указанного в </w:t>
      </w:r>
      <w:hyperlink w:anchor="Par5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Правил, а также в случае представления организатором лотереи в уполномоченный орган неполной или недостоверной информации, уполномоченный орган выдает организатору лотереи предписание с указанием срока устранения организатором лотереи нарушений, повлекших за собой выдачу предписания. Указанный срок не может превышать 30 календарных дней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 случае допущения неоднократного или грубого невыполнения организатором лотереи требований предписания, а также при выявлении следующих нарушений: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нецелевое использование средств, полученных от проведения лотереи. Под нецелевым использованием средств понимается направление целевых отчислений от лотереи на цели, не предусмотренные </w:t>
      </w:r>
      <w:hyperlink r:id="rId18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ёй 1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11 ноября 2003 года № 138-ФЗ «О лотереях», а также невыплата, не передача или не предоставление выигрыша участнику лотереи;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нарушение организатором лотереи требований Федерального </w:t>
      </w:r>
      <w:hyperlink r:id="rId19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11 ноября 2003 года № 138-ФЗ «О лотереях» и условий лотереи;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невыполнение обязательных нормативов лотереи, установленных </w:t>
      </w:r>
      <w:hyperlink r:id="rId20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11 ноября 2003 года № 138-ФЗ                            «О лотереях», уполномоченный орган вправе обратиться в суд с заявлением об отзыве выданного организатору лотереи разрешения на проведение лотереи с одновременным вынесением решения о приостановлении действия разрешения на проведение лотереи до вступления в законную силу решения суда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В случаях нарушения организатором стимулирующей лотереи условий лотереи, а также требований действующего законодательства Российской Федерации либо представления организатором стимулирующей лотереи в уполномоченный орган неполной или недостоверной информации, уполномоченный орган вправе обратиться в суд с заявлением об отзыве действия стимулирующей лотереи с одновременным вынесением решения о приостановлении действия стимулирующей лотереи до вступления в законную силу решения суда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о требованию уполномоченного органа, организатор лотереи и оператор лотереи обязаны представить сведения о проведении лотереи согласно прилагаемому перечню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При проведении проверок должностные лица уполномоченного органа пользуются правами, установленными </w:t>
      </w:r>
      <w:hyperlink r:id="rId21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9 статьи 2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11 ноября 2003 года №138-ФЗ «О лотереях», и исполняют требования, предусмотренные </w:t>
      </w:r>
      <w:hyperlink r:id="rId2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ями 1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23">
        <w:r>
          <w:rPr>
            <w:rStyle w:val="InternetLink"/>
            <w:rFonts w:cs="Times New Roman" w:ascii="Times New Roman" w:hAnsi="Times New Roman"/>
            <w:sz w:val="28"/>
            <w:szCs w:val="28"/>
          </w:rPr>
          <w:t>1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24">
        <w:r>
          <w:rPr>
            <w:rStyle w:val="InternetLink"/>
            <w:rFonts w:cs="Times New Roman" w:ascii="Times New Roman" w:hAnsi="Times New Roman"/>
            <w:sz w:val="28"/>
            <w:szCs w:val="28"/>
          </w:rPr>
          <w:t>1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 Должностные лица уполномоченного органа несут установленную законодательством Российской Федерации ответственность за неисполнение или ненадлежащее исполнение возложенных на них функций по проведению проверок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ковского сельского поселения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орецкого района</w:t>
        <w:tab/>
        <w:tab/>
        <w:tab/>
        <w:tab/>
        <w:tab/>
        <w:tab/>
        <w:tab/>
        <w:t>В.И.Чередниченко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авилам осуществления контроля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роведением муниципальных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лотерей в Парковском сельском 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и  Тихорецкого район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й о проведении лотерей, подлежащих предоставлению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тором и (или) уполномоченным оператором муниципальной лотереи в уполномоченный орган Парковского сельского поселения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Тихорецкого района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еречень договоров (соглашений), заключенных организатором и (или) оператором лотереи в целях ее проведения, с приложением нотариально удостоверенных копий этих договоров (соглашений)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личество изготовленных и реализованных лотерейных билетов (иных носителей информации) в целом и по каждому выпуску с указанием их стоимости и территории реализации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личество и сумма выплаченных выигрышей в целом за год и по каждому выпуску. Сумма и количество невостребованных выигрышей по истечении установленного срока для их выдачи, а также по истечении срока исковой давности для их получения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пии бухгалтерской отчетности с отметкой налогового органа на последнюю отчетную дату и по итогам за истекший финансовый год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отариально удостоверенная копия аудиторского заключения о достоверности финансовой (бухгалтерской) отчетности на последнюю отчетную дату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Документы, подтверждающие направление средств на цели лотереи и расходы, связанные с ее проведением (кроме стимулирующей лотереи)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Документ, выданный кредитной организацией, который подтверждает сумму призового фонда и общий объем полученных от проведения лотереи средств на конкретную дату (кроме стимулирующей лотереи)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Сведения об опубликованных в средствах массовой информации итогах проведения тиражей, официальных таблицах проведения тиражей, сообщениях о прекращении проведения стимулирующей лотереи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Информация о тиражной комиссии (ее состав, фамилия, имя и отчество членов комиссии, место работы, занимаемая должность, место жительства)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Акты о нереализованных и уничтоженных билетах по каждому выпуску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ковского сельского поселения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орецкого района</w:t>
        <w:tab/>
        <w:tab/>
        <w:tab/>
        <w:tab/>
        <w:tab/>
        <w:tab/>
        <w:tab/>
        <w:t>В.И.Чередниченко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арковского сельского 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оселения Тихорецкого района 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 ______________ № ______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bookmarkStart w:id="2" w:name="Par115"/>
      <w:bookmarkEnd w:id="2"/>
      <w:r>
        <w:rPr>
          <w:rFonts w:cs="Times New Roman" w:ascii="Times New Roman" w:hAnsi="Times New Roman"/>
          <w:sz w:val="28"/>
          <w:szCs w:val="28"/>
        </w:rPr>
        <w:t>ВЕДЕНИЯ РЕЕСТРА МУНИЦИПАЛЬНЫХ ЛОТЕРЕЙ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АРКОВСКОМ СЕЛЬСКОМ ПОСЕЛЕНИИ ТИХОРЕЦКОГО РАЙОН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стоящие Правила, разработанные в соответствии с Федеральным </w:t>
      </w:r>
      <w:hyperlink r:id="rId2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11 ноября 2003 года № 138-ФЗ «О лотереях», устанавливают порядок ведения реестра муниципальных лотерей (далее - реестр) в Парковском сельском поселении Тихорецкого района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естр включает в себя информацию о муниципальных лотереях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еестр ведется уполномоченным органом Парковского сельского поселения Тихорецкого района в электронном виде и хранится на электронных носителях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Запись в реестр вносится одновременно с выдачей разрешения на проведение муниципальной лотереи или после проверки уведомления о проведении муниципальной стимулирующей лотереи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 реестре содержится следующая информация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рядковый номер записи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ата внесения записи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егистрационный номер муниципальной лотереи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наименование и вид муниципальной лотереи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социально значимые объекты и мероприятия, на которые направляются целевые отчисления от лотереи, размер этих отчислений (кроме муниципальной стимулирующей лотереи)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размер призового фонда муниципальной лотереи, установленный в процентах от выручки (кроме муниципальной стимулирующей лотереи)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сведения о юридическом лице - организаторе муниципальной лотереи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с указанием организационно-правовой формы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ый регистрационный номер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нахождения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адрес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нковские реквизиты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ентификационный номер налогоплательщика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б открытии счетов в кредитной организации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сведения о юридическом лице - операторе муниципальной лотереи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с указанием организационно-правовой формы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ый регистрационный номер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нахождения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адрес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нковские реквизиты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ентификационный номер налогоплательщика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б открытии счетов в кредитной организации;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9) сроки проведения муниципальной лотереи;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0) цены лотерейных билетов (кроме муниципальной стимулирующей лотереи)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Регистрационный номер муниципальной лотереи состоит из серии и номера, разделенных знаком «/»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Серия регистрационного номера муниципальной лотереи состоит                          из 5 разрядов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вый разряд указывает на статус регистрируемой лотереи и обозначается буквой «Н» - негосударственная лотерея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торой разряд указывает на вид лотереи в зависимости от территории, на которой она проводится, и обозначается цифрой «4» - муниципальная лотерея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ретий и четвертый разряды обозначаются порядковым номером Краснодарского края в соответствии с перечнем, установленным в </w:t>
      </w:r>
      <w:hyperlink r:id="rId26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 6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онституции Российской Федерации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ятый разряд указывает на вид лотереи в зависимости от способа ее проведения и формирования призового фонда и обозначается следующими буквами: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«С» - стимулирующая лотерея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естимулирующие лотереи: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Т» - тиражная;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Б» - бестиражная;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К» - комбинированная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Номер регистрационного номера муниципальной лотереи состоит из порядкового номера записи, под которым зарегистрирована лотерея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Реестр состоит из 2 частей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ервой части регистрируются муниципальные лотереи, организаторы которых получили разрешение от уполномоченного органа администрации Парковского сельского поселения Тихорецкого района на их проведение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 второй части регистрируются муниципальные стимулирующие лотереи, организаторы которых направили в уполномоченный орган администрации Парковского сельского поселения Тихорецкого района уведомление о проведении лотереи и получили право на ее проведение в установленном порядке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В случае внесения изменений в условия проведения муниципальной лотереи, не требующих в соответствии с законодательством Российской Федерации получения нового разрешения на ее проведение, в реестр вносится запись об изменении условий лотереи с указанием регистрационного номера этой муниципальной лотереи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При изменении содержащихся в реестре сведений ранее внесенные сведения сохраняются. Срок хранения информации в реестре составляет                  10 лет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После принятия решения о выдаче разрешения на проведение муниципальной лотереи или о регистрации проведения муниципальной стимулирующей лотереи и внесения соответствующих записей в реестр организатору лотереи направляется выписка из реестра муниципальных лотерей по установленной форме (прилагается)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ковского сельского поселения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орецкого района</w:t>
        <w:tab/>
        <w:tab/>
        <w:tab/>
        <w:tab/>
        <w:tab/>
        <w:tab/>
        <w:tab/>
        <w:t>В.И.Чередниченко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авилам ведения реестра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х лотерей 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арковском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м поселении 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орецкого район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ВЫПИСКИ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РЕЕСТРА МУНИЦИПАЛЬНЫХ ЛОТЕРЕЙ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АРКОВСКОМ СЕЛЬСКОМ ПОСЕЛЕНИИ ТИХОРЕЦКОГО РАЙОН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ая выписка содержит сведения о лотерее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, вид, срок,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территория проведения лотереи)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┌────┬────┬────┬────┬────┐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┌────┬────┬────┬────┬────┬────┐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/   │    │    │    │    │    │    │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└────┴────┴────┴────┴────┘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└────┴────┴────┴────┴────┴────┘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(серия)                             (номер)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(регистрационный номер муниципальной лотереи)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┌────┬────┬────┬────┬────┐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┌────┬────┬────┬────┬────┬────┐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/   │    │    │    │    │    │    │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└────┴────┴────┴────┴────┘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└────┴────┴────┴────┴────┴────┘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(серия)                             (номер)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(регистрационный номер муниципальной стимулирующей лотереи)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┌────┬────┬────┬────┬────┐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┌────┬────┬────┬────┬────┬────┐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/   │    │    │    │    │    │    │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└────┴────┴────┴────┴────┘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└────┴────┴────┴────┴────┴────┘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(серия)                             (номер)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(регистрационный номер муниципальной лотереи, проводимой от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имени Парковского сельского поселения Тихорецкого района)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мой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,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(наименование организатора лотереи)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енные в реестр муниципальных лотерей в Парковском сельском поселении Тихорецкого район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лжность           </w:t>
        <w:tab/>
        <w:tab/>
        <w:tab/>
        <w:tab/>
        <w:tab/>
        <w:t>подпись</w:t>
        <w:tab/>
        <w:tab/>
        <w:tab/>
        <w:t>Ф.И.О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та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ковского сельского поселения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орецкого района</w:t>
        <w:tab/>
        <w:tab/>
        <w:tab/>
        <w:tab/>
        <w:tab/>
        <w:tab/>
        <w:tab/>
        <w:t>В.И.Чередниченко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bidi="hi-IN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4E2A017C7C42B7B4F1D5A8B7CF428EA31F897A3A4991BA203F53326DE959F21A5D1AF41SFnCI" TargetMode="External"/><Relationship Id="rId3" Type="http://schemas.openxmlformats.org/officeDocument/2006/relationships/hyperlink" Target="consultantplus://offline/ref=9FC56EAD9ABAF455E4D0173C485677C3ED8C413D40F7FD134033CD744CE29FAABDEBF355T9n8I" TargetMode="External"/><Relationship Id="rId4" Type="http://schemas.openxmlformats.org/officeDocument/2006/relationships/hyperlink" Target="consultantplus://offline/ref=9FC56EAD9ABAF455E4D0173C485677C3ED8D4A3844F7FD134033CD744CTEn2I" TargetMode="External"/><Relationship Id="rId5" Type="http://schemas.openxmlformats.org/officeDocument/2006/relationships/hyperlink" Target="consultantplus://offline/ref=9FC56EAD9ABAF455E4D0173C485677C3ED8C413D40F7FD134033CD744CTEn2I" TargetMode="External"/><Relationship Id="rId6" Type="http://schemas.openxmlformats.org/officeDocument/2006/relationships/hyperlink" Target="consultantplus://offline/ref=9FC56EAD9ABAF455E4D0173C485677C3ED8C413D40F7FD134033CD744CE29FAABDEBF352T9nFI" TargetMode="External"/><Relationship Id="rId7" Type="http://schemas.openxmlformats.org/officeDocument/2006/relationships/hyperlink" Target="consultantplus://offline/ref=9FC56EAD9ABAF455E4D0173C485677C3ED8C413D40F7FD134033CD744CE29FAABDEBF352T9nAI" TargetMode="External"/><Relationship Id="rId8" Type="http://schemas.openxmlformats.org/officeDocument/2006/relationships/hyperlink" Target="consultantplus://offline/ref=9FC56EAD9ABAF455E4D0173C485677C3ED8D4A3844F7FD134033CD744CE29FAABDEBF3579E156348TCn0I" TargetMode="External"/><Relationship Id="rId9" Type="http://schemas.openxmlformats.org/officeDocument/2006/relationships/hyperlink" Target="consultantplus://offline/ref=9FC56EAD9ABAF455E4D0173C485677C3ED8D4A3844F7FD134033CD744CE29FAABDEBF3579E15614BTCnBI" TargetMode="External"/><Relationship Id="rId10" Type="http://schemas.openxmlformats.org/officeDocument/2006/relationships/hyperlink" Target="consultantplus://offline/ref=9FC56EAD9ABAF455E4D0173C485677C3ED8D4A3844F7FD134033CD744CE29FAABDEBF3579E15614ETCnFI" TargetMode="External"/><Relationship Id="rId11" Type="http://schemas.openxmlformats.org/officeDocument/2006/relationships/hyperlink" Target="consultantplus://offline/ref=9FC56EAD9ABAF455E4D0173C485677C3ED8D4A3844F7FD134033CD744CE29FAABDEBF3579E15614CTCnFI" TargetMode="External"/><Relationship Id="rId12" Type="http://schemas.openxmlformats.org/officeDocument/2006/relationships/hyperlink" Target="consultantplus://offline/ref=9FC56EAD9ABAF455E4D0173C485677C3ED8D4A3844F7FD134033CD744CE29FAABDEBF3579E156143TCnAI" TargetMode="External"/><Relationship Id="rId13" Type="http://schemas.openxmlformats.org/officeDocument/2006/relationships/hyperlink" Target="consultantplus://offline/ref=9FC56EAD9ABAF455E4D0173C485677C3ED8D4A3844F7FD134033CD744CE29FAABDEBF3579E15614BTCnBI" TargetMode="External"/><Relationship Id="rId14" Type="http://schemas.openxmlformats.org/officeDocument/2006/relationships/hyperlink" Target="consultantplus://offline/ref=9FC56EAD9ABAF455E4D0173C485677C3ED8D4A3844F7FD134033CD744CE29FAABDEBF3579E15614DTCn1I" TargetMode="External"/><Relationship Id="rId15" Type="http://schemas.openxmlformats.org/officeDocument/2006/relationships/hyperlink" Target="consultantplus://offline/ref=9FC56EAD9ABAF455E4D0173C485677C3ED8D4A3844F7FD134033CD744CE29FAABDEBF3579E15614CTCnFI" TargetMode="External"/><Relationship Id="rId16" Type="http://schemas.openxmlformats.org/officeDocument/2006/relationships/hyperlink" Target="consultantplus://offline/ref=9FC56EAD9ABAF455E4D0173C485677C3ED8D4A3844F7FD134033CD744CE29FAABDEBF3579E156143TCnAI" TargetMode="External"/><Relationship Id="rId17" Type="http://schemas.openxmlformats.org/officeDocument/2006/relationships/hyperlink" Target="consultantplus://offline/ref=9FC56EAD9ABAF455E4D0173C485677C3ED8D4A3844F7FD134033CD744CE29FAABDEBF3579E15624BTCnDI" TargetMode="External"/><Relationship Id="rId18" Type="http://schemas.openxmlformats.org/officeDocument/2006/relationships/hyperlink" Target="consultantplus://offline/ref=9FC56EAD9ABAF455E4D0173C485677C3ED8C413D40F7FD134033CD744CE29FAABDEBF3579E15614DTCn0I" TargetMode="External"/><Relationship Id="rId19" Type="http://schemas.openxmlformats.org/officeDocument/2006/relationships/hyperlink" Target="consultantplus://offline/ref=9FC56EAD9ABAF455E4D0173C485677C3ED8C413D40F7FD134033CD744CTEn2I" TargetMode="External"/><Relationship Id="rId20" Type="http://schemas.openxmlformats.org/officeDocument/2006/relationships/hyperlink" Target="consultantplus://offline/ref=9FC56EAD9ABAF455E4D0173C485677C3ED8C413D40F7FD134033CD744CE29FAABDEBF3579E15614DTCnBI" TargetMode="External"/><Relationship Id="rId21" Type="http://schemas.openxmlformats.org/officeDocument/2006/relationships/hyperlink" Target="consultantplus://offline/ref=9FC56EAD9ABAF455E4D0173C485677C3ED8C413D40F7FD134033CD744CE29FAABDEBF353T9nEI" TargetMode="External"/><Relationship Id="rId22" Type="http://schemas.openxmlformats.org/officeDocument/2006/relationships/hyperlink" Target="consultantplus://offline/ref=9FC56EAD9ABAF455E4D0173C485677C3ED8D4A3844F7FD134033CD744CE29FAABDEBF3579E156142TCnEI" TargetMode="External"/><Relationship Id="rId23" Type="http://schemas.openxmlformats.org/officeDocument/2006/relationships/hyperlink" Target="consultantplus://offline/ref=9FC56EAD9ABAF455E4D0173C485677C3ED8D4A3844F7FD134033CD744CE29FAABDEBF3579E156249TCnFI" TargetMode="External"/><Relationship Id="rId24" Type="http://schemas.openxmlformats.org/officeDocument/2006/relationships/hyperlink" Target="consultantplus://offline/ref=9FC56EAD9ABAF455E4D0173C485677C3ED8D4A3844F7FD134033CD744CE29FAABDEBF3579E156248TCnAI" TargetMode="External"/><Relationship Id="rId25" Type="http://schemas.openxmlformats.org/officeDocument/2006/relationships/hyperlink" Target="consultantplus://offline/ref=9FC56EAD9ABAF455E4D0173C485677C3ED8C413D40F7FD134033CD744CE29FAABDEBF3579E15604CTCnCI" TargetMode="External"/><Relationship Id="rId26" Type="http://schemas.openxmlformats.org/officeDocument/2006/relationships/hyperlink" Target="consultantplus://offline/ref=9FC56EAD9ABAF455E4D0173C485677C3EE864E384FA9AA111166C37144B2D7BAF3AEFE569C16T6n7I" TargetMode="Externa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8:29:00Z</dcterms:created>
  <dc:creator>Admin</dc:creator>
  <dc:description/>
  <cp:keywords/>
  <dc:language>en-US</dc:language>
  <cp:lastModifiedBy>Елена</cp:lastModifiedBy>
  <cp:lastPrinted>2012-12-11T11:47:00Z</cp:lastPrinted>
  <dcterms:modified xsi:type="dcterms:W3CDTF">2012-12-27T09:57:00Z</dcterms:modified>
  <cp:revision>8</cp:revision>
  <dc:subject/>
  <dc:title/>
</cp:coreProperties>
</file>