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СТАНОВЛЕНИЕ         </w:t>
      </w:r>
      <w:r>
        <w:rPr>
          <w:sz w:val="28"/>
          <w:szCs w:val="28"/>
          <w:u w:val="single"/>
        </w:rPr>
        <w:t>ПРОЕКТ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АРКОВСКОГО СЕЛЬСКОГО ПОСЕ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чебно-консультационного пункта для обуч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ботающего населения в области гражданской оборон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щиты от чрезвычайных ситуаций природного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 техногенного характер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br/>
        <w:t>  </w:t>
        <w:tab/>
        <w:t>В соответствии с требованиями Федерального закона от 21 декабря               1994 года № 68-ФЗ «О защите населения и территорий от чрезвычайных                ситуаций природного и техногенного характера», Постановления                         Правительства РФ от 04 сентября 2003 № 547 «О порядке подготовки                 населения в области защиты от чрезвычайных ситуаций» и в целях                   обеспечения безопасности людей, охраны их жизни и здоровья на территории Парковского сельского поселения Тихорецкого района,                                                 П О С Т А Н О В Л Я Ю:                                                   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 Создать на базе МБУК «Сельская библиотечная система» Парковского сельского поселения Тихорецкого района Учебно-консультационный пункт (далее-УКП).</w:t>
        <w:br/>
        <w:t xml:space="preserve">        2. Назначить начальником  УКП заместителя главы Парковского сельского поселения Тихорецкого района В.И.Чередниченк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оложение об УКП для обучения неработающего населения в области   ГО   и   защиты    от    ЧС   природного и   техногенного   характера</w:t>
      </w:r>
    </w:p>
    <w:p>
      <w:pPr>
        <w:pStyle w:val="Style16"/>
        <w:rPr/>
      </w:pPr>
      <w:r>
        <w:rPr>
          <w:sz w:val="28"/>
          <w:szCs w:val="28"/>
        </w:rPr>
        <w:t xml:space="preserve">(приложение №1)     </w:t>
        <w:br/>
        <w:t xml:space="preserve">       4. Утвердить        функциональные      обязанности        начальника     УКП                         (приложение №2).</w:t>
        <w:br/>
        <w:t xml:space="preserve">        5. Специалисту    1     категории     администрации    Парковского сельского  поселения    Тихорецкого   района  А.Д.Романченко   предусмотреть в бюджете   Парковского      сельского     поселения     финансовые      расходы,    связанные                 с организацией    работы УКП.</w:t>
        <w:br/>
        <w:t xml:space="preserve">        6. Контроль     за    выполнением    настоящего   постановления   возложить       на заместителя  главы Парковского  сельского поселения  Тихорецкого   района В.И.Чередниченк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7.Постановление   вступает в силу со дня   его подписания,   но  не   ранее вступления   в    силу   решения   Совета   Парковского     сельского   поселения Тихорецкого    района,    предусматривающего    финансирование     указанных мероприят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br/>
        <w:br/>
        <w:t>Глава Парков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А.И.Чоп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ложение об учебно-консультационном пункте для обучения неработающего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определяет цели создания учебно-консультационного пункта (далее -УКП), основные задачи руководителю организации, при которой создается УКП. Оно определяет принципы обеспечения обучения неработающего населения, организацию работы УКП.</w:t>
        <w:br/>
        <w:t>       2. УКП предназначенные для обучения населения, не занятого в производстве и сфере обслуживания (далее - неработающее население).</w:t>
        <w:br/>
        <w:t>       3. Основная цель УКП -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  <w:br/>
        <w:t>     4.Основными</w:t>
        <w:tab/>
        <w:t>задачами</w:t>
        <w:tab/>
        <w:t>УКП</w:t>
        <w:tab/>
        <w:t>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  - организация обучения неработающего населения по программам, утвержденным</w:t>
        <w:tab/>
        <w:t>МЧС</w:t>
        <w:tab/>
        <w:t>России;</w:t>
        <w:br/>
        <w:t>     - обучение граждан способам защиты от современных средств поражения;</w:t>
        <w:br/>
        <w:t>     - выработка практических навыков действий в условиях чрезвычайных ситуаций мирного и военного времени и уверенности в надежности средств и способов защиты от ЧС любого характера;</w:t>
        <w:br/>
        <w:t>     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, помочь правильно оценить складывающуюся обстановку для принятия разумных и адекватных действий;</w:t>
        <w:br/>
        <w:t>     - доведение правил защиты детей и обеспечения их безопасности при выполнении</w:t>
        <w:tab/>
        <w:t>мероприятий</w:t>
        <w:tab/>
        <w:t>ГО.</w:t>
        <w:br/>
        <w:t>     - пропаганда важности и необходимости всех мероприятий ГОЧС в современных</w:t>
        <w:tab/>
        <w:t>условиях.</w:t>
        <w:br/>
        <w:t>     5. Организация</w:t>
        <w:tab/>
        <w:t>работы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УКП в Парковском  сельском поселении Тихорецкого района создается при администрации Парковского сельского поселения и размещается в специально отведенном помещении муниципального казённого учреждения        культуры «Сельская библиотечная система» Парковского сельского поселения Тихорецк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   </w:t>
      </w:r>
      <w:r>
        <w:rPr>
          <w:sz w:val="28"/>
          <w:szCs w:val="28"/>
        </w:rPr>
        <w:t>5. 2. УКП обслуживает поселки Парковского  сельского поселения Тихорецкого района, в которых проживает не более 3000 человек неработающего</w:t>
        <w:tab/>
        <w:t xml:space="preserve">населения. </w:t>
        <w:br/>
        <w:t>     Организационная структура УКП может быть различной в зависимости от финансовых</w:t>
        <w:tab/>
        <w:t xml:space="preserve">возможностей. </w:t>
        <w:br/>
        <w:t xml:space="preserve">     5.3. В состав УКП входит: начальник УКП, 1- организатор (консультант). Начальник УКП может быть штатным. Организатор может быть штатным, работать по совместительству или на общественных началах. </w:t>
        <w:br/>
        <w:t>     5.4. Администрация Парковского сельского поселения Тихорецкого района издает постановление о создании УПК, в котором определяет:</w:t>
        <w:br/>
        <w:t>     - при каких организациях, и на какой базе они создаются;</w:t>
        <w:br/>
        <w:t>     -руководителя</w:t>
        <w:tab/>
        <w:tab/>
        <w:t>УКП</w:t>
        <w:br/>
        <w:t>     -порядок</w:t>
        <w:tab/>
        <w:t>финансирования;</w:t>
        <w:br/>
        <w:t>     -материально-техническое</w:t>
        <w:tab/>
        <w:t xml:space="preserve"> обеспечение;</w:t>
        <w:br/>
        <w:t>     -другие</w:t>
        <w:tab/>
        <w:t>организационные</w:t>
        <w:tab/>
        <w:t xml:space="preserve"> вопросы. </w:t>
        <w:br/>
        <w:t>       6. Общее руководство по подготовке населения в УПК осуществляет глава Парковского сельского поселения совместно с уполномоченным на решение задач в области ГО и ЧС. Они оказывают методическую помощь начальнику в улучшении и повышении эффективности работы пункта, совместно с ним  организуют тренировки с населением, на которых отрабатывают вопросы действий по сигналу «Внимание всем!», а также порядок поведения при ЧС, характерных для мест их проживания.</w:t>
        <w:br/>
        <w:t>        7. Обучение населения осуществляется, по возможности круглогодично. Наиболее целесообразный срок обучения в группах - с 1 ноября по 31 мая. В другое время проводятся консультации и другие мероприятия. Работа пункта строится</w:t>
        <w:tab/>
        <w:t>по</w:t>
        <w:tab/>
        <w:t>двум</w:t>
        <w:tab/>
        <w:t>направлениям:</w:t>
        <w:br/>
        <w:t>         первое - создаются небольшие (до 10-15 человек) учебные группы. При создании учебных групп учитывается возраст, состояние здоровья, уровень подготовки обучаемых по вопросам гражданской обороны и защиты от ЧС. В каждой группе должен быть старший, который отвечает за оповещение, сбор людей, он же ведет журнал (лист) учета. Следует стремиться к созданию групп из числа жителей одного или расположенных рядом населённых пунктов, дома. Продолжительность занятий одной группы 1-2 часа в день.</w:t>
        <w:br/>
        <w:t>           второе - чисто консультационная деятельность, когда людей приглашают на беседу, отвечают на интересующие их вопросы, предлагают посмотреть видеофильм, ознакомиться со средствами защиты органов дыхания и кожи.</w:t>
        <w:br/>
        <w:t>     8. Контроль за работой пункта осуществляет заместитель главы Парковского  сельского поселения Тихорецкого района. Для проведения занятий могут привлекаться работники отделов (управлений) ГОЧС района, преподаватели курсов</w:t>
        <w:tab/>
        <w:t xml:space="preserve">ГО. </w:t>
        <w:br/>
        <w:t xml:space="preserve">     9. В качестве преподавателей (инструкторов, консультантов) выступают работники организации, на базе которой создан УКП. К занятиям по медицинским темам, а также по проблемам психологической подготовки могут привлекаться работники учебно-медицинских учреждений. Для проведения практических занятий и отработки наиболее сложных тем целесообразно привлекать преподавателей курсов ГО, штатных работников органов управления по делам ГО ЧС местного уровня. </w:t>
        <w:br/>
        <w:t> 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 10. Финансовые и материальные расходы, связанные с организацией работы УКП, оплата труда сотрудников, руководителей занятий производится за счет бюджета</w:t>
        <w:tab/>
        <w:t>Парковского</w:t>
        <w:tab/>
        <w:t>сельского</w:t>
        <w:tab/>
        <w:t>поселения Тихорецкого района.</w:t>
        <w:br/>
        <w:t>     </w:t>
        <w:br/>
        <w:t>     </w:t>
        <w:b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br/>
        <w:t>Функциональные обязанности нача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t>учебно-консультационного пунк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Начальник учебно-консультационного пункта подчиняется главе Парковского  сельского поселения Тихорецкого района. Он отвечает за состояние учебно-материальной базы и организацию обучения неработающего населения Парковского сельского поселения Тихорецкого района и для выработки ими практических навыков действий в условиях чрезвычайных ситуаций мирного и военного времени и уверенности в надежности средств и способов защиты от ЧС любого характера;</w:t>
        <w:br/>
        <w:t>     Он</w:t>
        <w:tab/>
        <w:t xml:space="preserve"> обязан:</w:t>
        <w:br/>
        <w:t>     - разрабатывать и вести планирующие документы, учетные и отчетные документы;</w:t>
        <w:br/>
        <w:t>     - в соответствии с расписанием проводить занятия и консультации в объеме, установленном распоряжением администрации Парковского сельского поселения</w:t>
        <w:tab/>
        <w:t>Тихорецкого</w:t>
        <w:tab/>
        <w:t>района;</w:t>
        <w:br/>
        <w:t>     - осуществлять контроль за ходом самостоятельного обучения людей и оказать</w:t>
        <w:tab/>
        <w:t>индивидуальную</w:t>
        <w:tab/>
        <w:t xml:space="preserve"> помощь</w:t>
        <w:tab/>
        <w:t>обучаемым;</w:t>
        <w:br/>
        <w:t>     - проводить инструктаж руководителей занятий и старших групп;</w:t>
        <w:br/>
        <w:t>     - вести учет подготовки неработающего населения в поселении;</w:t>
        <w:br/>
        <w:t>     - составлять годовой отчет о выполнении плана работы УКП и представлять его главе Парковского сельского поселения Тихорецкого района;</w:t>
        <w:br/>
        <w:t>     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</w:t>
        <w:tab/>
        <w:t>списание;</w:t>
        <w:br/>
        <w:t>     - следить за содержанием помещения, соблюдением правил пожарной безопасности;</w:t>
        <w:br/>
        <w:t>     - поддерживать постоянное взаимодействие по вопросам обучения с органами управления ГО ЧС района и курсами ГО.</w:t>
        <w:br/>
        <w:t>     - пропагандировать важность и необходимость всех мероприятий ГОЧС в современных</w:t>
        <w:tab/>
        <w:t>условиях.</w:t>
        <w:br/>
        <w:br/>
        <w:t>С</w:t>
        <w:tab/>
        <w:t>обязанностями ознакомлен:________________________________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( подпись начальника УКП Парковского  сельского поселения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>В.И.Чередни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57:00Z</dcterms:created>
  <dc:creator>УМЦ</dc:creator>
  <dc:description/>
  <cp:keywords/>
  <dc:language>en-US</dc:language>
  <cp:lastModifiedBy>Елена Вячеславовна</cp:lastModifiedBy>
  <cp:lastPrinted>2013-05-21T15:54:00Z</cp:lastPrinted>
  <dcterms:modified xsi:type="dcterms:W3CDTF">2013-05-21T12:22:00Z</dcterms:modified>
  <cp:revision>5</cp:revision>
  <dc:subject/>
  <dc:title/>
</cp:coreProperties>
</file>