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 ПА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____________</w:t>
        <w:tab/>
        <w:tab/>
        <w:tab/>
        <w:t xml:space="preserve">                                                               №_______ </w:t>
      </w:r>
    </w:p>
    <w:p>
      <w:pPr>
        <w:pStyle w:val="Normal"/>
        <w:jc w:val="center"/>
        <w:rPr/>
      </w:pPr>
      <w:r>
        <w:rPr/>
        <w:t>посёлок Парков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ведении и условиях осуществления денежных выплат отдельным категориям работников муниципальных  физкультурно-спортивных учреждений, подведомственных  администрации Парковского сельского поселения  Тихорецкого 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</w:t>
      </w:r>
      <w:r>
        <w:rPr/>
        <w:t xml:space="preserve">На основании постановления главы администрации (губернатора) Краснодарского края от 30 июня 2011 года № 670  «Об утверждении ведомственной целевой программы «Содействие субъектам физической  культуры и спорта и развитие массового спорта на Кубани на 2012-2014 годы», Законом Краснодарского края от 11 декабря 2012 года № 2615-КЗ       «О краевом  бюджете на 2013 год и на плановый период 2014 и 2015 годов», постановлением главы администрации (губернатора) Краснодарского края от 06 марта 2013 года № 210 «О внесении изменений в постановление главы администрации (губернатора) Краснодарского края от 13 июня 2012 года         № 662 «О распределении субсидий местным бюджетам муниципальных образований Краснодарского края в целях софинансирования расходных обязательств органов местного самоуправления муниципальных образований Краснодарского края по обеспечению стимулирования отдельны категорий  работников муниципальных физкультурно-спортивных учреждений, за исключением учреждений, подведомственных  органам управления образования» </w:t>
      </w:r>
      <w:r>
        <w:rPr>
          <w:sz w:val="24"/>
          <w:szCs w:val="24"/>
        </w:rPr>
        <w:t>П О С Т А Н О В Л Я Ю</w:t>
      </w:r>
      <w:r>
        <w:rPr/>
        <w:t>:</w:t>
        <w:tab/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1.Осуществить денежные выплаты стимулирующего характера (далее – денежные выплаты) с 01 января 2013 года в размере 3000 рублей в месяц следующим  категориям работников муниципальных  физкультурно-спортивных учреждений, подведомственных администрации  Парковского сельского поселения Тихорецкого района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-штатные работники с размером среднемесячной заработной платы менее 8000 рублей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-заведующий хозяйством (завхоз), заведующий складом, спортсмен-инструктор, секретарь, делопроизводитель, фельдшер, массажист, сторож-вахтер, бухгалтер, экономист, кассир, инспектор по кадрам, специалист по кадрам, механик (техник), инспектор (специалист) по охране труда, оператор приточно-вытяжных систем, оператор лестничного подъемник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2.Установить, что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1)денежные выплаты, определённые настоящим постановлением, носят дополнительный характер и назначаются работникам муниципальных физкультурно-спортивных  учреждений, подведомственных администрации  Парковского сельского поселения Тихорецкого района, независимо от получаемой ими доплаты к заработной плате до утверждённого на федеральном уровне минимального размера оплаты труда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2)денежные выплаты, предусмотренные пунктом 1 настоящего постановления, производятся в порядке и сроки, установленные для выплаты заработной платы работникам муниципальных учреждений, исходя из фактически отработанного времени в календарном месяце, но не более 3000 рублей в месяц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3)денежная выплата, указанная в пункте 1, производится работникам по основному месту работы, при занятии штатной должности не на полный оклад (должностной оклад), не на полную ставку заработной платы, выплаты производятся в соответствующем процентном отношении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4)размер надбавок и доплат, включая надбавки и доплаты за совмещение должностей (профессий), и других выплат компенсационного и стимулирующего характера, установленных согласно выполняемому дополнительному объёму работ, исчисляется без учёта денежных выплат, устанавливаемых пунктом 1 настоящего постанов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3.Общему отделу администрации Парковского сельского поселения Тихорецкого района (Лукьянова)  опубликовать настоящее постановление в газете «Тихорецкие вести» и обеспечить размещение  на официальном сайте администрации Парковского сельского поселения Тихорецкого района в информационно-коммуникационной сети Интернет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4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5.Настоящее постановление вступает в силу со дня его официального опубликования и распространяется на правоотношения, возникшие                    с 01 января 2013 год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арков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Тихорецкого  района                                                                         А.И.Чоп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851" w:top="907" w:footer="0" w:bottom="709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1:48:00Z</dcterms:created>
  <dc:creator>SECRET</dc:creator>
  <dc:description/>
  <cp:keywords/>
  <dc:language>en-US</dc:language>
  <cp:lastModifiedBy>Елена Вячеславовна</cp:lastModifiedBy>
  <cp:lastPrinted>2013-04-10T09:23:00Z</cp:lastPrinted>
  <dcterms:modified xsi:type="dcterms:W3CDTF">2013-04-23T19:21:00Z</dcterms:modified>
  <cp:revision>21</cp:revision>
  <dc:subject/>
  <dc:title> </dc:title>
</cp:coreProperties>
</file>