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18560</wp:posOffset>
            </wp:positionH>
            <wp:positionV relativeFrom="paragraph">
              <wp:posOffset>-36893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ru-RU"/>
        </w:rPr>
        <w:t xml:space="preserve">                                                                                                     </w:t>
      </w:r>
      <w:r>
        <w:rPr>
          <w:b w:val="false"/>
          <w:lang w:val="ru-RU"/>
        </w:rPr>
        <w:t>ПРОЕКТ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ВЕТ  ПАРКОВСКОГО СЕЛЬСКОГО ПОСЕЛЕНИЯ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ИХОРЕЦКОГО   РАЙОНА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торой созыв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 _______________                                                                            №                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ёлок Парковый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создании муниципального дорожного фонда  Парковского сельского поселения Тихорецкого района и утверждении Порядка формирования и использования бюджетных ассигнований муниципального дорожного фонда Парковского сельского поселения Тихорецкого район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</w:r>
    </w:p>
    <w:p>
      <w:pPr>
        <w:pStyle w:val="TextBodyIndent"/>
        <w:widowControl w:val="false"/>
        <w:ind w:firstLine="770"/>
        <w:rPr/>
      </w:pPr>
      <w:r>
        <w:rPr/>
        <w:t xml:space="preserve">В соответствии с пунктом 5 статьи 179.4 Бюджетного кодекса Российской Федерации и Федеральным законом от 6 октября 2003 года                  № 131-ФЗ «Об общих принципах организации местного самоуправления в Российской Федерации» Совет </w:t>
      </w:r>
      <w:r>
        <w:rPr>
          <w:szCs w:val="28"/>
        </w:rPr>
        <w:t>Парковского сельского поселения Тихорецкого района</w:t>
      </w:r>
      <w:r>
        <w:rPr/>
        <w:t xml:space="preserve">  РЕШИЛ: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Создать муниципальный дорожный фонд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</w:rPr>
        <w:t>. 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рядок формирования и использования бюджетных ассигнований муниципального дорожного фонда Парковского сельского поселения Тихорецкого района (прилагается). </w:t>
      </w:r>
    </w:p>
    <w:p>
      <w:pPr>
        <w:pStyle w:val="Heading"/>
        <w:ind w:firstLine="770"/>
        <w:jc w:val="both"/>
        <w:rPr/>
      </w:pPr>
      <w:r>
        <w:rPr>
          <w:sz w:val="28"/>
        </w:rPr>
        <w:t>3.Контроль за выполнением настоящего решения возложить на планово-бюджетную комиссию Совета Парковского сельского поселения Тихорецкого района (Клековкина).</w:t>
      </w:r>
    </w:p>
    <w:p>
      <w:pPr>
        <w:pStyle w:val="Heading"/>
        <w:ind w:firstLine="770"/>
        <w:jc w:val="both"/>
        <w:rPr/>
      </w:pPr>
      <w:r>
        <w:rPr>
          <w:sz w:val="28"/>
        </w:rPr>
        <w:t>4.Обнародовать настоящее решение  в специально установленных местах и разместить на официальном сайте администрации Парковского сельского поселения тихорецкого района в информационно-коммуникационной сети Интернет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Решение вступает в силу со дня его </w:t>
      </w:r>
      <w:r>
        <w:rPr>
          <w:rFonts w:cs="Times New Roman" w:ascii="Times New Roman" w:hAnsi="Times New Roman"/>
          <w:sz w:val="28"/>
          <w:lang w:val="ru-RU"/>
        </w:rPr>
        <w:t xml:space="preserve">обнародования, но не ранее                    01 января 2014 год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"/>
        <w:ind w:left="-11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"/>
        <w:ind w:left="-110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Совета Парковского сельского</w:t>
      </w:r>
    </w:p>
    <w:p>
      <w:pPr>
        <w:pStyle w:val="Heading"/>
        <w:ind w:left="-11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Т.Н.Дробная</w:t>
      </w:r>
    </w:p>
    <w:p>
      <w:pPr>
        <w:pStyle w:val="Heading"/>
        <w:ind w:left="-1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1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Парковского сельского поселения</w:t>
      </w:r>
    </w:p>
    <w:p>
      <w:pPr>
        <w:pStyle w:val="Heading"/>
        <w:ind w:left="-110" w:hanging="0"/>
        <w:jc w:val="left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А.И.Чоп</w:t>
      </w:r>
    </w:p>
    <w:p>
      <w:pPr>
        <w:pStyle w:val="Normal"/>
        <w:ind w:left="5954" w:hanging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ковского сельского  поселения Тихорецкого района </w:t>
      </w:r>
    </w:p>
    <w:p>
      <w:pPr>
        <w:pStyle w:val="Normal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и использования бюджетных ассигнований муниципального дорожного фонда Парковского сельского  поселения Тихорец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униципальный дорожный фонд Парковского сельского  поселения Тихорецкого района (далее - Фонд) - часть средств бюджета Парковского сельского  поселения Тихорецкого района (далее – местный бюджет)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 Парковского сельского  поселения Тихорецкого района (дале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арковского сельского  поселения Тихорецкого района (далее-границы поселения)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бъем бюджетных ассигнований Фонда утверждается решением Совета Парковского сельского  поселения Тихорецкого района о местном бюджете на очередной финансовый год в размере не менее прогнозируемого объема доходов местного бюджета от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 посел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атации и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ной платы за земельные участки, расположенные в полосе отвода автомобильных дорог общего пользования местного знач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ы за оказание услуг по присоединению объектов дорожного сервис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втомобильным дорогам общего пользования местного знач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; 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й сумм в возмещение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 поселения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Формирование бюджетных ассигнований Фонда на очередной финансовый год осуществляет экономист по бюджету администрации Парковского сельского  поселения Тихорецкого района (далее – финансовый орган) в соответствии с Бюджетным кодексом Российской Федера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Должностным лицом администрации Парковского сельского поселения Тихорецкого района, обеспечивающим использование средств Фонда, является должностное лицо, отвечающее за жилищно-коммунальное хозяйство в Парковском сельском поселении Тихорецкого райо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специалист администрации)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  Парковского сельского  поселения Тихорецкого района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Парковского сельского  поселения Тихорецкого района и физическим или юридическим лицо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В целях разработки проекта решения Совета  Парковского сельского  поселения Тихорецкого района  о местном бюджете на очередной финансовый год финансовый орган доводит до Специалиста администрации прогноз предельных и фактических объемов (изменений объемов) бюджетных ассигнований Фонда на очередной финансовый год.  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Средства Фонда направляются на финансирование следующих расходов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строительство (реконструкция) автомобильных 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капитальный ремонт и ремонт дворовых территорий многоквартирных домов, расположенных в границах  посел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осуществление иных мероприятий в отношении автомобильных дорог общего пользования местного значения в случаях, установленных федеральным законодательством и законодательством Краснодарского края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ециалист администрации ежеквартально, но не позднее 15-го числа месяца, следующего за отчетным, направляет отчет об использовании средств Фонда в финансовый орган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ковского сельского посел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Е.В.Лукьянова</w:t>
      </w:r>
    </w:p>
    <w:p>
      <w:pPr>
        <w:pStyle w:val="Heading"/>
        <w:ind w:left="-11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07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3:00Z</dcterms:created>
  <dc:creator>Черенкова</dc:creator>
  <dc:description/>
  <cp:keywords/>
  <dc:language>en-US</dc:language>
  <cp:lastModifiedBy>Елена Вячеславовна</cp:lastModifiedBy>
  <cp:lastPrinted>2013-10-21T09:39:00Z</cp:lastPrinted>
  <dcterms:modified xsi:type="dcterms:W3CDTF">2013-10-23T07:55:00Z</dcterms:modified>
  <cp:revision>16</cp:revision>
  <dc:subject/>
  <dc:title/>
</cp:coreProperties>
</file>