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  <w:lang w:val="en-US" w:eastAsia="en-US"/>
        </w:rPr>
      </w:pPr>
      <w:r>
        <w:rPr>
          <w:sz w:val="8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3853815</wp:posOffset>
            </wp:positionH>
            <wp:positionV relativeFrom="paragraph">
              <wp:posOffset>-458470</wp:posOffset>
            </wp:positionV>
            <wp:extent cx="523875" cy="609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ConsPlusTitle"/>
        <w:widowControl/>
        <w:rPr>
          <w:sz w:val="8"/>
        </w:rPr>
      </w:pPr>
      <w:r>
        <w:rPr>
          <w:sz w:val="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</w:t>
      </w: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АДМИНИСТРАЦИИ  ПАРКОВСКОГО СЕЛЬСКОГО ПОСЕЛЕ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от__________    </w:t>
        <w:tab/>
        <w:tab/>
        <w:t xml:space="preserve">                                                                        №______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посёлок Парковый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едоставления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бюджета Парковского сельского поселения Тихорецкого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субсидий на установку коллективных (общедомовых)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боров учета горячего водоснабжения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ногоквартирных домах на территории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ковского сельского поселения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widowControl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Жилищным кодексом Российской Федерации, статьёй 78 Бюджетного кодекса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23ноября 2009 года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в целях реализации ведомственной целевой программы «Установка коллективных (общедомовых) приборов учета горячего водоснабжения в  многоквартирных домах, расположенных на территории  Парковского сельского поселения Тихорецкого района в 2014 году»  </w:t>
      </w:r>
      <w:r>
        <w:rPr>
          <w:sz w:val="24"/>
          <w:szCs w:val="24"/>
        </w:rPr>
        <w:t>П О С Т А Н О В Л Я 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рядок</w:t>
        </w:r>
      </w:hyperlink>
      <w:r>
        <w:rPr>
          <w:sz w:val="28"/>
          <w:szCs w:val="28"/>
        </w:rPr>
        <w:t xml:space="preserve"> предоставления из бюджета Парковского сельского  поселения Тихорецкого района субсидий на установку коллективных (общедомовых) приборов учета горячего водоснабжения в многоквартирных домах на территории Парковского сельского поселения (приложение №1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Состав комиссии для ранжирования (отбора) очередности предоставления бюджетных средств для проведения работ по установке коллективных (общедомовых) приборов учета в многоквартирных домах на территории Парковского  сельского поселения (приложение №2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Парко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возложить на заместителя главы Парковского сельского поселения Тихорецкого района В.В.Ла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о дня его подписания, но не ранее вступления в силу решения Совета Парковского сельского поселения Тихорецкого района, предусматривающего финансирование вышеуказан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рковского  сельского поселения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ab/>
        <w:tab/>
        <w:tab/>
        <w:tab/>
        <w:t xml:space="preserve">                                         А.И.Чоп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_______________№_____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ПРЕДОСТАВЛЕНИЯ ИЗ БЮДЖЕТА ПАРКОВСКОГО СЕЛЬСКОГО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ПОСЕЛЕНИЯ СУБСИДИЙ НА УСТАНОВКУ КОЛЛЕКТИВНЫХ (ОБЩЕДОМОВЫХ) ПРИБОРОВ УЧЕТА ГОРЯЧЕГО ВОДОСНАБЖЕНИЯ  В МНОГОКВАРТИРНЫХ ДОМАХ НА ТЕРРИТОРИИ ПАРКОВСКОГО СЕЛЬСКОГО ПО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1. Порядок предоставления из бюджета Парковского сельского поселения Тихорецкого района субсидий на установку коллективных (общедомовых) приборов учета горячего водоснабжения в многоквартирных домах на территории Парковского сельского поселения Тихорецкого района (далее - Порядок) разработан в соответствии с Жилищным </w:t>
      </w:r>
      <w:hyperlink r:id="rId5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23 ноября                   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ем администрации Парковского сельского поселения Тихорецкого района от ____________№______                         «Об утверждении ведомственной целевой программы «Установка коллективных (общедомовых) приборов учета горячего водоснабжения в многоквартирных домах, расположенных на территории Парковского сельского поселения Тихорецкого района  в 2014 году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2. Настоящий Порядок определяет условия предоставления из бюджета Парковского сельского поселения Тихорецкого района субсидий на установку коллективных (общедомовых) приборов учета горячего водоснабжения в многоквартирных домах, подключенных к центральным системам снабжения энергетическими ресурсами, расположенных на территории Парковского сельского поселения Тихорецкого райо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3. Порядок распространяется на многоквартирные дома, в которых собственниками помещений выбран и реализован способ управления многоквартирным домом в соответствии с Жилищны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Целями Порядка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1. Предоставление субсидий собственникам помещений на установку коллективных (общедомовых) приборов учета горячего водоснабжения в многоквартирных дом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2. Определение фактического расхода энергетических ресурсов по показаниям приборов уч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сновные понятия и опред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Субсидия на установку коллективных (общедомовых) приборов учета горячего водоснабжения (далее - субсидия) - безвозмездное и безвозвратное предоставление средств бюджета Парковского сельского поселения Тихорецкого района на условиях долевого финансирования расходов собственников помещений в многоквартирных домах на установку коллективных (общедомовых) приборов учета горячего водоснабжения в многоквартирных дом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. Коллективный (общедомовой) прибор учета горячего водоснабжения (далее - КПУ) - средство измерения, используемое для определения объемов (количества) горячей воды, поданной в многоквартирный д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Заявитель на получение финансовых средств на установку КПУ (далее - Заявитель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. Товарищество собственников жилья (жилищный, жилищно-строительный кооператив или иной специализированный потребительский кооператив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2. Управляющая организация (если в многоквартирном доме не создано товарищество собственников жилья, жилищный, жилищно-строительный кооператив или иной специализированный потребительский кооператив, созданный в целях удовлетворения потребности граждан в жиль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3.Председатель совета многоквартирного дома, выбранный в законном порядке общим собранием собственников жилых помещений многоквартирного дома, если в многоквартирном доме выбран непосредственный способ упра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4. Ведомственная целевая программа «Установка коллективных (общедомовых) приборов учета горячего водоснабжения в многоквартирных домах, расположенных на территории Парковского сельского поселения Тихорецкого района на 2014 год» (далее - Программа) - документ, содержащий количество многоквартирных домов, в отношении которых планируется предоставление субсидии и размер необходимого объема долевого финансирования из бюджетных средст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Комиссия по ранжированию (отбору) – комиссия,  создаваемая для отбора многоквартирных домов подлежащих включению в Программу (далее - Комисс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Подрядные организации - организации, выполняющие работы по установке КПУ по договору с Заявител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Условия предоставления субсидий на установ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ПУ в многоквартирных домах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Субсидия предоставляется путем долевого софинансирования расходов собственников помещений на установку КПУ многоквартирного до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мая субсидия носит целевой характер и не может быть использована на другие це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К видам работ по установке КПУ многоквартирных домов в соответствии с настоящим Порядком относя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проектной документ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иборов уч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становка приборов учета потребления ресурсов и узлов управ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технический надзо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Субсидии предоставляются при выполнении следующих услов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едставление сметы расходов на установку КП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инятие собственниками помещений обязательства по софинансированию работ по установке КПУ за счет собственных (заемных) средств – не менее 67% общей стоимости рабо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Предоставление субсидии прекращается в случая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целевого использования Заявителем предоставленных субсид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неиспользования Заявителем предоставленных субсидий в установленные сроки.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4. Порядок подачи и рассмотрения заявок на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оставление субсидий на установку КП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. Для предоставления субсидий Заявитель направляет в администрацию Парковского сельского поселения Тихорецкого района (далее- администрация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)заявление по форме согласно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риложению №1</w:t>
        </w:r>
      </w:hyperlink>
      <w:r>
        <w:rPr>
          <w:sz w:val="28"/>
          <w:szCs w:val="28"/>
        </w:rPr>
        <w:t xml:space="preserve"> к настоящему Порядку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документы, подтверждающие выбор и реализацию способа управления многоквартирным домом (протокол общего собрания собственников помещений в многоквартирном доме о выборе способа управления многоквартирным домом, договор управления с собственниками помещений в многоквартирном доме для управляющей организации, свидетельство о регистрации юридического лица и соглашение о передаче дома в управление для товариществ собственников жиль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)протокол общего собрания собственников помещений в многоквартирном доме, проведенного в соответствии с порядком, установленным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статьями 45</w:t>
        </w:r>
      </w:hyperlink>
      <w:r>
        <w:rPr>
          <w:sz w:val="28"/>
          <w:szCs w:val="28"/>
        </w:rPr>
        <w:t>-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48</w:t>
        </w:r>
      </w:hyperlink>
      <w:r>
        <w:rPr>
          <w:sz w:val="28"/>
          <w:szCs w:val="28"/>
        </w:rPr>
        <w:t xml:space="preserve"> Жилищного кодекса Российской Федерации, содержащего решения по следующим вопроса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 участии в Программ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о долевом софинансировании работ по установке приборов учета в размере не менее 50% установки КПУ за счет средств товарищества собственников жилья либо собственников помещений в многоквартирном доме, об утверждении порядка сбора средств на софинансирование установки КПУ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утвержденная смета на расходы по установке КП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2.В течение 3 рабочих дней со дня приема заявления администрация проводит анализ представленных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документов</w:t>
        </w:r>
      </w:hyperlink>
      <w:r>
        <w:rPr>
          <w:sz w:val="28"/>
          <w:szCs w:val="28"/>
        </w:rPr>
        <w:t>. В случае обнаружения несоответствий содержания  заявления и приложенных к нему документов указанным требованиям, не позднее 5 рабочих дней со дня приема заявления письменно в установленном порядке сообщает Заявителю об отказе в принятии заявления и причинах отказ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3.Заявитель вправе вторично подать заявление о предоставлении финансовой поддержки после устранения причин, указанных как основание отказа в принятии заявления, но не позднее срока окончания приема заявлений. В этом случае датой поступления заявления считается дата приема вторично поданного зая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4. Комиссия, назначенная администрацией, производит ранжирование (отбор) домов по критериям отбора, предусмотренным приложением 2 к настоящему Порядку, и принимает решение по каждому дому о включении (или об отказе во включении) дома в Программу. Решение Комиссии оформляется в виде протокола, содержащего перечень многоквартирных домов, подлежащих включению в Программу. По итогам ранжирования администрация вносит изменения в Программу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5.Администрация сообщает Заявителю в письменной форме о включении (или отказе во включении) многоквартирного дома в Программу для предоставления финансовой поддержки в срок не позднее 5 рабочих дней со дня подписания протокола заседания Комиссии.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орядок и условия перечисления Заявителю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становку КПУ в многоквартирных домах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1.Для осуществления долевого софинансирования на установку КПУ многоквартирного дома Заявитель и администрация  заключают договор о долевом софинансировании, в котором указываются условия и сроки перечисления средств из бюджета Парковского сельского поселения Тихорецкого района согласно приложению 3 к настоящему Поряд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2.Заявитель обеспечивает сбор средств собственников помещений многоквартирного дома для установки КПУ в размере, установленном общим собранием собственников многоквартирного дом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3. Заявитель в течение 14 дней со дня получения уведомления направляет в администраци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заявку</w:t>
        </w:r>
      </w:hyperlink>
      <w:r>
        <w:rPr>
          <w:sz w:val="28"/>
          <w:szCs w:val="28"/>
        </w:rPr>
        <w:t xml:space="preserve"> на получение субсидии по форме согласно приложению 4 к настоящему Порядку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договор долевого софинансирова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договор с подрядной организацией на осуществление работ по установке КП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договор об осуществлении технического надзора за выполнением работ, заключенный между Заявителем и специализированной организаци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ведомление об открытие отдельного банковского счета Заявителя (далее – Банковский счет) для целей, предусмотренных настоящим Порядко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платежное поручение о перечислении Заявителем средств собственников помещений в размере не менее 50% общей стоимости работ по установке КПУ на банковский счет, предусмотренный пунктом 5.3.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4. Администрация перечисляет платеж в размере 50% общей стоимости работ по установке КПУ  на счет Заявителя 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снижения стоимости фактически выполненных работ по договору по сравнению со стоимостью, указанной в заявлении на предоставление,  сумма финансовой поддержки пропорционально уменьшается. При увеличении стоимости работ по договору по сравнению с указанной в заявлении, сумма субсидии на установку КПУ не корректируется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Порядок установки и приема в эксплуатацию КП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1.Технический надзор за проведением работ по установке КПУ, проверку объемов и качества выполненных работ осуществляют предприятие или индивидуальный предприниматель, имеющие соответствующий допус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В случае причинения ущерба имуществу собственников помещений в многоквартирном доме, обусловленного технологией производства работ, восстановление указанного имущества производится подрядной организацией за счет собственных средст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3. Приемка в эксплуатацию законченных объектов производится рабочей комиссией, назначенной администрацией, состоящей из представителей подрядной организации, администрации, Заявителя, собственников, технического надзора, ресурсоснабжающей организ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4.После приемки в эксплуатацию законченных объектов Заявитель вносит изменения в технический паспорт многоквартирного дома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Порядок выплаты заявителю средств на долев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финансирование установки приборов учета в части помещ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ногоквартирном жилом доме, являющихся муницип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ью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1.В случае если собственником помещения в многоквартирном доме является  Парковское сельское поселение Тихорецкого района, то выплата средств на долевое финансирование установки приборов учета в части помещений в многоквартирном жилом доме, являющихся муниципальной собственностью, производится за счет средств бюджета Парковского сельского поселения Тихорецкого района путем перечисления денежных средств на счет заявител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2.Для получения средств на долевое финансирование установки приборов учета в части помещений в многоквартирном доме, являющихся муниципальной собственностью, наниматель помещения представля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заявление о перечислении средств на долевое финансирование установки приборов учета в части помещений в многоквартирном жилом доме, являющихся муниципальной собственность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расчет объема средств на долевое софинансирование установки общедомовых приборов учета в доле помещений, находящихся в муниципальной собственности, по форме согласно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sz w:val="28"/>
          <w:szCs w:val="28"/>
        </w:rPr>
        <w:t>6 к данному Поряд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3.Перечисление средств на долевое финансирование производится в течение 5 дней со дня получения документов, предусмотренных в пункте 7.2. данного Поряд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ab/>
        <w:tab/>
        <w:tab/>
        <w:tab/>
        <w:tab/>
        <w:tab/>
        <w:tab/>
        <w:t xml:space="preserve">    В.В.Лагода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едоставления из бюдж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субсидий </w:t>
      </w:r>
    </w:p>
    <w:p>
      <w:pPr>
        <w:pStyle w:val="Normal"/>
        <w:jc w:val="right"/>
        <w:rPr/>
      </w:pPr>
      <w:r>
        <w:rPr>
          <w:sz w:val="28"/>
          <w:szCs w:val="28"/>
        </w:rPr>
        <w:t>на установку коллективных(общедомовых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боров учета горячего водоснабж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многоквартирных домах на территории </w:t>
      </w:r>
    </w:p>
    <w:p>
      <w:pPr>
        <w:pStyle w:val="Normal"/>
        <w:jc w:val="right"/>
        <w:rPr/>
      </w:pP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е  </w:t>
      </w:r>
    </w:p>
    <w:p>
      <w:pPr>
        <w:pStyle w:val="ConsPlusNonformat"/>
        <w:widowControl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арковского сельского поселения                                             </w:t>
      </w:r>
    </w:p>
    <w:p>
      <w:pPr>
        <w:pStyle w:val="ConsPlusNonformat"/>
        <w:widowControl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организации (для юридических лиц)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Ф.И.О) (для физических лиц 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Адрес: 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лефон __________________________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Прошу включить в ведомственную целевую программу по установке коллективных (общедомовых) приборов учета горячего водоснабжения в многоквартирных домах, расположенных  на территории Парковского сельского поселения Тихорецкого район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119"/>
        <w:gridCol w:w="3544"/>
        <w:gridCol w:w="1942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ногоквартирного дома</w:t>
            </w:r>
          </w:p>
        </w:tc>
        <w:tc>
          <w:tcPr>
            <w:tcW w:w="5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необходимого к установке прибора учета, руб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полномоченное лицо_______________________ (Ф.И.О.) ___________ 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___" ____________ 20___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ab/>
        <w:tab/>
        <w:tab/>
        <w:tab/>
        <w:tab/>
        <w:tab/>
        <w:tab/>
        <w:t>В.В.Лагода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едоставления из бюдж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арк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Тихорецкого района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убсидий  на установку коллективных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общедомовых) приборов уч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ячего водоснабжения в многоквартир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мах на террит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Критерии для ранжирования очередности предоставления финансовых средств для установки коллективных (общедомовых)приборов учета в многоквартирных домах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760"/>
        <w:gridCol w:w="216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ритер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е</w:t>
              <w:br/>
              <w:t xml:space="preserve">количество </w:t>
              <w:br/>
              <w:t>балл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</w:t>
              <w:br/>
              <w:t>весомости</w:t>
            </w:r>
          </w:p>
        </w:tc>
      </w:tr>
      <w:tr>
        <w:trPr>
          <w:trHeight w:val="79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ая дисциплина собственников и   нанимателей помещений в многоквартирном доме - уровень сбора платы за жилое помещение и  </w:t>
              <w:br/>
              <w:t xml:space="preserve">коммунальные услуги (среднемесячный за 6 месяцев до подачи заявки):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ее 95%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ее 85% до 95% включительно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нее 85%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ля муниципальных жилых помещений в общем  имуществе многоквартирного дома: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%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ее 0% до 10% включительно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ее 10% до 20% включительно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ее 20% до 30% включительно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30% и выше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тажность многоквартирного дома: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-двухэтажны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хэтажные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тырехэтажные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ятиэтажные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ровень самоорганизации собственников помещений в отношении управления МКД: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СЖ, ЖК, ЖСК или иной специализированный кооператив созданы и осуществляют деятельность более одного года до подачи Заяв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СЖ, ЖК, ЖСК или иной специализированный кооператив созданы и осуществляют деятельность менее одного года до подачи Заяв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СЖ, ЖК, ЖСК или иной специализированный кооператив не созданы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ровень поддержки собственниками решения об установке коллективного (общедомового) прибора учета:         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установку коллективного (общедомового) прибора учета проголосовали собственники помещений, обладающие более чем 90% голосов от общего числа собственников помещений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установку коллективного (общедомового) прибора учета проголосовали собственники помещений, обладающие более 2/3 голосов, но менее чем 90% голосов от общего числа собственников помещений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установку коллективного (общедомового) прибора учета проголосовали собственники помещений, обладающие более 2/3 голосов от общего числа собственников помещений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ab/>
        <w:tab/>
        <w:tab/>
        <w:tab/>
        <w:tab/>
        <w:tab/>
        <w:tab/>
        <w:t>В.В.Лагода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едоставления из бюдж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арк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убсидий на установку коллективных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общедомовых) приборов уч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ячего водоснабжения в многоквартир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мах на террит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едоставление субсидии на установку коллективных (общедомовых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оров учета в многоквартир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х  Пар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 20__ г.                                                                   пос. Парковы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 Парковского сельского поселения Тихорецкого района,  именуемая в дальнейшем  "Администрация", в лице главы   Чоп Александра Ивановича, действующей на основании  Устава Парковского сельского поселения Тихорецкого района,  с одной стороны и 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полное наименование организации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уемый в дальнейшем "Получатель", в лице 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 другой  стороны заключили  настоящий договор о нижеследующ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Предмет Догов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договор регламентирует отношения по предоставлению Администрацией Получателю бюджетные средства (далее – Субсидии) на условиях безвозмездности, безвозвратности, и долевого софинансирования расходов на установку коллективных (общедомовых) прибора(ов) учета ___________________________ (вид прибора учета) (далее - прибор(ы) учета) в многоквартирном дома по адресу ____________________________________(далее по тексту – Дом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Целью предоставления Субсидий является оказание финансовой помощи на установку коллективных (общедомовых) приборов учета горячего водоснабжения в многоквартирных домах на территории Парковского сельского поселения Тихорецкого района на условиях софинансирования за счет средств  бюджета Парковского сельского поселения Тихорецкого района и средств собственников многоквартирного дом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Субсидии предоставляются в соответствии с расчетом за счет и в пределах выделенных бюджетных ассигнований на соответствующий финансовый год в Порядке предоставления из бюджета Парковского сельского поселения Тихорецкого района субсидий на установку коллективных (общедомовых) приборов учета горячего водоснабжения в многоквартирных домах на территории Парковского сельского поселения Тихорецкого района, утвержденного Постановлением администрации Парковского сельского поселения  Тихорецкого района от ______.2014 г. N ____ (далее - Порядок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оставляемая Субсидия носит целевой характер и не может быть использована на другие цели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Размер, срок и условия предоставления Субсиди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Общая стоимость установки прибора(ов) учета составляет ______________________ (________________________________________________) рублей ______ копее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них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1. _______________ (______________________________________________) рублей _____ копеек составляет размер предоставляемой Администрацией Субсидии, формирующейся за счет средств  бюджета Парковского сельского  поселения Тихорец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2. _____________ (__________________________________________________) рублей ____ копеек составляет размер софинансирования Получателем субсидии собственной дол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мер Субсидии определяется в пределах бюджетных ассигнований в соответствии с ведомственной целевой  Программой Парковского сельского поселения Тихорецкого района «Установка коллективных (общедомовых) приборов учета горячего водоснабжения в многоквартирных домах, расположенных на территории Парковского сельского поселения Тихорецкого района на 2014 год», утвержденной постановлением администрации Парковского  сельского поселения Тихорецкого района от ____________ № ___ (далее – Программа).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Права и обязанности Получател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Получатель обязан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. Обеспечивает целевое использование Субсид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. Представлять Админист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течение 10 рабочих дней со дня получения субсидий платежные документы, подтверждающие целевое использование субсид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етность об использовании Субсидии, формы, перечень и сроки предоставления которой указаны в приложении 5 к Порядк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е документы и информацию, которые Администрация сочтет необходимыми для проверки использования Получателем субсидии на цели, определенные настоящим договор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3. При осуществлении Администрацией проверки выполнения Получателем своих обязательств по договор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полномочить своего представителя для участия в проверк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доступ представителям Администрации для визуального осмотра производимых работ по установке прибора(ов) уч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ть запрашиваемые Администрацией в ходе проверки документы, информац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4. В течение 10 дней с момента подписания данного договора представить в Администрацию договор на выполнение подрядных работ по капитальному ремон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олучатель имее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1. оплатить выполнение работ по установке прибора(ов) учета на основании актов приемки выполненных работ, согласованных с Администрацией.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3.3. Получатель исполняет иные обязанности, предусмотренные Порядком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Обязанности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Администрация обязу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. В сроки, предусмотренные Порядком, предоставляет Получателю Субсидии и принимает меры, направленные на своевременное перечисление Получателю Субсид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2. осуществлять проверку использования Получателем Субсидии в соответствии с целями, предусмотренными настоящим договор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3. осуществлять контроль за целевым использованием Субсидий, выделенных из на установку прибора(ов) уч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4. исполняет иные обязанности, предусмотренные настоящим договором и Порядк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Администрация имее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1. приостановить предоставление Субсидии в случая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целевого использования Получателем Субсид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я отчетности и документов, предусмотренных пунктами 4.1., 5.3. и подпункта 5.5.2 пункта 5.5. Поряд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х случаях, предусмотренных действующи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2. потребовать возврат Субсидии в случае неисполнения или ненадлежащего исполнения Получателем обязательств, предусмотренных разделом 3 настоящего догово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 Ответственность сторон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олучатель несет ответственность в соответствии с условиями Договора и действующим законодательством за достоверность предоставляемой отчетности, подтверждающих документов и иной предоставляемой информации и своевременность его предост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убсидия подлежит возврату в бюджет в случаях, указанных в п. 4.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В случае неполного освоения аккумулированных на банковском счете средств (при условии завершения ремонтных работ и расчетов с подрядными организациями в полном объеме) остаток субсидии возвращается на лицевой счет Администрации. Средства собственников многоквартирного дома  используются на основании решения собрания собственников (за исключением доли в части муниципальных помещений, которые возвращаются на лицевой счет Администрац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В случае отказа Получателя субсидии от возврата субсидии вопрос урегулируется в судебном порядке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рок действия и иные условия соглаш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Настоящий договор вступает в действие с момента подписания его сторонами и действует до _____________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Изменения и дополнения к настоящему договору являются действительными, если они оформлены в письменном виде и подписаны сторо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Во всем ином не оговоренном в настоящем договоре стороны руководствуются действующим законодательством.</w:t>
      </w:r>
    </w:p>
    <w:p>
      <w:pPr>
        <w:pStyle w:val="Style21"/>
        <w:rPr/>
      </w:pPr>
      <w:r>
        <w:rPr/>
        <w:t>7. Подписи и реквизиты сторон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:</w:t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rPr/>
            </w:pPr>
            <w:r>
              <w:rPr/>
              <w:t>юридический адрес:</w:t>
            </w:r>
          </w:p>
          <w:p>
            <w:pPr>
              <w:pStyle w:val="Style21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352104, Тихорецкий район,         пос. Парковый, 24_</w:t>
            </w:r>
          </w:p>
          <w:p>
            <w:pPr>
              <w:pStyle w:val="Style21"/>
              <w:rPr/>
            </w:pPr>
            <w:r>
              <w:rPr/>
              <w:t>ИНН: __</w:t>
            </w:r>
            <w:r>
              <w:rPr>
                <w:u w:val="single"/>
              </w:rPr>
              <w:t>2354009156</w:t>
            </w:r>
            <w:r>
              <w:rPr/>
              <w:t>__________________</w:t>
            </w:r>
          </w:p>
          <w:p>
            <w:pPr>
              <w:pStyle w:val="Style21"/>
              <w:rPr/>
            </w:pPr>
            <w:r>
              <w:rPr/>
              <w:t>Банк: УФК по Краснодарскому краю –(Администрация Парковского сельского поселения Тихорецкого района л/сч 03183022520)</w:t>
            </w:r>
          </w:p>
          <w:p>
            <w:pPr>
              <w:pStyle w:val="Style21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ГРКЦ  ГУ Банка  России </w:t>
            </w:r>
          </w:p>
          <w:p>
            <w:pPr>
              <w:pStyle w:val="Style21"/>
              <w:rPr>
                <w:u w:val="single"/>
              </w:rPr>
            </w:pPr>
            <w:r>
              <w:rPr>
                <w:u w:val="single"/>
              </w:rPr>
              <w:t xml:space="preserve">по  Краснодарскому краю_                 г. Краснодар  __                        </w:t>
            </w:r>
          </w:p>
          <w:p>
            <w:pPr>
              <w:pStyle w:val="Style21"/>
              <w:rPr/>
            </w:pPr>
            <w:r>
              <w:rPr/>
              <w:t xml:space="preserve">Р/счет:  </w:t>
            </w:r>
            <w:r>
              <w:rPr>
                <w:u w:val="single"/>
              </w:rPr>
              <w:t>40204810400000000383</w:t>
            </w:r>
          </w:p>
          <w:p>
            <w:pPr>
              <w:pStyle w:val="Style21"/>
              <w:rPr/>
            </w:pPr>
            <w:r>
              <w:rPr/>
              <w:t xml:space="preserve">БИК: </w:t>
            </w:r>
            <w:r>
              <w:rPr>
                <w:u w:val="single"/>
              </w:rPr>
              <w:t>040349001</w:t>
            </w:r>
            <w:r>
              <w:rPr/>
              <w:t xml:space="preserve">    КПП: </w:t>
            </w:r>
            <w:r>
              <w:rPr>
                <w:u w:val="single"/>
              </w:rPr>
              <w:t>235401001</w:t>
            </w:r>
          </w:p>
          <w:p>
            <w:pPr>
              <w:pStyle w:val="Style21"/>
              <w:rPr/>
            </w:pPr>
            <w:r>
              <w:rPr/>
              <w:t xml:space="preserve">Глава Парковского сельского поселения </w:t>
            </w:r>
          </w:p>
          <w:p>
            <w:pPr>
              <w:pStyle w:val="Style21"/>
              <w:rPr/>
            </w:pPr>
            <w:r>
              <w:rPr/>
              <w:t xml:space="preserve">Тихорецкого района </w:t>
            </w:r>
          </w:p>
          <w:p>
            <w:pPr>
              <w:pStyle w:val="Style21"/>
              <w:rPr/>
            </w:pPr>
            <w:r>
              <w:rPr/>
              <w:t>_________________________</w:t>
            </w:r>
          </w:p>
          <w:p>
            <w:pPr>
              <w:pStyle w:val="Style21"/>
              <w:rPr/>
            </w:pPr>
            <w:r>
              <w:rPr/>
              <w:t xml:space="preserve">     </w:t>
            </w:r>
            <w:r>
              <w:rPr/>
              <w:t>(подпись)                     (Ф.И.О.)</w:t>
            </w:r>
          </w:p>
          <w:p>
            <w:pPr>
              <w:pStyle w:val="Style21"/>
              <w:rPr/>
            </w:pPr>
            <w:r>
              <w:rPr/>
              <w:t>М.П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Получатель:</w:t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rPr/>
            </w:pPr>
            <w:r>
              <w:rPr/>
              <w:t>юридический адрес, телефон:</w:t>
            </w:r>
          </w:p>
          <w:p>
            <w:pPr>
              <w:pStyle w:val="Style21"/>
              <w:rPr/>
            </w:pPr>
            <w:r>
              <w:rPr/>
              <w:t>___________________________________</w:t>
            </w:r>
          </w:p>
          <w:p>
            <w:pPr>
              <w:pStyle w:val="Style21"/>
              <w:rPr/>
            </w:pPr>
            <w:r>
              <w:rPr/>
              <w:t>___________________________________</w:t>
            </w:r>
          </w:p>
          <w:p>
            <w:pPr>
              <w:pStyle w:val="Style21"/>
              <w:rPr/>
            </w:pPr>
            <w:r>
              <w:rPr/>
              <w:t>ИНН:_______________________________</w:t>
            </w:r>
          </w:p>
          <w:p>
            <w:pPr>
              <w:pStyle w:val="Style21"/>
              <w:rPr/>
            </w:pPr>
            <w:r>
              <w:rPr/>
              <w:t>Банк:_______________________________</w:t>
            </w:r>
          </w:p>
          <w:p>
            <w:pPr>
              <w:pStyle w:val="Style21"/>
              <w:rPr/>
            </w:pPr>
            <w:r>
              <w:rPr/>
              <w:t>____________________________________</w:t>
            </w:r>
          </w:p>
          <w:p>
            <w:pPr>
              <w:pStyle w:val="Style21"/>
              <w:rPr/>
            </w:pPr>
            <w:r>
              <w:rPr/>
              <w:t>Р/с:_________________________________</w:t>
            </w:r>
          </w:p>
          <w:p>
            <w:pPr>
              <w:pStyle w:val="Style21"/>
              <w:rPr/>
            </w:pPr>
            <w:r>
              <w:rPr/>
              <w:t xml:space="preserve">БИК: ____________КПП:______________ </w:t>
            </w:r>
          </w:p>
          <w:p>
            <w:pPr>
              <w:pStyle w:val="Style21"/>
              <w:rPr/>
            </w:pPr>
            <w:r>
              <w:rPr/>
              <w:t>ОГРН: _____________________________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Уполномоченное лицо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____________    ______________________</w:t>
            </w:r>
          </w:p>
          <w:p>
            <w:pPr>
              <w:pStyle w:val="Style21"/>
              <w:rPr/>
            </w:pPr>
            <w:r>
              <w:rPr/>
              <w:t xml:space="preserve">      </w:t>
            </w:r>
            <w:r>
              <w:rPr/>
              <w:t xml:space="preserve">(подпись)                                   (Ф.И.О)    </w:t>
            </w:r>
          </w:p>
          <w:p>
            <w:pPr>
              <w:pStyle w:val="Style21"/>
              <w:rPr/>
            </w:pPr>
            <w:r>
              <w:rPr/>
              <w:t>М.П. (при наличии)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right" w:pos="9921" w:leader="none"/>
        </w:tabs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right" w:pos="9921" w:leader="none"/>
        </w:tabs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едоставления из бюдж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убсидий на установку коллективных</w:t>
      </w:r>
    </w:p>
    <w:p>
      <w:pPr>
        <w:pStyle w:val="Normal"/>
        <w:jc w:val="right"/>
        <w:rPr/>
      </w:pPr>
      <w:r>
        <w:rPr>
          <w:sz w:val="28"/>
          <w:szCs w:val="28"/>
        </w:rPr>
        <w:t>(общедомовых) приборов учета горяче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оснабжения в многоквартирных дома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Пар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3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 Парковского сельского поселения</w:t>
      </w:r>
    </w:p>
    <w:p>
      <w:pPr>
        <w:pStyle w:val="ConsPlusNonformat"/>
        <w:widowControl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организации (заявителя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Адрес: 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лефон 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 на получение субсид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шу предоставить бюджетные средства в сумме 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 (сумма цифрами и прописью) 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у приборов учета горячего водоснабжения следующих объектов:</w:t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428"/>
        <w:gridCol w:w="1617"/>
        <w:gridCol w:w="852"/>
        <w:gridCol w:w="1954"/>
        <w:gridCol w:w="2350"/>
      </w:tblGrid>
      <w:tr>
        <w:trPr/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ногоквартирного дома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боров учета тепловой энергии, шт.</w:t>
            </w:r>
          </w:p>
        </w:tc>
        <w:tc>
          <w:tcPr>
            <w:tcW w:w="5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ый объем софинансирования, руб.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арк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обственников помещений в многоквартирном дом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арантирую целевое использование средств, выделенных на установку коллективных (общедомовых) узлов учета горячего водоснабжения указанных объектов, до "___" ____________ 20___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полномоченное лицо _______________________ (Ф.И.О.) ___________ (подпись)</w:t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___" ____________ 20___ </w:t>
      </w:r>
    </w:p>
    <w:p>
      <w:pPr>
        <w:pStyle w:val="Normal"/>
        <w:numPr>
          <w:ilvl w:val="0"/>
          <w:numId w:val="0"/>
        </w:numPr>
        <w:ind w:left="12744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едоставления из бюдж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арк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убсидий на установку коллективных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общедомовых) приборов учета горяче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доснабжения в многоквартирных дома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арк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финансирования расходов по установке общедомовых приборов учета в многоквартирных домах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ключенных к центральным системам снабжения горячего водоснабжения, расположенных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ковск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_______________ 20__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многоквартирному дому по адресу _______________________________________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5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1755"/>
        <w:gridCol w:w="1620"/>
        <w:gridCol w:w="1161"/>
        <w:gridCol w:w="1560"/>
        <w:gridCol w:w="1869"/>
        <w:gridCol w:w="1755"/>
      </w:tblGrid>
      <w:tr>
        <w:trPr>
          <w:trHeight w:val="360" w:hRule="atLeast"/>
          <w:cantSplit w:val="true"/>
        </w:trPr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ный объем       </w:t>
              <w:br/>
              <w:t xml:space="preserve">софинансирования, тыс. руб.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ило на счет получателя субсидий, тыс. руб.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 профинансировано,  </w:t>
              <w:br/>
              <w:t xml:space="preserve">тыс. руб.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ток к  </w:t>
              <w:br/>
              <w:t>перечислению</w:t>
              <w:br/>
              <w:t xml:space="preserve">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источникам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источникам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арк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</w:t>
              <w:br/>
              <w:t>собствен-</w:t>
              <w:br/>
              <w:t xml:space="preserve">ников    </w:t>
              <w:br/>
              <w:t>помещений</w:t>
              <w:br/>
              <w:t xml:space="preserve">в много- </w:t>
              <w:br/>
              <w:t xml:space="preserve">квартир- </w:t>
              <w:br/>
              <w:t>ных домах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  <w:br/>
              <w:t xml:space="preserve">бюджет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</w:t>
              <w:br/>
              <w:t>собствен-</w:t>
              <w:br/>
              <w:t xml:space="preserve">ников    </w:t>
              <w:br/>
              <w:t>помещений</w:t>
              <w:br/>
              <w:t xml:space="preserve">в много- </w:t>
              <w:br/>
              <w:t xml:space="preserve">квартир- </w:t>
              <w:br/>
              <w:t>ных домах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4   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6 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7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полномоченное лицо _______________________ (Ф.И.О.) ___________ 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___" ____________ 20___ </w:t>
      </w:r>
    </w:p>
    <w:p>
      <w:pPr>
        <w:sectPr>
          <w:headerReference w:type="default" r:id="rId16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едоставления из бюдж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арк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убсидий на установку коллективных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общедомовых) приборов уч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ячего водоснабжения  в многоквартир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мах на террит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а средств на долевое софинансирование установки общедомовых приборов учета в доле помещений, находящихся в муниципальной собствен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126"/>
        <w:gridCol w:w="851"/>
        <w:gridCol w:w="1843"/>
        <w:gridCol w:w="992"/>
        <w:gridCol w:w="1246"/>
        <w:gridCol w:w="2439"/>
      </w:tblGrid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ногоквартирного дом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жилых помещений многоквартирного дома, кв.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ой собственности, %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капитального ремонта за счет средств собственников помещений в многоквартирном доме, руб.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муниципальной собственност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доля, подлежащая оплате за счет средств городского бюджета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.4/гр.3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.6 x гр.5)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уководитель организации</w:t>
      </w:r>
      <w:r>
        <w:rPr>
          <w:b/>
          <w:bCs/>
          <w:sz w:val="28"/>
          <w:szCs w:val="28"/>
        </w:rPr>
        <w:t xml:space="preserve">         ____________________         _______________________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(Ф.И.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"____" _____________200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инансово-экономического отдела      ____________         _________________</w:t>
      </w:r>
    </w:p>
    <w:p>
      <w:pPr>
        <w:sectPr>
          <w:headerReference w:type="default" r:id="rId17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(подпись)                                           (Ф.И.О)</w:t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___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 для ранжирования (отбора) очередности предоставления бюджетных средств для проведения работ по установке коллективных (общедомовых) приборов учета в многоквартирных домах на территории Пар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седатель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агода  В.В. – зам. главы  Парковского сельского поселения 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меститель председателя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укьянова Е.В. – начальник общего отдела администрации Парковского сельского поселения 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кретарь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оманченко А.Д.. – ведущий специалист  финансовой  службы Парковского сельского поселения 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лены комиссии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ец И.Е. –заместитель генерального директора ООО «УК»Жилье» (по   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лянина В.А. - депутат Совета Парковского сельского поселения Тихорецкого района  (по согласованию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ab/>
        <w:tab/>
        <w:tab/>
        <w:tab/>
        <w:tab/>
        <w:t>В.В.Ла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Style19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0C08DC211132572DDC16A8D93F3EC14CA8EC0FA8BE998631BBA816FF4W4HEE" TargetMode="External"/><Relationship Id="rId4" Type="http://schemas.openxmlformats.org/officeDocument/2006/relationships/hyperlink" Target="consultantplus://offline/ref=674E6A23A5520BE2DBE4C51BA785E5D72694A40F65662EA86A7F8A8BB7E453F9626C4E87C6AD852A277F4CYCmDG" TargetMode="External"/><Relationship Id="rId5" Type="http://schemas.openxmlformats.org/officeDocument/2006/relationships/hyperlink" Target="consultantplus://offline/ref=90C08DC211132572DDC16A8D93F3EC14CA8EC4F18DE898631BBA816FF4W4HEE" TargetMode="External"/><Relationship Id="rId6" Type="http://schemas.openxmlformats.org/officeDocument/2006/relationships/hyperlink" Target="consultantplus://offline/ref=90C08DC211132572DDC16A8D93F3EC14CA8EC0FA8BE998631BBA816FF4W4HEE" TargetMode="External"/><Relationship Id="rId7" Type="http://schemas.openxmlformats.org/officeDocument/2006/relationships/hyperlink" Target="consultantplus://offline/ref=90C08DC211132572DDC16A8D93F3EC14CA8EC4F18DE898631BBA816FF4W4HEE" TargetMode="External"/><Relationship Id="rId8" Type="http://schemas.openxmlformats.org/officeDocument/2006/relationships/hyperlink" Target="consultantplus://offline/ref=90C08DC211132572DDC17480859FBB19C3879DF58CEF933644EB8738AB1E93ED8AFDBFC05B6AF29ABC8939E1W3H9E" TargetMode="External"/><Relationship Id="rId9" Type="http://schemas.openxmlformats.org/officeDocument/2006/relationships/hyperlink" Target="consultantplus://offline/ref=90C08DC211132572DDC16A8D93F3EC14CA8EC4F18DE898631BBA816FF44E95B8CABDB995182EFC9AWBH8E" TargetMode="External"/><Relationship Id="rId10" Type="http://schemas.openxmlformats.org/officeDocument/2006/relationships/hyperlink" Target="consultantplus://offline/ref=90C08DC211132572DDC16A8D93F3EC14CA8EC4F18DE898631BBA816FF44E95B8CABDB995182EFC9FWBHCE" TargetMode="External"/><Relationship Id="rId11" Type="http://schemas.openxmlformats.org/officeDocument/2006/relationships/hyperlink" Target="consultantplus://offline/ref=90C08DC211132572DDC17480859FBB19C3879DF58CEF933644EB8738AB1E93ED8AFDBFC05B6AF29ABC8938E8W3H7E" TargetMode="External"/><Relationship Id="rId12" Type="http://schemas.openxmlformats.org/officeDocument/2006/relationships/hyperlink" Target="consultantplus://offline/ref=90C08DC211132572DDC17480859FBB19C3879DF58CEF933644EB8738AB1E93ED8AFDBFC05B6AF29ABC8939E1W3H9E" TargetMode="External"/><Relationship Id="rId13" Type="http://schemas.openxmlformats.org/officeDocument/2006/relationships/hyperlink" Target="consultantplus://offline/ref=842F167D4C1D5ABDA00DEE125AD6067B10FA5AE76E4237637C76F7607D74D43035923242AF2337E79C8847E7X8M9F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35:00Z</dcterms:created>
  <dc:creator>Росст</dc:creator>
  <dc:description/>
  <cp:keywords/>
  <dc:language>en-US</dc:language>
  <cp:lastModifiedBy>Елена Вячеславовна</cp:lastModifiedBy>
  <cp:lastPrinted>2014-06-09T15:31:00Z</cp:lastPrinted>
  <dcterms:modified xsi:type="dcterms:W3CDTF">2014-06-09T11:31:00Z</dcterms:modified>
  <cp:revision>10</cp:revision>
  <dc:subject/>
  <dc:title> </dc:title>
</cp:coreProperties>
</file>