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832860</wp:posOffset>
            </wp:positionH>
            <wp:positionV relativeFrom="paragraph">
              <wp:posOffset>-545465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И ПАР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ТИХОРЕЦ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ab/>
        <w:tab/>
        <w:tab/>
        <w:tab/>
        <w:tab/>
        <w:t xml:space="preserve">                             № 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действий сотрудников администрации Парковского сельского поселения Тихорецкого района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обращении либо при получении запроса субъекта персональных данных или его законного представителя, а также уполномоченног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 по защите прав субъектов персональных данных</w:t>
        <w:br/>
        <w:t>352104, Краснодарский край, Тихорецкий район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ёлок Парковый, ул. Гагарина, 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142"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В целях реализации</w:t>
            </w:r>
            <w:r>
              <w:rPr>
                <w:sz w:val="28"/>
                <w:szCs w:val="28"/>
              </w:rPr>
              <w:t xml:space="preserve"> Федерального закона от 27 июля 2006 года                 № 152-ФЗ  «О персональных данных»</w:t>
            </w:r>
            <w:r>
              <w:rPr>
                <w:bCs/>
                <w:sz w:val="28"/>
                <w:szCs w:val="28"/>
              </w:rPr>
              <w:t xml:space="preserve">,  </w:t>
            </w:r>
            <w:r>
              <w:rPr>
                <w:bCs/>
              </w:rPr>
              <w:t>П О С Т А Н О В Л Я Ю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порядке действий сотрудников администрации Парковского сельского поселения Тихорецкого района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бращении либо при получении запроса субъекта персональных данных или его законного представителя, а также уполномоченного органа по защите прав субъектов персональных данных 352104, Краснодарский край, Тихорецкий район, посёлок Парковый, ул. Гагарина, 24 (прилагается).</w:t>
            </w:r>
          </w:p>
          <w:p>
            <w:pPr>
              <w:pStyle w:val="Normal"/>
              <w:ind w:right="12" w:firstLine="839"/>
              <w:jc w:val="both"/>
              <w:rPr/>
            </w:pPr>
            <w:r>
              <w:rPr>
                <w:sz w:val="28"/>
                <w:szCs w:val="28"/>
              </w:rPr>
              <w:t xml:space="preserve">3.Обнародовать настоящее постановление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в установленном порядке, а также разместить на официальном сайте администрации Парковского сельского поселения Тихорецкого района в информационно-телекоммуникационной сети «Интернет»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firstLine="839"/>
              <w:jc w:val="both"/>
              <w:rPr/>
            </w:pPr>
            <w:r>
              <w:rPr>
                <w:sz w:val="28"/>
                <w:szCs w:val="28"/>
              </w:rPr>
              <w:t>4.Контроль за выполнением настоящего постановления возложить на заместителя главы Парковского сельского поселения Тихорецкого района В.В.Лагоду.</w:t>
            </w:r>
          </w:p>
          <w:p>
            <w:pPr>
              <w:pStyle w:val="Normal"/>
              <w:ind w:firstLine="839"/>
              <w:jc w:val="both"/>
              <w:rPr/>
            </w:pPr>
            <w:r>
              <w:rPr>
                <w:sz w:val="28"/>
                <w:szCs w:val="28"/>
              </w:rPr>
              <w:t>5.Постановление вступает в силу со дня его обнародова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Пар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А.И.Чоп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53"/>
      </w:tblGrid>
      <w:tr>
        <w:trPr/>
        <w:tc>
          <w:tcPr>
            <w:tcW w:w="464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№_________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действий сотрудников администрации Парковского сельского поселения Тихорецкого района  при обращении либо при получении запроса субъекта персональных данных или его законного представителя, а также уполномоченного органа по защите прав субъектов персональных данных</w:t>
        <w:br/>
        <w:t>352104, Краснодарский край, Тихорецкий район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ок Парковый, ул. Гагарина, 24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Положение (далее –Положение)  разработано на основании                  и во исполнение Федерального закона от 27 июля 2006 года № 152-ФЗ                         «О персональных данных»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ю Положения являе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беспечение прав субъектов персональных данных на доступ к их персональным данным, которые обрабатываются в администрации Парковского сельского поселения Тихорецкого района  (далее - администрация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беспечение прав уполномоченного органа по защите прав субъектов персональных данных на получение информации, необходимой ему для реализации полномочий по защите прав субъектов персональных данны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упорядочение действий сотрудников администрации при обращении либо при получении запроса субъекта персональных данных или его законного представителя, а также уполномоченного органа по защите прав субъектов персональных дан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ожение распространяется на сотрудников администрации, которые в рамках исполнения своих должностных обязанностей осуществляют прием и регистрацию обращений (запросов) субъектов персональных данных,                              а также уполномоченного органа по защите прав субъектов персональных данных, осуществляют рассмотрение обращений (запросов), подготовку и направление ответов на ни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ложение подлежит применению исключительно в случаях обращений либо при получении запросов субъектов персональных данных или их законных представителей, а также уполномоченного органа по защите прав субъектов персональных данных в рамках Федерального закона от 27 июля 2006 года                  № 152-ФЗ   «О персональных данных» (далее- Закон)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В Положении  используются следующие сокраще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Дн</w:t>
      </w:r>
      <w:r>
        <w:rPr>
          <w:rFonts w:cs="Times New Roman" w:ascii="Times New Roman" w:hAnsi="Times New Roman"/>
          <w:sz w:val="28"/>
          <w:szCs w:val="28"/>
        </w:rPr>
        <w:t xml:space="preserve"> – персональные данны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ИСПДн</w:t>
      </w:r>
      <w:r>
        <w:rPr>
          <w:rFonts w:cs="Times New Roman" w:ascii="Times New Roman" w:hAnsi="Times New Roman"/>
          <w:sz w:val="28"/>
          <w:szCs w:val="28"/>
        </w:rPr>
        <w:t xml:space="preserve"> – информационная система персональных дан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Субъект ПДн – это физическое лицо, определенное или определяемое на основании любой относящейся к нему информ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ный представитель субъекта ПДн – это гражданин, который в силу закона выступает во всех учреждениях и организациях от имени и в защиту личных и имущественных прав и законных интересов недееспособных, ограниченно дееспособных граждан, либо дееспособных, но в силу своего физического состояния (по старости, болезни и т. п.) не могущих лично осуществлять свои права и выполнять свои обязанности. В качестве законных представителей выступают родители, усыновители, опекуны и попечител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лее по тексту Положения под субъектом ПДн будет подразумеваться также законный представитель субъекта ПД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В соответствии со статьёй 14 Закона субъект ПДн имеет право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а получение сведений об администрации, как операторе ПДн, в т.ч.                      о месте его нахожд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а получение сведений о наличии у администрации  ПДн относящихся к соответствующему субъекту персональных данны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а ознакомление с такими ПДн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требовать уточнения своих ПДн, их блокирования или уничтожения в случае, если ПДн являются неполными, устаревшими, недостоверными, незаконно полученными или не являются необходимыми для заявленной цели обработк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а получение при обращении или при получении запроса информации, касающейся обработки его ПДн, в том числе содержащей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дтверждение факта обработки персональных данных администрацией, а также цель такой обработк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способы обработки персональных данных, применяемые администраци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сведения о лицах, которые имеют доступ к персональным данным или которым может быть предоставлен такой доступ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еречень обрабатываемых персональных данных и источник их получ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сроки обработки персональных данных, в том числе сроки их хран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ом, какие юридические последствия для субъекта персональных данных может повлечь за собой обработка его персональных дан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9 Закона субъект ПДн имеет право отозвать свое согласие на обработку ПД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В соответствии со статьями 14, 20, 21 Закона администрация, как оператор ПДн, в случае поступления соответствующего запроса от субъекта ПД обязан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едоставить субъекту ПДн в доступной форме сведения о наличии его ПДн (при этом указанные сведения не должны содержать ПДн, относящиеся к другим субъектам ПДн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общить субъекту ПДн информацию о наличии ПДн, относящихся к соответствующему субъекту ПДн, и другие сведения, право на получение которых субъектом ПДн предусмотрено статьёй 14 Закон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едоставить возможность ознакомления с ПДн без взимания платы за это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внести в ПДн необходимые изменения, уничтожить или блокировать соответствующие ПДн по предоставлении субъектом ПДн сведений, подтверждающих, что ПДн, которые относятся к соответствующему субъекту и обработку которых осуществляет администрация, являются неполными, устаревшими, недостоверными, незаконно полученными или не являются необходимыми для заявленной цели обработк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екратить обработку ПДн и уничтожить их в случае отзыва субъектом ПДн согласия на обработку своих ПДн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 внесенных изменениях и предпринятых мерах уведомить субъекта ПДн и третьих лиц, которым ПДн этого субъекта были передан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уведомить субъекта ПДн об уничтожении ПД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В соответствии с пунктом 3 части 5 статьи 14 Закона  право субъекта ПДн на доступ к своим ПДн ограничивается в случае, если предоставление ПДн нарушает конституционные права и свободы других лиц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йствия сотрудников администрации  пр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и запроса субъекта ПД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В соответствии с частью 3 статьи 14 Закона  запрос должен содержать номер основного документа, удостоверяющего личность субъекта ПДн или его законного представителя, сведения о дате выдачи указанного документа и выдавшем его органе и собственноручную подпись субъекта ПДн или его законного представител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В целях регистрации запросов субъектов ПДн и ответов на такие запросы в администрации осуществляется ведение журнала регистрации запросов субъектов ПД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Ответственный за обработку персональных данных осуществляет прием и регистрацию запросов субъектов ПДн, а также рассмотрение, подготовку, регистрацию и направление ответов на такие запрос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При получении запроса (обращения) физического лица, сотрудник администрации, ответственный за прием и регистрацию входящей корреспонденции в администрации, непосредственно в день получения устанавливае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содержит ли запрос фамилию, имя, отчество (последнее при его наличии) гражданина или его законного представителя, номер основного документа, удостоверяющего личность гражданина или его законного представителя, сведения о дате выдачи указанного документа и выдавшем его орган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содержит ли почтовый адрес, по которому должны быть направлены ответ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имеется ли собственноручная подпись, а если запрос направлен в электронной форме, то имеется ли электронная цифровая подпись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сведения, подтверждающие участие субъекта персональных данных в отношениях с оператором (номер договора, дата заключения договора, условное словесное обозначение и (или) иные сведения), либо сведения, иным образом подтверждающие факт обработки персональных данных операторо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твечает ли такой запрос (обращение) требованиям, установленным                            статьей 14 Закона, к запросу субъекта ПД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если при приеме запроса (обращения) физического лица будет установлено, что он содержит в себе все сведения, перечисленные в пунктом 2.4. Закона то такой запрос подлежит приему и регистрации в журнале регистрации запросов субъектов ПДн в тот же ден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, если при приеме запроса (обращения) физического лица будет установлено, что он не содержит в себе сведений, перечисленных в пункте 2.4. Положения, то такой запрос подлежит приему и регистрации в порядке, предусмотренном администрацией для приема и регистрации прочей входящей корреспонденци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Запросы субъектов ПДн, зарегистрированные в соответствии                                     с пунктом 3.1. Положения, в день регистрации подлежат передаче сотруднику (сотрудникам) администрации, указанному (-ным) в пункте 2.3. Поло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трудники администрации, ответственные за рассмотрение запросов субъектов персональных данных, обязаны рассмотреть запрос субъекта ПДн и подготовить ответ на него в письменной форме в течение десяти рабочих дней                 с даты получения администрацией указанного запрос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если в запросе субъект ПДн изъявил желание ознакомиться со своими ПДн, возможность такого ознакомления должна быть предоставлена субъекту ПДн в течение десяти рабочих дней с даты получения администрацией указанного запрос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исьменный ответ на запрос субъекта ПДн должен быть направлен в его адрес заказным письмом с уведомлением о вручении в течение десяти рабочих дней с даты получения администрацией указанного запрос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при рассмотрении запроса субъекта ПДн будет установлено, что предоставление ПДн нарушает конституционные права и свободы других лиц, администрация сообщает ему об отказе в предоставлении информации о ПДн либо таких ПДн, о чем в срок, не превышающий семи рабочих дней со дня получения запроса субъекта ПДн в адрес субъекта ПДн направляется мотивированный ответ в письменной форме, содержащий ссылку на положение пунктом 4 части 8 статьи 14 Закон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Для обработки персональных данных, содержащихся в обращении в письменной форме субъекта ПД, дополнительного согласия не требует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Действия сотрудников администрации при получении запроса уполномоченного органа по защите прав субъектов персональных данных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Прием и регистрация запросов уполномоченного органа по защите прав субъектов ПДн осуществляется администрацией в порядке, установленном для приема и регистрации входящей корреспонден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При получении запроса уполномоченного органа по защите прав субъектов ПДн сотрудники администрации, ответственные за прием и регистрацию входящей корреспонденции, в тот же день осуществляют регистрацию такого запроса и передают его сотрудникам указанным  в пункте 2.3 Положения администрация, в лице сотрудников, указанных в пункте 2.3. Положения, сообщает в уполномоченный орган по защите прав субъектов ПДн по его запросу информацию, необходимую для осуществления деятельности указанного органа, а также направляет истребуемые им документы в течение семи рабочих дней с даты получения такого запрос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В случае выявления уполномоченным органом по защите прав субъектов ПДн фактов недостоверности ПДн или неправомерных действий с ними, уточнение, блокирование или уничтожение таких ПДн осуществляется в порядке и сроки, предусмотренные пунктом 4 Положения для соответствующих действий (операций) в отношении ПД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ействия сотрудников администрации при получении требования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ПДн об уточнении своих ПДн, их блокировании или уничтожении;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при обращении или по запросу субъекта ПДн фактов недостоверности ПДн или неправомерных действий с ними; в случае отзыва субъектом ПДн согласия на их обработк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При получении требований субъектов ПДн об уточнении своих ПДн, их блокировании, уничтожении прием и регистрация таких требований осуществляется в порядке, предусмотренном пунктом 2 Полож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ования субъектов ПДн в тот же день передаются сотрудникам администрации, указанным в пункте 2.3. Поло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Полномочные сотрудники администрации вносят в ПДн субъекта необходимые изменения, уничтожают или блокируют соответствующие ПДн по предоставлении субъектом ПДн сведений, подтверждающих, что ПДн, которые относятся к соответствующему субъекту и обработку которых осуществляет администрация, являются неполными, устаревшими, недостоверными, незаконно полученными или не являются необходимыми для заявленной цели обработ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 внесенных изменениях и предпринятых мерах администрация обязана уведомить субъекта ПДн и третьих лиц, которым ПДн этого субъекта были передан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В случае если факт недостоверности ПДн или неправомерных действий с ними будет выявлен при обращении или по запросу субъекта ПДн администрация обязана осуществить блокирование ПДн, относящихся к соответствующему субъекту ПДн, с момента такого обращения или получения такого запроса на период провер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подтверждения факта недостоверности ПДн администрация на основании документов, представленных субъектом ПДн, или иных необходимых документов обязана уточнить ПДн и снять их блокирова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В случае выявления неправомерных действий с ПДн администрация в срок, не превышающий трех рабочих дней с даты такого выявления, обязана устранить допущенные наруш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невозможности устранения допущенных нарушений администрация в срок, не превышающий трех рабочих дней с даты выявления неправомерности действий с ПДн, обязана уничтожить ПД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 устранении допущенных нарушений или об уничтожении ПДн администрация обязана уведомить субъекта ПД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В случае отзыва субъектом ПДн согласия на обработку своих ПДн администрация обязана прекратить обработку ПДн и уничтожить их в срок, не превышающий трех рабочих дней с даты поступления указанного отзыва, если иное не предусмотрено федеральным законодательством. Об уничтожении ПДн администрация обязана уведомить субъекта ПД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</w:t>
        <w:tab/>
        <w:t>Е.В.Лукьянова</w:t>
      </w:r>
      <w:r>
        <w:br w:type="page"/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к Положению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действий сотрудников администрации Парковского сельского поселения Тихорецкого района  при обращении либо при получении запроса субъекта персональных данных или его законного представителя, а также уполномоченного органа по защите прав субъектов персональных данных</w:t>
              <w:br/>
              <w:t>352104, Краснодарский край, Тихорецкий район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Парковый, ул. Гагарина, 24, утвержденному постановлением администрации Парковского сельского поселения Тихорецкого район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1 «Запрос субъекта ПДн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Style18"/>
              <w:snapToGrid w:val="false"/>
              <w:ind w:left="-9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Парковского сельского поселения Тихорец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серия                номер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Когда и кем выдан)</w:t>
            </w:r>
          </w:p>
        </w:tc>
      </w:tr>
      <w:tr>
        <w:trPr/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ий по адресу: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номер телефон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ей 14 Федерального закона «О персональных данных», прошу Вас предоставить мне следующую информаци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акова цель обработки моих персональных данных в администрации Парковского сельского поселения Тихорецкого район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каковы способы обработки моих персональных данных, применяемые в администрации Парковского сельского поселения Тихорецкого района, как оператором персональных данных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-какие лица имеют доступ к моим персональным данным и каким лицам может быть предоставлен такой доступ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-каков перечень обрабатываемых в администрации Парковского сельского поселения Тихорецкого района  принадлежащих мне персональных данных и каков источник их получения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-каковы сроки обработки моих персональных данных и каковы сроки их хранения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-какие юридические последствия для меня, как для субъекта персональных данных, может повлечь за собой обработка моих персональных данны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43"/>
        <w:gridCol w:w="3242"/>
      </w:tblGrid>
      <w:tr>
        <w:trPr/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амилия И.О.</w:t>
            </w:r>
          </w:p>
        </w:tc>
        <w:tc>
          <w:tcPr>
            <w:tcW w:w="324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2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Е.В.Лукьянова</w:t>
      </w:r>
      <w:r>
        <w:br w:type="page"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 к Положению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действий сотрудников администрации Парковского сельского поселения Тихорецкого района  при обращении либо при получении запроса субъекта персональных данных или его законного представителя, а также уполномоченного органа по защите прав субъектов персональных данных</w:t>
              <w:br/>
              <w:t>352104, Краснодарский край, Тихорецкий район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Парковый, ул. Гагарина, 24, утвержденному постановлением администрации Парковского сельского поселения Тихорецкого район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2 «Ответ на запро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 ПДн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ой штамп админист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 адресат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</w:tbl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Уважаемый _____________________________________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оложениями ст. ст. 14, 20 Федерального закона РФ «О персональных данных» от 27.07.2006 г. № 152-ФЗ сообщаем Вам, что Администрация Парковского сельского поселения Тихорецкого района  обрабатывает Ваши персональные данны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обработки Ваших персональных –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ать цель, заранее определенную до начала обработки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особы обработки Ваших персональных данных – автоматизированная обработка, неавтоматизированная обработка, смешанная обработ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ца, имеющие доступ к Вашим персональным данным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ь1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ь2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ь3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ступ к Вашим персональным данным может быть предоставлен: (указываются лица, которым МОЖЕТ быть предоставлен доступ). Также, по основаниям, предусмотренным действующим законодательством, доступ к </w:t>
        <w:tab/>
        <w:t>Вашим персональным данным может быть предоставлен органам, осуществляющим оперативно-розыскную деятельность, органам дознания, следствия, су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еречень обрабатываемых персональных данных: (Указывается перечень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получения персональных данных – (Указывается источник получения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ок обработки Ваших персональных данных – (Указывается срок)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работка Ваших персональных данных может повлечь следующие юридические последствия – указать каки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админист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Е.В.Лукьянов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Cs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Cs/>
      <w:kern w:val="2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Style13">
    <w:name w:val="Название Знак"/>
    <w:qFormat/>
    <w:rPr>
      <w:sz w:val="24"/>
      <w:szCs w:val="24"/>
    </w:rPr>
  </w:style>
  <w:style w:type="character" w:styleId="Style14">
    <w:name w:val="Подзаголовок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Heading1"/>
    <w:next w:val="Normal"/>
    <w:qFormat/>
    <w:pPr>
      <w:numPr>
        <w:ilvl w:val="0"/>
        <w:numId w:val="2"/>
      </w:numPr>
      <w:spacing w:before="120" w:after="120"/>
      <w:ind w:left="0" w:firstLine="709"/>
      <w:jc w:val="both"/>
      <w:outlineLvl w:val="9"/>
    </w:pPr>
    <w:rPr>
      <w:b w:val="fals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Heading"/>
    <w:next w:val="Normal"/>
    <w:qFormat/>
    <w:pPr>
      <w:numPr>
        <w:ilvl w:val="0"/>
        <w:numId w:val="2"/>
      </w:numPr>
      <w:tabs>
        <w:tab w:val="clear" w:pos="708"/>
        <w:tab w:val="left" w:pos="1701" w:leader="none"/>
      </w:tabs>
      <w:ind w:left="964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06:00Z</dcterms:created>
  <dc:creator>Балбаева Кулянжан Куспантаевна</dc:creator>
  <dc:description/>
  <cp:keywords/>
  <dc:language>en-US</dc:language>
  <cp:lastModifiedBy>Елена Вячеславовна</cp:lastModifiedBy>
  <cp:lastPrinted>2014-01-26T13:22:00Z</cp:lastPrinted>
  <dcterms:modified xsi:type="dcterms:W3CDTF">2014-01-26T09:22:00Z</dcterms:modified>
  <cp:revision>6</cp:revision>
  <dc:subject/>
  <dc:title>Утверждено Приказом</dc:title>
</cp:coreProperties>
</file>