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i/>
          <w:i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lang w:eastAsia="ar-SA"/>
        </w:rPr>
        <w:t xml:space="preserve">ПОСТАНОВЛЕНИЕ  </w:t>
      </w:r>
      <w:r>
        <w:rPr>
          <w:b/>
          <w:i/>
          <w:sz w:val="28"/>
          <w:szCs w:val="28"/>
          <w:u w:val="single"/>
          <w:lang w:eastAsia="ar-SA"/>
        </w:rPr>
        <w:t>ПРОЕКТ</w:t>
      </w:r>
    </w:p>
    <w:p>
      <w:pPr>
        <w:pStyle w:val="Style18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АДМИНИСТРАЦИИ  ПАРКОВСКОГО СЕЛЬСКОГО </w:t>
        <w:tab/>
        <w:t>ПОСЕЛЕНИЯ</w:t>
      </w:r>
    </w:p>
    <w:p>
      <w:pPr>
        <w:pStyle w:val="Style18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ИХОРЕЦКОГО  РАЙОНА</w:t>
      </w:r>
    </w:p>
    <w:p>
      <w:pPr>
        <w:pStyle w:val="Style18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18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 ____________</w:t>
        <w:tab/>
        <w:tab/>
        <w:tab/>
        <w:tab/>
        <w:t xml:space="preserve">                                                         № ___</w:t>
      </w:r>
    </w:p>
    <w:p>
      <w:pPr>
        <w:pStyle w:val="Style18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елок  Парковый</w:t>
      </w:r>
    </w:p>
    <w:p>
      <w:pPr>
        <w:pStyle w:val="Style18"/>
        <w:rPr>
          <w:w w:val="103"/>
          <w:sz w:val="28"/>
          <w:szCs w:val="28"/>
          <w:lang w:eastAsia="ar-SA"/>
        </w:rPr>
      </w:pPr>
      <w:r>
        <w:rPr>
          <w:w w:val="103"/>
          <w:sz w:val="28"/>
          <w:szCs w:val="28"/>
          <w:lang w:eastAsia="ar-SA"/>
        </w:rPr>
      </w:r>
    </w:p>
    <w:p>
      <w:pPr>
        <w:pStyle w:val="Style18"/>
        <w:jc w:val="center"/>
        <w:rPr/>
      </w:pPr>
      <w:r>
        <w:rPr>
          <w:b/>
          <w:bCs/>
          <w:kern w:val="2"/>
          <w:sz w:val="28"/>
          <w:szCs w:val="28"/>
        </w:rPr>
        <w:t xml:space="preserve">Об утверждении ведомственной целевой программы «Установка коллективных (общедомовых) приборов учета </w:t>
      </w:r>
      <w:r>
        <w:rPr>
          <w:b/>
          <w:sz w:val="28"/>
          <w:szCs w:val="28"/>
        </w:rPr>
        <w:t xml:space="preserve">горячего  водоснабжения </w:t>
      </w:r>
      <w:r>
        <w:rPr>
          <w:b/>
          <w:bCs/>
          <w:kern w:val="2"/>
          <w:sz w:val="28"/>
          <w:szCs w:val="28"/>
        </w:rPr>
        <w:t>в многоквартирных домах, расположенных на территории Парковского сельского поселения Тихорецкого района в 2014 году»</w:t>
      </w:r>
    </w:p>
    <w:p>
      <w:pPr>
        <w:pStyle w:val="Style18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1gl.ru/" \l "/document/99/901919946/XA00RNM2OU/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 xml:space="preserve"> Жилищным Кодексом Российской Федерации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  <w:shd w:fill="FFFFFF" w:val="clear"/>
        </w:rPr>
        <w:t xml:space="preserve"> Федеральным законом от  27 июля 2007 года №185-ФЗ «О Фонде содействия реформированию жилищно-коммунального хозяйства», </w:t>
      </w:r>
      <w:r>
        <w:rPr>
          <w:sz w:val="28"/>
          <w:szCs w:val="28"/>
        </w:rPr>
        <w:t xml:space="preserve">Федеральным законом от 7 декабря 2011 года  № 416-ФЗ «О водоснабжении и водоотведении», Федеральным законом от 27 июля 2010 года № 190-ФЗ                    «О теплоснабжении», Федеральным законом от 23 ноября 2009 года                            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Правительства Российской Федерации от </w:t>
      </w:r>
      <w:r>
        <w:rPr>
          <w:bCs/>
          <w:sz w:val="28"/>
          <w:szCs w:val="28"/>
        </w:rPr>
        <w:t>6 мая 2011 года №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354   «</w:t>
      </w:r>
      <w:r>
        <w:rPr>
          <w:bCs/>
          <w:sz w:val="28"/>
          <w:szCs w:val="28"/>
        </w:rPr>
        <w:t>О предоставлении коммунальных услуг собственникам и пользователям помещений в многоквартирных домах и жилых домов»</w:t>
      </w:r>
      <w:r>
        <w:rPr>
          <w:sz w:val="28"/>
          <w:szCs w:val="28"/>
        </w:rPr>
        <w:t>,  Уставом Парковского сельского поселения Тихорецкого района,  в целях упорядочения расчетов за горячее водоснабжение, а также выполнения нормативно-технических требований в части регулирования режимов теплопотребления, П О С Т А Н О В Л Я Ю:</w:t>
      </w:r>
    </w:p>
    <w:p>
      <w:pPr>
        <w:pStyle w:val="Style18"/>
        <w:ind w:firstLine="851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твердить </w:t>
      </w:r>
      <w:r>
        <w:rPr>
          <w:bCs/>
          <w:kern w:val="2"/>
          <w:sz w:val="28"/>
          <w:szCs w:val="28"/>
        </w:rPr>
        <w:t xml:space="preserve">ведомственную целевую программу «Установка коллективных (общедомовых) приборов учета </w:t>
      </w:r>
      <w:r>
        <w:rPr>
          <w:sz w:val="28"/>
          <w:szCs w:val="28"/>
        </w:rPr>
        <w:t xml:space="preserve">горячего  водоснабжения </w:t>
      </w:r>
      <w:r>
        <w:rPr>
          <w:bCs/>
          <w:kern w:val="2"/>
          <w:sz w:val="28"/>
          <w:szCs w:val="28"/>
        </w:rPr>
        <w:t>в многоквартирных домах, расположенных на территории Парковского сельского поселения Тихорецкого района в 2014 году» (прилагается).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 xml:space="preserve">2.Поручить </w:t>
      </w:r>
      <w:r>
        <w:rPr>
          <w:spacing w:val="-4"/>
          <w:sz w:val="28"/>
          <w:szCs w:val="28"/>
        </w:rPr>
        <w:t>Специалисту 1 категории, экономисту по бюджету администрации Парковского сельского поселения Тихорецкого района А.Д.Романченко</w:t>
      </w:r>
      <w:r>
        <w:rPr>
          <w:sz w:val="28"/>
          <w:szCs w:val="28"/>
        </w:rPr>
        <w:t xml:space="preserve"> разработать для  утверждения график по установке коллективных (общедомовых) приборов учета горячего водоснабжения  в многоквартирных домах на 2014 год.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возложить на заместителя главы  Парковского сельского поселения Тихорецкого района В.В.Лагода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арковского сельского поселения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     А.И.Чоп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Парковского сельского поселения Тихорецкого района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№_________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1.ПАСПОРТ</w:t>
      </w:r>
    </w:p>
    <w:p>
      <w:pPr>
        <w:pStyle w:val="Style18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ведомственной целевой программы «Установка коллективных (общедомовых) приборов учета </w:t>
      </w:r>
      <w:r>
        <w:rPr>
          <w:sz w:val="28"/>
          <w:szCs w:val="28"/>
        </w:rPr>
        <w:t xml:space="preserve">горячего  водоснабжения </w:t>
      </w:r>
      <w:r>
        <w:rPr>
          <w:bCs/>
          <w:kern w:val="2"/>
          <w:sz w:val="28"/>
          <w:szCs w:val="28"/>
        </w:rPr>
        <w:t>в многоквартирных домах, расположенных на территории Парковского сельского поселения Тихорецкого района в 2014 году»</w:t>
      </w:r>
    </w:p>
    <w:p>
      <w:pPr>
        <w:pStyle w:val="Style18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pacing w:val="1"/>
                <w:sz w:val="24"/>
                <w:szCs w:val="24"/>
              </w:rPr>
              <w:t xml:space="preserve">Наименование программы      </w:t>
            </w: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«Установка коллективных (общедомовых) приборов учета </w:t>
            </w:r>
            <w:r>
              <w:rPr>
                <w:sz w:val="24"/>
                <w:szCs w:val="24"/>
              </w:rPr>
              <w:t xml:space="preserve">горячего  водоснабжения </w:t>
            </w:r>
            <w:r>
              <w:rPr>
                <w:bCs/>
                <w:kern w:val="2"/>
                <w:sz w:val="24"/>
                <w:szCs w:val="24"/>
              </w:rPr>
              <w:t>в многоквартирных домах, расположенных на территории Парковского сельского поселения Тихорецкого района в 2014 году»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 для разработки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instrText xml:space="preserve"> HYPERLINK "http://www.1gl.ru/" \l "/document/99/901919946/XA00RNM2OU/"</w:instrTex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 xml:space="preserve"> </w: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Жилищный Кодекс Российской Федерации</w:t>
            </w:r>
            <w:r>
              <w:rPr>
                <w:sz w:val="24"/>
                <w:szCs w:val="24"/>
              </w:rPr>
              <w:t>,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 xml:space="preserve"> Федеральный закон от  27 июля 2007 года №185-ФЗ «О Фонде содействия реформированию жилищно-коммунального хозяйства», </w:t>
            </w:r>
            <w:r>
              <w:rPr>
                <w:sz w:val="24"/>
                <w:szCs w:val="24"/>
              </w:rPr>
              <w:t xml:space="preserve">Федеральный закон от 7 декабря 2011 года  № 416-ФЗ «О водоснабжении и водоотведении», Федеральный закон от 27 июля 2010 года № 190-ФЗ «О теплоснабжении», Федеральный закон от 23 ноября 2009 года              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 Правительства Российской Федерации от </w:t>
            </w:r>
            <w:r>
              <w:rPr>
                <w:bCs/>
                <w:sz w:val="24"/>
                <w:szCs w:val="24"/>
              </w:rPr>
              <w:t>6 мая 2011 года №</w:t>
            </w:r>
            <w:r>
              <w:rPr>
                <w:rStyle w:val="Appleconvertedspace"/>
                <w:bCs/>
                <w:color w:val="000000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54                              «</w:t>
            </w:r>
            <w:r>
              <w:rPr>
                <w:bCs/>
                <w:sz w:val="24"/>
                <w:szCs w:val="24"/>
              </w:rPr>
              <w:t>О предоставлении коммунальных услуг собственникам и пользователям помещений в многоквартирных домах и жилых домов»</w:t>
            </w:r>
            <w:r>
              <w:rPr>
                <w:sz w:val="24"/>
                <w:szCs w:val="24"/>
              </w:rPr>
              <w:t>,  Устав Парковского сельского поселения Тихорец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арковского сельского поселения Тихорец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администрация Парковского сельского поселения Тихорец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арковского сельского поселения Тихорец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sz w:val="24"/>
                <w:szCs w:val="24"/>
                <w:lang w:val="en-US" w:eastAsia="en-US"/>
              </w:rPr>
              <w:t xml:space="preserve">- повышение энергетической и экономической                                                   </w:t>
            </w:r>
            <w:r>
              <w:rPr>
                <w:color w:val="FFFFFF"/>
                <w:sz w:val="24"/>
                <w:szCs w:val="24"/>
                <w:lang w:val="en-US" w:eastAsia="en-US"/>
              </w:rPr>
              <w:t>.</w:t>
            </w:r>
            <w:r>
              <w:rPr>
                <w:sz w:val="24"/>
                <w:szCs w:val="24"/>
                <w:lang w:val="en-US" w:eastAsia="en-US"/>
              </w:rPr>
              <w:t xml:space="preserve">эффективности  в регулировании отношений         между  производителями, исполнителями  и       </w:t>
            </w:r>
          </w:p>
          <w:p>
            <w:pPr>
              <w:pStyle w:val="Style18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потребителями   коммунальных услуг; </w:t>
            </w:r>
          </w:p>
          <w:p>
            <w:pPr>
              <w:pStyle w:val="Style18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- повышение энергетической  и экономической                                      </w:t>
            </w:r>
            <w:r>
              <w:rPr>
                <w:color w:val="FFFFFF"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sz w:val="24"/>
                <w:szCs w:val="24"/>
                <w:lang w:val="en-US" w:eastAsia="en-US"/>
              </w:rPr>
              <w:t xml:space="preserve">                                                эффективности использования  энергоресурсов  в Парковском     сельском  поселении;  </w:t>
            </w:r>
          </w:p>
          <w:p>
            <w:pPr>
              <w:pStyle w:val="Style18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- повышение эффективности использования        топливно – энергетических ресурсов;    </w:t>
            </w:r>
          </w:p>
          <w:p>
            <w:pPr>
              <w:pStyle w:val="Style18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снижение     потерь  энергоресурсов      при                           их   транспортировке до потребител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 источники финансирования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1,5213 млн.руб., 50%- из средств бюджета Парковского сельского поселения Тихорецкого района;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1,5213 млн.руб., 50%  за счет средств собственников жилых и нежилых помещений многоквартирных дом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нижение   дефицита    энергоресурсов;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нижение   потерь  энергоресурсов       в     сетях   при транспортировке; </w:t>
            </w:r>
          </w:p>
          <w:p>
            <w:pPr>
              <w:pStyle w:val="Style18"/>
              <w:rPr/>
            </w:pPr>
            <w:r>
              <w:rPr>
                <w:sz w:val="24"/>
                <w:szCs w:val="24"/>
              </w:rPr>
              <w:t>-оплата населения за  фактически  полученные  коммунальные    ресурсы;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е обязательного требования статьи 13 Федеральный закон от 23 ноября 2009 года  № 261-ФЗ "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% оснащение общедомовыми  приборами учета горячей воды многоквартирных домов на территории Парковского сельского поселения Тихорец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эффект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  эффект  будет получен за счет    платежей      населения  за  фактически полученный объем коммунальной  услуг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ыполнением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арковского сельского поселения Тихорецкого района, Совет Парковского сельского поселения Тихорецкого района, собственники помещений в многоквартирных домах</w:t>
            </w:r>
          </w:p>
        </w:tc>
      </w:tr>
    </w:tbl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проблемы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ходом   на 100-процентную оплату жилья и коммунальных услуг население Парковского сельского поселения активно начало устанавливать индивидуальные (квартирные) приборы учета коммунальных ресурсов (далее - квартирные приборы учета).</w:t>
        <w:tab/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 xml:space="preserve">При эффекте от внедрения квартирных приборов учета установка коллективных (общедомовых) приборов учета коммунальных ресурсов (далее - общедомовые приборы учета) не менее целесообразна. 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>В отличие от квартирных приборов учета общедомовые приборы учета позволяют контролировать не только объемы потребления, но и параметры качества ресурсов (давление, температуру и др.), несоблюдение которых может привести к неоправданному увеличению объемов потребления (например, при увеличении давления холодной воды, при снижении температуры горячей и т.д.). Кроме того, общедомовые приборы учета позволяют точно определить потери воды по пути от центрального теплового пункта до дома при расчетах с ресурсоснабжающими организациями, выявить утечки в системах водо- и теплоснабжения многоквартирного дома, а также дают реальные возможности для ресурсосбережения. Установка общедомового прибора учета позволяет понять, где именно происходит утечка - на домовых сетях или на отрезке от центрального теплового пункта до дома.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использования общедомовых приборов учета продиктована также задачей учета фактического потребления ресурса, и предусмотрена Федеральным законом от 23 ноября 2009 года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Федеральным законом от 7 декабря 2011 года № 416-ФЗ «О водоснабжении и водоотведении», Федеральным законом от 27 июля 2010 № 190-ФЗ                            «О теплоснабжении», и предусмотрено, что устанавливаются приборы учета в многоквартирном доме за счет средств собственников. Это повышает роль общедомовых приборов учета, с помощью которых возможно учесть весь объем потребленных домом ресурсов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В тоже время статьёй 8 Федерального закона от 23ноября 2009  года                     № 261-ФЗ «Об энергосбережении и о повышении энергетической эффективности и о внесении изменений в отдельные законодательные акты Российской Федерации" предусмотрено, что к полномочиям органов местного самоуправления в области энергосбережения и повышения энергетической эффективности относится разработка и реализация муниципальных программ в области энергосбережения и повышения энергетической эффективности и координация мероприятий по энергосбережению и повышению энергетической эффективности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В настоящее время оснащенность жилищного фонда в Парковском сельском поселении общедомовыми приборами учета потребления коммунальных ресурсов составляет: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-на системах отопления - 100 %;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-на системах холодного водоснабжения -  100 %;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-на системах горячего водоснабжения -  29 %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Актуальность настоящей Программы обусловлена рядом социальных и экономических факторов. Социальные факторы связаны с качеством предоставляемых коммунальных услуг, экономические - с высокими платежами населения за коммунальные услуги и недостаточностью собственных средств населения на установку дорогостоящих приборов учета горячего водоснабжения. В Парковском сельском поселении только                                            на 12 многоквартирных домах имеются приборы учета горячего водоснабжения, установленные ранее по Программе капитального ремонта за счет средств софинансирования государственного, краевого и местного бюджетов, а также средств собственников  помещений многоквартирных домов. 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селке Парковый имеются 29 многоквартирных домов, нуждающихся в приборах учета горячего водоснабжения.  В соответствии со статьёй 13 Федерального закона от 23ноября 2009 года  № 261-ФЗ «Об энергосбережении и о повышении энергетической эффективности и о внесении изменений в отдельные законодательные акты Российской Федерации" собственники помещений, не исполнившие обязанности по оснащению многоквартирного дома приборами учета используемых энергетических ресурсов, должно обеспечить допуск ресурсоснабжающих организаций к местам установки приборов учета используемых энергетических ресурсов и оплатить расходы указанных организаций на установку этих приборов учета. В случае отказа от оплаты расходов в добровольном порядке лицо, не исполнившее в установленный срок обязанности по оснащению данных объектов приборами учета используемых энергетических ресурсов, должно также оплатить понесенные указанными организациями расходы в связи с необходимостью принудительного взыскания. Учитывая, что собственники помещений не принимают решение об установке и допуске к установке приборов учета горячего водоснабжения по причине высокой их стоимости, очевидно, что установить 100% общедомовых приборов учета горячей воды невозможно без софинансирования за счет бюджета Парковского сельского поселения части затрат на выполнение проектных и пуско-наладочных работ, приобретение, монтаж  прибора учета общедомовых приборов учета горячего водоснабжения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цели, задачи  и сроки реализации,  планируемые показатели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Программы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>-повышение энергетической и экономической эффективности в регулировании отношений между ресурсоснабжающими организациями, исполнителями и потребителями коммунальных услуг;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>-повышение энергетической и экономической эффективности использования энергоресурсов;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>-повышение уровня жизни населения за счет уменьшения оплаты за прибор учета горячего водоснабжения;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>повышение эффективности использования топливно-энергетических ресурсов;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>уменьшение антропогенного воздействия на окружающую среду.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Программы необходимо решить следующие задачи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птимизация схемы энергоресурсоснабжения Парковского сельского поселения; 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>выполнение проектных и пуско-наладочных работ, приобретение, монтаж,  прибора учета потребленных коммунальных ресурсов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нижение потерь коммунальных ресурсов при их транспортировке до потребителя. 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>Реализация Программы  планируется не позднее 5 ноября 2014года (до начала отопительного сезона 2014-2015 г.г.)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3. Программные мероприятия Программы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редусматривается выполнение следующих мероприятий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>выполнение проектных и пуско-наладочных работ, приобретение, монтаж,  прибора учета общедомовых приборов учета горячего водоснабжения и сдача их в эксплуатацию;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>организация системы обслуживания общедомовых приборов учета;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 xml:space="preserve">организация   системы   контроля   и   учета   потребленных   ресурсов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4. Ресурсное обеспечение Программы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Источниками финансирования Программы являются средства местного бюджета и средств собственников помещений в многоквартирном доме,  инвесторов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Реализация Программы в 2014 году предполагается в рамках средств, выделяемых на реализацию настоящей программы.  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Общий объем финансирования мероприятий Программы составит не менее 3042,6 тыс. рублей,  в том числе:</w:t>
      </w:r>
    </w:p>
    <w:p>
      <w:pPr>
        <w:pStyle w:val="Style18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едства местного бюджета – 1521,3 тыс. рублей ,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ств  собственников помещений в многоквартирном доме –1521,3 тыс. рублей.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5. Механизм реализации Программы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>Реализация Программы осуществляется муниципальным заказчиком - координатором Программы, собственниками помещений и ресурсоснабжающей организацией.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>Муниципальный  заказчик - координатор Программы обеспечивает: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>формирование и реализацию муниципальных вложений;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 xml:space="preserve">анализ и корректировку хода выполнения мероприятий Программы, внесение предложений по совершенствованию реализации Программы (совместно с исполнителями Программы); 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>согласование программ комплексного развития схем энергоресурсоснабжения;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>рассмотрение тарифных последствий от установки коллективных приборов учета в многоквартирных домах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ие контроля целевого использования средств, выделяемых на реализацию Программы.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>Ресурсоснабжающая организация обеспечивает: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разработку проектно-сметной документации на замену внутридомовых инженерных сетей с учетом установки приборов учета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ектных и пуско-наладочных работ, приобретение, монтаж,  прибора учета общедомовых приборов учета горячего водоснабжения и сдача их в эксплуатацию.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>Собственники помещений в многоквартирном доме обеспечивают:</w:t>
      </w:r>
    </w:p>
    <w:p>
      <w:pPr>
        <w:pStyle w:val="Style18"/>
        <w:jc w:val="both"/>
        <w:rPr/>
      </w:pPr>
      <w:r>
        <w:rPr>
          <w:sz w:val="28"/>
          <w:szCs w:val="28"/>
        </w:rPr>
        <w:t>финансирование мероприятий Программы собственников помещений в многоквартирном доме либо предоставление документального подтверждения о согласовании с ресурсоснабжающей организацией обязательств собственников по рассрочке платежа;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наличие решения общего собрания собственников помещений многоквартирного дома по вопросу установки прибора учета с учетом участия в </w:t>
      </w:r>
      <w:r>
        <w:rPr>
          <w:spacing w:val="-1"/>
          <w:sz w:val="28"/>
          <w:szCs w:val="28"/>
        </w:rPr>
        <w:t>ведомственной целевой программе</w:t>
      </w:r>
      <w:r>
        <w:rPr>
          <w:bCs/>
          <w:kern w:val="2"/>
          <w:sz w:val="28"/>
          <w:szCs w:val="28"/>
        </w:rPr>
        <w:t xml:space="preserve"> «Установка коллективных (общедомовых) приборов учета </w:t>
      </w:r>
      <w:r>
        <w:rPr>
          <w:sz w:val="28"/>
          <w:szCs w:val="28"/>
        </w:rPr>
        <w:t xml:space="preserve">горячего  водоснабжения </w:t>
      </w:r>
      <w:r>
        <w:rPr>
          <w:bCs/>
          <w:kern w:val="2"/>
          <w:sz w:val="28"/>
          <w:szCs w:val="28"/>
        </w:rPr>
        <w:t>в многоквартирных домах, расположенных на территории Парковского сельского поселения Тихорецкого района в 2014 году»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6. Оценка эффективности реализации Программы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>Оценка эффективности реализации Программы будет осуществляться с помощью показателей: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>расчетов за поставленные коммунальные ресурсы по фактическому потреблению;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>экономии потребления коммунальных ресурсов;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>снижения задолженности потребителей за коммунальные услуги;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>снижения потерь коммунальных ресурсов от поставщика до потребителя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ковского сельского поселения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В.В.Лагода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hyperlink w:anchor="sub_102">
        <w:r>
          <w:rPr>
            <w:rStyle w:val="InternetLink"/>
            <w:sz w:val="28"/>
            <w:szCs w:val="28"/>
          </w:rPr>
          <w:t>ведомственной целевой программе</w:t>
        </w:r>
      </w:hyperlink>
      <w:r>
        <w:rPr>
          <w:sz w:val="28"/>
          <w:szCs w:val="28"/>
        </w:rPr>
        <w:t xml:space="preserve">  </w:t>
      </w:r>
    </w:p>
    <w:p>
      <w:pPr>
        <w:pStyle w:val="Style18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«Установка коллективных (общедомовых) </w:t>
      </w:r>
    </w:p>
    <w:p>
      <w:pPr>
        <w:pStyle w:val="Style18"/>
        <w:jc w:val="right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риборов учета </w:t>
      </w:r>
      <w:r>
        <w:rPr>
          <w:sz w:val="28"/>
          <w:szCs w:val="28"/>
        </w:rPr>
        <w:t xml:space="preserve">горячего  водоснабжения </w:t>
      </w:r>
    </w:p>
    <w:p>
      <w:pPr>
        <w:pStyle w:val="Style18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в многоквартирных домах, расположенных </w:t>
      </w:r>
    </w:p>
    <w:p>
      <w:pPr>
        <w:pStyle w:val="Style18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на территории Парковского сельского поселения</w:t>
      </w:r>
    </w:p>
    <w:p>
      <w:pPr>
        <w:pStyle w:val="Style18"/>
        <w:jc w:val="right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Тихорецкого района в 2014 году»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Планируемые показатели выполнения Программы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547"/>
        <w:gridCol w:w="2851"/>
      </w:tblGrid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оказате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Единицы измерения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Достигнуто в результате  выполнения Программы    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ля  многоквартирных  домов,оснащенных общедомовыми приборами учета потребления  горячей воды, от общего количества многоквартирных домов, благоустроенных соответствующими коммунальными услугами</w:t>
            </w:r>
          </w:p>
          <w:p>
            <w:pPr>
              <w:pStyle w:val="Style18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    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%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Доля объема отпуска горячей воды, счет за  которую выставлен по показаниям приборов учета     </w:t>
            </w:r>
          </w:p>
          <w:p>
            <w:pPr>
              <w:pStyle w:val="Style18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%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00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Парковского сельского поселения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В.В.Лагод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jc w:val="right"/>
        <w:rPr/>
      </w:pPr>
      <w:r>
        <w:rPr>
          <w:sz w:val="28"/>
          <w:szCs w:val="28"/>
        </w:rPr>
        <w:t xml:space="preserve">к </w:t>
      </w:r>
      <w:hyperlink w:anchor="sub_102">
        <w:r>
          <w:rPr>
            <w:rStyle w:val="InternetLink"/>
            <w:sz w:val="28"/>
            <w:szCs w:val="28"/>
          </w:rPr>
          <w:t>муниципальной адресной программе</w:t>
        </w:r>
      </w:hyperlink>
      <w:r>
        <w:rPr>
          <w:sz w:val="28"/>
          <w:szCs w:val="28"/>
        </w:rPr>
        <w:t xml:space="preserve">  </w:t>
      </w:r>
    </w:p>
    <w:p>
      <w:pPr>
        <w:pStyle w:val="Style18"/>
        <w:jc w:val="right"/>
        <w:rPr/>
      </w:pPr>
      <w:r>
        <w:rPr>
          <w:bCs/>
          <w:kern w:val="2"/>
          <w:sz w:val="28"/>
          <w:szCs w:val="28"/>
        </w:rPr>
        <w:t xml:space="preserve">«Установка коллективных (общедомовых)                                                                         приборов учета </w:t>
      </w:r>
      <w:r>
        <w:rPr>
          <w:sz w:val="28"/>
          <w:szCs w:val="28"/>
        </w:rPr>
        <w:t xml:space="preserve">горячего  водоснабжения </w:t>
      </w:r>
    </w:p>
    <w:p>
      <w:pPr>
        <w:pStyle w:val="Style18"/>
        <w:jc w:val="right"/>
        <w:rPr/>
      </w:pPr>
      <w:r>
        <w:rPr>
          <w:bCs/>
          <w:kern w:val="2"/>
          <w:sz w:val="28"/>
          <w:szCs w:val="28"/>
        </w:rPr>
        <w:t>в поселке Парковый  в 2014 году»</w:t>
      </w:r>
    </w:p>
    <w:p>
      <w:pPr>
        <w:pStyle w:val="Style18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АДРЕСНЫЙ ПЕРЕЧЕНЬ МНОГОКВАРТИРНЫХ ДОМОВ, В КОТОРЫХ ПЛАНИРУЕТСЯ УСТАНОВКА КОЛЛЕКТИВНЫХ (ОБЩЕДОМОВЫХ) ПРИБОРОВ УЧЕТА КОММУНАЛЬНЫХ РЕСУРСОВ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205"/>
        <w:gridCol w:w="1161"/>
        <w:gridCol w:w="4808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вартир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тановки коллективного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(общедомового) прибора  учета, руб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Школьный, № 2 «А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82,7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 № 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82,7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 № 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82,7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 № 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82,7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 № 11 «А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82,7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 № 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82,7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 № 9 «А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82,7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 № 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82,7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 № 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82,7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 № 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82,7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 № 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82,7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 № 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82,7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Юности, № 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82,7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 № 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82,7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Юности, № 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82,7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3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82,7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ружбы, № 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82,7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ружбы, № 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82,7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ружбы, № 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82,7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ружбы, № 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82,7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 № 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82,7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ружбы, № 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82,7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Юности, № 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82,7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Юности, № 3 «А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82,7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 № 7 «А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82,7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 № 21 «Г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82,7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 № 1 «Б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82,7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 № 1 «А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82,7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 № 16 «В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82,75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меститель главы  Парковского сельского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В.В.Лаго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0"/>
      <w:jc w:val="center"/>
      <w:outlineLvl w:val="0"/>
    </w:pPr>
    <w:rPr>
      <w:rFonts w:ascii="Arial" w:hAnsi="Arial" w:cs="Arial"/>
      <w:b/>
      <w:bCs/>
      <w:sz w:val="24"/>
      <w:szCs w:val="24"/>
      <w:u w:val="single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earchword">
    <w:name w:val="search-word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9:59:00Z</dcterms:created>
  <dc:creator>User</dc:creator>
  <dc:description/>
  <cp:keywords/>
  <dc:language>en-US</dc:language>
  <cp:lastModifiedBy>Елена Вячеславовна</cp:lastModifiedBy>
  <cp:lastPrinted>2014-06-09T15:22:00Z</cp:lastPrinted>
  <dcterms:modified xsi:type="dcterms:W3CDTF">2014-06-09T11:22:00Z</dcterms:modified>
  <cp:revision>6</cp:revision>
  <dc:subject/>
  <dc:title>ПОСТАНОВЛЕНИЕ</dc:title>
</cp:coreProperties>
</file>