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05225</wp:posOffset>
            </wp:positionH>
            <wp:positionV relativeFrom="paragraph">
              <wp:posOffset>-510540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Т ПАРКОВСКОГО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ХОРЕЦ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торой созы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ШЕНИЕ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</w:t>
        <w:tab/>
        <w:tab/>
        <w:t xml:space="preserve">                                                                             №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ок Парковы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OLE_LINK2"/>
      <w:bookmarkStart w:id="1" w:name="OLE_LINK1"/>
      <w:bookmarkStart w:id="2" w:name="bookmark7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несении изменения в решение Совета Парковского сельского поселения Тихорецкого района от 29 октября 2010 года №8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 налоге на имущество физических лиц</w:t>
      </w:r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Законом Российской Федерации от 9 декабря                     1991 года №2003-1 «О налог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имущество физических лиц», Постановлением главы администрации (губернатора) Краснодарского края от 24 мая 2012 года № 591 «Об установлении коэффициента пересчёта восстановительной стоимости строений, помещений и сооружений, принадлежащих гражданам на праве собственности в целях налогообложения», Совет Парковского сельского поселения Тихорецкого района РЕШИЛ: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1.Внести в решение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рковского сельского поселения Тихорецкого района от 29 октября 2010 года №81 «О налоге на имущество физических лиц» следующее изменение:</w:t>
      </w:r>
    </w:p>
    <w:p>
      <w:pPr>
        <w:pStyle w:val="Normal"/>
        <w:tabs>
          <w:tab w:val="clear" w:pos="708"/>
          <w:tab w:val="left" w:pos="709" w:leader="none"/>
          <w:tab w:val="left" w:pos="3093" w:leader="dot"/>
        </w:tabs>
        <w:spacing w:lineRule="exact" w:line="322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1038" w:leader="none"/>
        </w:tabs>
        <w:spacing w:lineRule="exact" w:line="322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>«2.Налоговые ставки устанавливаются в следующих размерах:</w:t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585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ка налога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5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000 рублей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300000 рублей до 500000 рублей 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500000 рублей до 600000 рублей 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600000  рублей до 800000 рублей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800000 рублей до 1000000 рублей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1000000 рублей до1200000 рублей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1200000 рублей до1400000 рублей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1400000 рублей до 2000000 рублей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2000000 рублей до 2200000 рублей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2200000 рублей до 3000000 рублей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3000000 рублей и выше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%»</w:t>
            </w:r>
          </w:p>
        </w:tc>
      </w:tr>
    </w:tbl>
    <w:p>
      <w:pPr>
        <w:pStyle w:val="Normal"/>
        <w:tabs>
          <w:tab w:val="clear" w:pos="708"/>
          <w:tab w:val="left" w:pos="3400" w:leader="dot"/>
        </w:tabs>
        <w:spacing w:lineRule="exact" w:line="322" w:before="0" w:after="0"/>
        <w:ind w:left="40"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3400" w:leader="dot"/>
        </w:tabs>
        <w:spacing w:lineRule="exact" w:line="322" w:before="0" w:after="0"/>
        <w:ind w:left="40" w:firstLine="72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решение в газете «Тихорецкие вести».</w:t>
      </w:r>
    </w:p>
    <w:p>
      <w:pPr>
        <w:pStyle w:val="Normal"/>
        <w:spacing w:lineRule="exact" w:line="322" w:before="0" w:after="0"/>
        <w:ind w:left="40" w:right="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Совета</w:t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ковского сельского поселения</w:t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ab/>
        <w:t>Т.Н.Дробная</w:t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Парковского сельского поселения</w:t>
      </w:r>
    </w:p>
    <w:p>
      <w:pPr>
        <w:pStyle w:val="Normal"/>
        <w:spacing w:lineRule="exact" w:line="322" w:before="0" w:after="0"/>
        <w:ind w:left="40" w:right="20" w:hanging="4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ab/>
        <w:t xml:space="preserve">       А.И.Чоп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Verdana" w:hAnsi="Verdana" w:cs="Verdan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653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35:00Z</dcterms:created>
  <dc:creator>Admin</dc:creator>
  <dc:description/>
  <cp:keywords/>
  <dc:language>en-US</dc:language>
  <cp:lastModifiedBy>Елена Вячеславовна</cp:lastModifiedBy>
  <cp:lastPrinted>2014-04-07T16:39:00Z</cp:lastPrinted>
  <dcterms:modified xsi:type="dcterms:W3CDTF">2014-04-07T17:34:00Z</dcterms:modified>
  <cp:revision>7</cp:revision>
  <dc:subject/>
  <dc:title/>
</cp:coreProperties>
</file>