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02685</wp:posOffset>
            </wp:positionH>
            <wp:positionV relativeFrom="paragraph">
              <wp:posOffset>76835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ОСТАНОВЛЕНИЕ   </w:t>
      </w:r>
      <w:r>
        <w:rPr>
          <w:b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_____</w:t>
        <w:tab/>
        <w:tab/>
        <w:tab/>
        <w:tab/>
        <w:tab/>
        <w:tab/>
        <w:tab/>
        <w:t xml:space="preserve">                       № ________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изнании утратившим силу постановления администр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рковского сельского  поселения Тихорецкого района от 9 января                    2013 года № 2 «Об утверждении правил осуществления контроля за проведением муниципальных лотерей в Парковском  сельском поселении Тихорецкого района  и правил ведения реестра муниципальных лотерей в Парковском сельском поселении Тихорецкого район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пунктом 3 статьи 6 Федерального закона от 28 декабря</w:t>
      </w:r>
    </w:p>
    <w:p>
      <w:pPr>
        <w:pStyle w:val="Normal"/>
        <w:autoSpaceDE w:val="false"/>
        <w:jc w:val="both"/>
        <w:rPr/>
      </w:pPr>
      <w:r>
        <w:rPr/>
        <w:t>2013   года   № 416-ФЗ   «О внесении     изменений   в  Федеральный закон «О</w:t>
      </w:r>
    </w:p>
    <w:p>
      <w:pPr>
        <w:pStyle w:val="Normal"/>
        <w:autoSpaceDE w:val="false"/>
        <w:jc w:val="both"/>
        <w:rPr/>
      </w:pPr>
      <w:r>
        <w:rPr/>
        <w:t xml:space="preserve">лотереях» и отдельные законодательные акты Российской Федерации», Уставом          Парковского   сельского    поселения    Тихорецкого   района </w:t>
      </w:r>
    </w:p>
    <w:p>
      <w:pPr>
        <w:pStyle w:val="Normal"/>
        <w:autoSpaceDE w:val="fals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Признать утратившим силу постановление администрации Парковского сельского  поселения   Тихорецкого района  от 9 января 2013 года № 2 «Об утверждении правил осуществления контроля за проведением муниципальных лотерей в Парковском сельском поселении Тихорецкого района и правил ведения реестра муниципальных лотерей в Парковском сельском поселении Тихорецкого района».</w:t>
      </w:r>
    </w:p>
    <w:p>
      <w:pPr>
        <w:pStyle w:val="Style16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его отделу администрации Парковского  сельского поселения Тихорецкого района (Лукьянова) обнародовать настоящее постановление в специально установленных местах и обеспечить его размещение на официальном сайте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4.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/>
        <w:t>Тихорецкого района                                                                                    Н.Н.Агее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24:00Z</dcterms:created>
  <dc:creator>user</dc:creator>
  <dc:description/>
  <cp:keywords/>
  <dc:language>en-US</dc:language>
  <cp:lastModifiedBy>Елена Вячеславовна</cp:lastModifiedBy>
  <cp:lastPrinted>2014-12-09T09:12:00Z</cp:lastPrinted>
  <dcterms:modified xsi:type="dcterms:W3CDTF">2014-12-09T06:12:00Z</dcterms:modified>
  <cp:revision>9</cp:revision>
  <dc:subject/>
  <dc:title/>
</cp:coreProperties>
</file>