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459" w:right="4397" w:hanging="0"/>
        <w:rPr/>
      </w:pPr>
      <w:r>
        <w:rPr/>
        <w:t xml:space="preserve">     </w:t>
      </w:r>
    </w:p>
    <w:p>
      <w:pPr>
        <w:pStyle w:val="Normal"/>
        <w:ind w:left="4459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59" w:right="-2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253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ind w:left="4459" w:right="-2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left="4459" w:right="-2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left="4459"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_____________№ ______                              </w:t>
      </w:r>
      <w:r>
        <w:rPr/>
        <w:t xml:space="preserve">                                                                            </w:t>
      </w:r>
    </w:p>
    <w:p>
      <w:pPr>
        <w:pStyle w:val="Normal"/>
        <w:ind w:left="4459" w:right="43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59" w:right="-2" w:hanging="0"/>
        <w:rPr/>
      </w:pPr>
      <w:r>
        <w:rPr/>
        <w:t xml:space="preserve">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ind w:left="4459" w:right="439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459" w:right="4397" w:hanging="0"/>
        <w:rPr>
          <w:sz w:val="28"/>
          <w:szCs w:val="28"/>
        </w:rPr>
      </w:pPr>
      <w:r>
        <w:rPr/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А  ПАРКО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b/>
          <w:sz w:val="28"/>
          <w:szCs w:val="28"/>
          <w:lang w:eastAsia="ru-RU"/>
        </w:rPr>
        <w:t>Третий созыв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от __________                                                                                                 № _____                              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ёлок Парковый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полнении бюджета Парковского сельского поселен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Тихорецкого района за 2017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Положением о бюджетном устройстве и бюджетном процессе  в Парковском  сельском поселении  Тихорецкого района, утверждённому решением Совета Парковского сельского поселения Тихорецкого района  от 28 июня 2012 года № 173 ( в редакции  постановления №19 от 11 декабря 2014 года, от 22 декабря 2015 года № 84) Совет Парковского сельского поселения  Тихорецкого района ре ш и л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 Утвердить отчет об исполнении бюджета Парковского сельского поселения Тихорецкого района за 2017 год по доходам в сумме 48241,4 тыс. рублей, по расходам  в сумме 50947,8  тыс. рублей, с превышением доходов над расходами (дефицит местного бюджета) в сумме 2706,4 тыс. рублей и со следующими показателями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доходов бюджета Парковского сельского поселения за 2017 год по  кодам классификации доходов бюджетов, согласно приложению № 1                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-доходов бюджета Парковского сельского поселения за 2017 год по кодам видов  доходов,  классификации операций сектора государственного управления, относящихся к доходам бюджета, согласно приложению № 2            к настоящему решению;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расходов бюджета Парковского сельского поселения Тихорецкого района за 2017 год по разделам и подразделам классификации расходов бюджетов, согласно приложению № 3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расходов бюджета Парковского сельского поселения Тихорец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7 год согласно приложению № 4 к настоящему решению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расходов бюджета Парковского сельского поселения за 2017 год по  ведомственной структуре расходов бюджета Парковского сельского поселения согласно приложению № 5 к настоящему решению;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источники финансирования дефицита бюджета Парковского сельского поселения за 2017 год по кодам классификации  источников финансирования дефицитов бюджетов, согласно приложению  №6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. Контроль за исполнением настоящего решения возложить на постоянную планово-бюджетную комиссию (Клековкину)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3. Обнародовать настоящее решение в  специально установленных местах и разместить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4. Настоящее решение вступает в силу со дня его обнародования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Парковского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     Н.Н.Агее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 Парковск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              А.И.Чоп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38:00Z</dcterms:created>
  <dc:creator>User</dc:creator>
  <dc:description/>
  <cp:keywords/>
  <dc:language>en-US</dc:language>
  <cp:lastModifiedBy>Анна</cp:lastModifiedBy>
  <cp:lastPrinted>2018-04-24T10:49:00Z</cp:lastPrinted>
  <dcterms:modified xsi:type="dcterms:W3CDTF">2018-04-24T06:49:00Z</dcterms:modified>
  <cp:revision>22</cp:revision>
  <dc:subject/>
  <dc:title/>
</cp:coreProperties>
</file>