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 бюджета Па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 по кодам классификации доходов бюджетов за 2017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080"/>
        <w:gridCol w:w="1087"/>
        <w:gridCol w:w="1134"/>
      </w:tblGrid>
      <w:tr>
        <w:trPr>
          <w:trHeight w:val="17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 2017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выполне-ния к уточнен-ному план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-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1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4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10200001000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50300001000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хоз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60100010000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0606000100000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105035100000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местного самоуправления и созданных им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30199510000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302995100000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50100000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 за исключением движимого имущества 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402053100000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 реализации иного имущества, находящего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11690050100000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6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2551910000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2555510000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2555810000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0299900000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0300000000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20204999100000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А.Д.Ром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27:00Z</dcterms:created>
  <dc:creator>fin13</dc:creator>
  <dc:description/>
  <cp:keywords/>
  <dc:language>en-US</dc:language>
  <cp:lastModifiedBy>Анна</cp:lastModifiedBy>
  <cp:lastPrinted>2018-04-20T11:27:00Z</cp:lastPrinted>
  <dcterms:modified xsi:type="dcterms:W3CDTF">2018-04-23T06:39:00Z</dcterms:modified>
  <cp:revision>78</cp:revision>
  <dc:subject/>
  <dc:title>ПРИЛОЖЕНИЕ № 3</dc:title>
</cp:coreProperties>
</file>