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Парковского сельского поселен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ихорец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7 августа 2014  № 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расходов бюджета Парковского сельского поселения  Тихорецкого  района  за второй квартал 2014 года </w:t>
      </w:r>
      <w:r>
        <w:rPr>
          <w:sz w:val="28"/>
        </w:rPr>
        <w:t>по разделам и подразделам классификации рас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260"/>
        <w:gridCol w:w="126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ы бюджетной клас-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-ный план 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сполнено за 2-ой кв. 2014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-нения к уточнен-ному пла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,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тиво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эконом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е ресурс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ное хозя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е хозя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 обеспечение 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финансовой служ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ар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 района</w:t>
        <w:tab/>
        <w:t xml:space="preserve">                                                А.Д.Романченко</w:t>
        <w:tab/>
        <w:tab/>
        <w:tab/>
        <w:tab/>
        <w:tab/>
        <w:t xml:space="preserve">       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31:00Z</dcterms:created>
  <dc:creator>fin13</dc:creator>
  <dc:description/>
  <cp:keywords/>
  <dc:language>en-US</dc:language>
  <cp:lastModifiedBy>Администратция</cp:lastModifiedBy>
  <cp:lastPrinted>2014-08-08T16:56:00Z</cp:lastPrinted>
  <dcterms:modified xsi:type="dcterms:W3CDTF">2014-08-08T13:03:00Z</dcterms:modified>
  <cp:revision>55</cp:revision>
  <dc:subject/>
  <dc:title>ПРИЛОЖЕНИЕ № 3</dc:title>
</cp:coreProperties>
</file>