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widowControl/>
        <w:ind w:left="4956" w:hanging="0"/>
        <w:jc w:val="center"/>
        <w:rPr/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lang w:eastAsia="ru-RU"/>
        </w:rPr>
        <w:t>постановлению администрации</w:t>
      </w:r>
    </w:p>
    <w:p>
      <w:pPr>
        <w:pStyle w:val="Normal"/>
        <w:widowControl/>
        <w:jc w:val="center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арковского сельского поселения</w:t>
      </w:r>
    </w:p>
    <w:p>
      <w:pPr>
        <w:pStyle w:val="Normal"/>
        <w:widowControl/>
        <w:ind w:left="495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от 21 декабря 2015 года № 52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14 года № 41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-                    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трации Парковского сель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15 года № 526)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АРКОВСКОГО СЕЛЬСКОГО ПОСЕЛЕНИЯ ТИХОРЕЦКОГО РАЙОНА «Развитие  гражданского общества» на 2015-2017 годы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            Парковского  сельского поселения Тихорецкого района» на 2015-2017 годы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64"/>
      </w:tblGrid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Координатор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Calibri"/>
                <w:sz w:val="28"/>
                <w:szCs w:val="28"/>
              </w:rPr>
              <w:t>Парковского сельского поселения     Тихорецкого  района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Участники    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autoSpaceDE w:val="false"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 и развития   народных промыслов и ремесел на территории          поселения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культурно-досуговых        мероприятий;</w:t>
            </w:r>
          </w:p>
          <w:p>
            <w:pPr>
              <w:pStyle w:val="Normal"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.</w:t>
            </w:r>
          </w:p>
        </w:tc>
      </w:tr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.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выделяются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Цели,задачи и целевые показатели достижений целей и решения задач,        сроки и этапы реализации подпрограммы </w:t>
      </w:r>
    </w:p>
    <w:p>
      <w:pPr>
        <w:pStyle w:val="Style27"/>
        <w:rPr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>Цели и задачи настоящей программы направлены на создание условий для обеспечения качественного проведения культурно-массовых и             праздничных мероприятий и обеспечены в полном объеме финансовом            выражении.</w:t>
      </w:r>
    </w:p>
    <w:p>
      <w:pPr>
        <w:pStyle w:val="Normal"/>
        <w:widowControl/>
        <w:ind w:firstLine="708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сохранение культурного наследия: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>-разработка и реализация проектов восстановления, памятников истории и культуры и их охранных зон,  коллекций книг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хранение, реставрация и пополнение  библиотек;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>-проведение мероприятий, посвященных памятным  и знаменательным датам Парковского сельского поселения Тихорецкого района.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widowControl/>
        <w:ind w:firstLine="709"/>
        <w:rPr/>
      </w:pPr>
      <w:r>
        <w:rPr>
          <w:bCs/>
          <w:sz w:val="28"/>
          <w:szCs w:val="28"/>
          <w:lang w:eastAsia="ru-RU"/>
        </w:rPr>
        <w:t>-развитие культуры Парковского сельского поселения Тихорецкого     района: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ддержка существующих и создание новых творческих коллективов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  <w:lang w:eastAsia="ru-RU"/>
        </w:rPr>
        <w:t>-проведение районных смотров – конкурсов по различным жанрам        искусства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частие во Всероссийских краевых фестивалях, конкурсах, выставках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народного творчества и организации досуга насел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eastAsia="ru-RU"/>
        </w:rPr>
        <w:t>-разработка концепции возрождения и развития народных                      художественных промыслов и ремесел на территории поселения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и проведение районных конкурсов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  <w:lang w:eastAsia="ru-RU"/>
        </w:rPr>
        <w:t>-организация деятельности клубов по интересам и любительских          объединений,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культурно – массовых форм досуга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казание поддержки самодеятельным коллективам в обеспечении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ценическими костюмами, музыкальными инструментами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81"/>
        <w:gridCol w:w="1292"/>
        <w:gridCol w:w="1041"/>
        <w:gridCol w:w="992"/>
        <w:gridCol w:w="992"/>
        <w:gridCol w:w="109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ы изме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/>
              <w:t>Статус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lang w:eastAsia="en-US"/>
              </w:rPr>
              <w:t>Количество жителей, принявших участие в культурно-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 2015-2017 годы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3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Перечень мероприятий подпрограммы «Проведение  праздничных мероприятий и знаменательных дат 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Парковского сельского    поселения Тихорецкого района» на 2015-2017 годы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"/>
        <w:gridCol w:w="2400"/>
        <w:gridCol w:w="6"/>
        <w:gridCol w:w="939"/>
        <w:gridCol w:w="903"/>
        <w:gridCol w:w="217"/>
        <w:gridCol w:w="917"/>
        <w:gridCol w:w="63"/>
        <w:gridCol w:w="930"/>
        <w:gridCol w:w="50"/>
        <w:gridCol w:w="1084"/>
        <w:gridCol w:w="1275"/>
        <w:gridCol w:w="2694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 Создание условий для обеспечения качественного проведения культурно-массовых и праздничных мероприят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роприятие в честь    освобождения Тихорецкого района – митинг             (приобретение живых цвет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42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празднованию  Дня   защитника отечества  и Дня 8 Марта, 1Мая (концерт – живые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амодеятельного народного творчества, оптимизации кадрового потенциала клуб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БУ «Сельский Дом культуры Парковского сельского     поселения Тихорецкого района»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Дню Победы (цветы, открытки, чествование    ветеранов, корзина  для возлож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Б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Дню защиты детей, Дню молодежи, Дню       пожилого человека, Дню поселка, праздникам улиц   ( призы,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Б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роприятия, посвященные  новогоднему празднику- приобретение игрушек и гирлянд для уличной новогодней елки, изготовление перетяжек,  светового пано, уличных гирлянд, игрушек на призы детям из многодетных сем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24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2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Б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4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0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0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76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bCs/>
          <w:lang w:eastAsia="ru-RU"/>
        </w:rPr>
      </w:pPr>
      <w:r>
        <w:rPr>
          <w:bCs/>
          <w:lang w:eastAsia="ru-RU"/>
        </w:rPr>
        <w:t>5</w:t>
      </w:r>
    </w:p>
    <w:p>
      <w:pPr>
        <w:pStyle w:val="Normal"/>
        <w:widowControl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</w:t>
      </w:r>
      <w:r>
        <w:rPr>
          <w:bCs/>
          <w:sz w:val="28"/>
          <w:szCs w:val="28"/>
          <w:lang w:eastAsia="ru-RU"/>
        </w:rPr>
        <w:t>3.Обоснование  ресурсного  обеспечение подпрограммы</w:t>
      </w:r>
    </w:p>
    <w:p>
      <w:pPr>
        <w:pStyle w:val="Normal"/>
        <w:widowControl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</w:rPr>
        <w:t>Общий объем финансирования подпрограммы на 2015-2017 годы за счет средств местного бюджета составляет</w:t>
      </w:r>
      <w:r>
        <w:rPr>
          <w:sz w:val="28"/>
          <w:szCs w:val="28"/>
          <w:lang w:eastAsia="ru-RU"/>
        </w:rPr>
        <w:t xml:space="preserve"> 802,2  тыс. рублей на: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5 год- 642,2  тыс. рублей;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6 год- 129,0 тыс. рублей;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7 год- 31,0  тыс. рублей.</w:t>
      </w:r>
    </w:p>
    <w:p>
      <w:pPr>
        <w:pStyle w:val="Normal"/>
        <w:widowControl/>
        <w:ind w:firstLine="360"/>
        <w:jc w:val="both"/>
        <w:rPr/>
      </w:pPr>
      <w:r>
        <w:rPr>
          <w:sz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 (мероприятия подпрограммы 1.1-1.5);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Парковского  сельского поселения</w:t>
      </w:r>
    </w:p>
    <w:p>
      <w:pPr>
        <w:pStyle w:val="Normal"/>
        <w:widowControl/>
        <w:rPr/>
      </w:pPr>
      <w:r>
        <w:rPr>
          <w:sz w:val="28"/>
          <w:szCs w:val="28"/>
          <w:lang w:eastAsia="ru-RU"/>
        </w:rPr>
        <w:t xml:space="preserve">Тихорецкого района                                                                                  В.В.Лагода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Style2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Администратция</cp:lastModifiedBy>
  <cp:lastPrinted>2015-12-23T23:48:00Z</cp:lastPrinted>
  <dcterms:modified xsi:type="dcterms:W3CDTF">2016-06-07T06:52:00Z</dcterms:modified>
  <cp:revision>50</cp:revision>
  <dc:subject/>
  <dc:title>Проект</dc:title>
</cp:coreProperties>
</file>