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 ____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Парко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567" w:top="1520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рядок и методика планирования  бюджетных ассигнований бюджета Парковского сельского поселения Тихорецк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Парковского сельского поселения Тихорецкого района при формировании проекта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Парков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сен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ы для прогноза поступлений доходов в местный бюджет, источников финансирования дефицита местного бюджета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еестры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роки установленные постановлением администрации Парковского сельского поселения Тихорецкого район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    и (или) юридическим лицам в Парковском сельском поселении Тихорецкого района (прогноз на очередной финансовый год и на планов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бюджета Парковского сельского поселения Тихорецкого район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, в том числе по муниципальным програм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постановлением администрации Парковского сельского поселения Тихорецк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объёмы бюджетных ассигнований  местного бюджета на исполнение расходных обязательств Парковского  сельского поселения Тихорецкого района  в очередном финансовом г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ind w:left="16" w:hanging="0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администрация Парковского сельского поселения Тихорецкого райо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капитального строительства, предлагаемых к включению в проект местного бюджета на очередной финансовый год и на плановый период, с указанием объектов капитального строительства муниципальной собственности Парковского сельского поселения Тихорецкого района, софинансирование которых осуществляется за счет межбюджетных субсидий из федерального и краевого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питального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Тихорец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расходных обязательств Парковского сельского поселения Тихорецкого района, предлагаемых к принятию при составлении проекта местного бюджета на очередной 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Парковского  сельского поселения Тихорецкого райо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ённый реестр расходных обязательств и обоснования бюджетных ассигнований на очередной финансовый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постановлением администрации Парковского сельского поселения Тихорецкого райо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6"/>
                <w:szCs w:val="6"/>
              </w:rPr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нормативных правовых актов Парковского 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ноябр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Парковского сельского поселения Тихорецкого района за истекший период текущего финансового года, ожидаемые итоги социально-экономического развития за текущий финансовый г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Парковского сельского поселения Тихорецкого района о бюджете на очередной финансовый год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служб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арковск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/>
      </w:pPr>
      <w:r>
        <w:rPr/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Парковского  сельского поселения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                 А.Д.Романченко</w:t>
      </w:r>
    </w:p>
    <w:sectPr>
      <w:type w:val="continuous"/>
      <w:pgSz w:orient="landscape" w:w="16838" w:h="11906"/>
      <w:pgMar w:left="1701" w:right="567" w:gutter="0" w:header="567" w:top="1520" w:footer="0" w:bottom="426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4:00Z</dcterms:created>
  <dc:creator>черенковагп</dc:creator>
  <dc:description/>
  <cp:keywords/>
  <dc:language>en-US</dc:language>
  <cp:lastModifiedBy>Администратция</cp:lastModifiedBy>
  <cp:lastPrinted>2015-08-11T16:03:00Z</cp:lastPrinted>
  <dcterms:modified xsi:type="dcterms:W3CDTF">2015-08-11T12:05:00Z</dcterms:modified>
  <cp:revision>206</cp:revision>
  <dc:subject/>
  <dc:title>ПРИЛОЖЕНИЕ </dc:title>
</cp:coreProperties>
</file>