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арковского сельского поселения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 № ____ 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Парковского  сельского поселения Тихорецкого района  на очередной финансовый год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Порядок составления проекта бюджета Парковского сельского поселения Тихорецкого района (далее – местный бюджет) на очередной финансовый год (далее – Порядок) разработан в соответствии со статьями 169 и 184 Бюджетного кодекса Российской Федерации и разделом 6 Положения о бюджетном процессе в Парковском сельском поселении Тихорецкого района, утвержденного решением Совета Парковского сельского поселения Тихорецкого района от 28 июня  2012 года № 173 (с изменениями от 11 декабря 2014 года № 19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настоящем Порядке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целях настоящего Порядка под субъектами бюджетного планирования понимаются главные распорядители средств местного бюджета,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ая служба администрации Парковского сельского поселения Тихорецкого района (далее –финансовая служба)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роект решения Совета Парковского сельского поселения Тихорецкого района о местном бюджете на очередной финансовый год (далее – проект решения о местном бюджете)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 и материалов, подлежащих представлению в Совет Парковского сельского поселения Тихорецкого района одновременно с указанным проектом, и представляет их в установленном порядке главе Парковского сельского поселения Тихорец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основных направлений бюджетной политики и проект основных направлений налоговой политики Парковского сельского поселения Тихорецкого района на очередно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на очередной финансовый год , а также осуществляет расчеты объема бюджетных ассигнований мест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ценку ожидаемого исполнения местного бюджета Парковского  сельского поселения Тихорецкого район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рекомендации по составлению предварительных и уточненных реестров расходных обязательств и обоснований бюджетных ассигнований Парковского сельского поселения Тихорец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ведет реестр расходных обязательств Парковского сельского поселения Тихорецкого района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местном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главе Парковского сельского поселения Тихорецкого района предложения по финансовому обеспечению расходных обязательств, предлагаемых к принятию или изменению на очередной финансовый год, в том числе по муниципальным программам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субъектам бюджетного планирования предельные объемы бюджетных ассигнований местного бюджета на исполнение расходных обязательств Парковского  сельского поселения Тихорецкого района в очередном финансовом году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 - экономического развития Парковского  сельского поселения на очередно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 - экономического развития Парковского  сельского поселения Тихорецкого района за истекший период текущего финансового года и ожидаемые итоги социально-экономического развития Парковского  сельского поселения Тихорецкого район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прогнозного плана (программы) приватизации муниципального имущества Парковского  сельского поселения Тихорецкого района на очередно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уточненный перечень объектов капитального строительства муниципальной собственности Парковского  сельского поселения Тихорецкого района и объектов недвижимого имущества, предлагаемых к включению в проект местного бюджета на очередной финансовый год согласовывает его с главой Парковского сельского поселения Тихорецкого района;  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атериалы для прогноза поступлений доходов в местный бюджет, источников финансирования дефицита местного бюджета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одный перечень муниципальных заданий на оказание муниципальных услуг (выполнение работ) физическим и (или) юридическим лицам в Парковском сельском поселении Тихорецкого района (прогноз на очередной финансовый год)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редварительные и уточненные реестры расходных обязательств и обоснования бюджетных ассигнований на очередной финансовый год в порядке, установленном финансовым управлением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еречень  нормативных правовых  актов Парковского сельского поселения Тихорецкого района, подлежащих признанию                   утратившими силу, приостановлению, изменению или принятию в связи с принятием решения о местном бюджет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тодики (проекты) и расчеты распределения межбюджетных трансферт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вопросам соответствующей сферы деятельности, необходимые для подготовки пояснительной записки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Парковского  сельского поселения Тихорецкого района и объектов недвижимого имущества, предлагаемых к приобретению в муниципальную собственность Парковского  сельского поселения Тихорецкого района, входящим и не входящим в муниципальные программы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другую информацию и материалы, необходимые для составления проекта решения о местном бюджете на очередной финансовый год , документов и материалов, представляемых одновременно с ними, и предусмотренные нормативными правовыми актами Парковского сельского поселения Тихорец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тбор расходных обязательств Парковского  сельского поселения Тихорецкого района, предлагаемых к принятию при составлении проекта местного бюджета на очередной финансовый г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дготовка проекта решения о местном бюджете на очередной финансовый год 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местного бюджет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й службы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А.Д.Роман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3:00Z</dcterms:created>
  <dc:creator>Черенкова</dc:creator>
  <dc:description/>
  <cp:keywords/>
  <dc:language>en-US</dc:language>
  <cp:lastModifiedBy>Администратция</cp:lastModifiedBy>
  <cp:lastPrinted>2015-08-11T15:58:00Z</cp:lastPrinted>
  <dcterms:modified xsi:type="dcterms:W3CDTF">2015-08-11T11:59:00Z</dcterms:modified>
  <cp:revision>86</cp:revision>
  <dc:subject/>
  <dc:title/>
</cp:coreProperties>
</file>