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 бюджета Парковского сельского поселения Тихорецкого района на очередной финансовый год, утвержденному постановлением администрации Парковского сельского поселения Тихорецкого района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 № ____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Парковского сельского поселения Тихорецкого района, предлагаемых к принятию при составлении проекта местн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отбора расходных обязательств Парковского сельского поселения Тихорецкого района, предлагаемых к принятию при составлении проекта местного бюджета на очередной финансовый год (далее – Порядок) определяет механизм распределения бюджета принимаемых расходных обязательств Парковского сельского поселения Тихорецкого района (далее – принимаемые обязательства) при подготовке проекта местного бюджета на очередной финансовый г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тбор производится на основании предложений субъектов бюджетного планирования, являющихся главными распорядителями средств местного бюджета (далее – субъекты бюджетного планирования), по финансовому обеспечению расходных обязательств Парковского сельского поселения Тихорецкого района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Парковского сельского поселения Тихорецкого района и отбор наилучших инициатив, предлагаемых субъектами бюджетного планир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остановлением администрации Парковского сельского поселения Тихорец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администрация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бор принимаемых обязательств осуществляется в сроки, установленные Графиком составления проекта местного бюджет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 Объём бюджета принимаемых обязательств определяется финансовой службой администрации Парковского сельского поселения Тихорецкого района при осуществлении планирования бюджетных ассигнований на реализацию расходных обязательств Парковского сельского поселения Тихорец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–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Cs w:val="24"/>
          <w:lang w:val="en-US"/>
        </w:rPr>
        <w:t> 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> i</w:t>
      </w:r>
      <w:r>
        <w:rPr>
          <w:sz w:val="32"/>
          <w:szCs w:val="32"/>
          <w:vertAlign w:val="subscript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Парковского сельского поселения Тихорец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распоряжением Парковского сельского поселения Тихорецкого района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боснования бюджетных ассигнований на исполнение принимаемых обязательств формируются субъектами бюджетного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1. Финансовая служб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Парковского сельского поселения Тихорецкого района на основании предложений субъектов бюджетного планирования, в сроки, установленные </w:t>
      </w:r>
      <w:r>
        <w:rPr>
          <w:rFonts w:eastAsia="Calibri"/>
          <w:sz w:val="28"/>
          <w:szCs w:val="28"/>
        </w:rPr>
        <w:t>Графиком, и в порядке, установленном постановлением администрации Парковского сельского поселения Тихорецк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 за счет местного бюджета, начиная с очередного финансового года 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Парковского сельского поселения Тихорецкого района и основных направлениях бюджетной политики и основных направления налоговой политики Парков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 Сформированные финансовой службой администрации Парковского сельского поселения Тихорецкого района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главе Парковского сельского поселения Тихорецкого района 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 Глава Парковского сельского поселения Тихорецкого района с учетом приоритетных направлений использования средств местного бюджета и предложений финансовой службы администрации</w:t>
      </w:r>
      <w:r>
        <w:rPr>
          <w:rFonts w:eastAsia="Calibri"/>
          <w:sz w:val="28"/>
          <w:szCs w:val="28"/>
        </w:rPr>
        <w:t xml:space="preserve"> Парковского сельского поселения Тихорецкого района </w:t>
      </w:r>
      <w:r>
        <w:rPr>
          <w:sz w:val="28"/>
          <w:szCs w:val="28"/>
        </w:rPr>
        <w:t xml:space="preserve">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Итоги отбора принимаемых расходных обязательств обнародуются в установленном законом поряд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А.Д.Ром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50:00Z</dcterms:created>
  <dc:creator>stelmx</dc:creator>
  <dc:description/>
  <cp:keywords/>
  <dc:language>en-US</dc:language>
  <cp:lastModifiedBy>Администратция</cp:lastModifiedBy>
  <cp:lastPrinted>2015-08-11T16:02:00Z</cp:lastPrinted>
  <dcterms:modified xsi:type="dcterms:W3CDTF">2015-08-11T12:02:00Z</dcterms:modified>
  <cp:revision>57</cp:revision>
  <dc:subject/>
  <dc:title/>
</cp:coreProperties>
</file>