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______________ №  _____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ар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ихорецкого района за 2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Парковское 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Парковское 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 491685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 897732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 593952,41</w:t>
            </w:r>
          </w:p>
        </w:tc>
      </w:tr>
      <w:tr>
        <w:trPr>
          <w:trHeight w:val="174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89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7260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7298,46</w:t>
            </w:r>
          </w:p>
        </w:tc>
      </w:tr>
      <w:tr>
        <w:trPr>
          <w:trHeight w:val="174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ог на доходы физических лиц, полученных от осуществления деятельности физическим лицами,  зарегистрированных в качестве индивидуальных предпринимателей, нотариусов, занимающихся частной практикой, адвокатов, учредивших адвокадские кабинеты и других лиц, занимающихся частной практикой  в соответствии со статьей 227 Налогового кодекса Российской Федерации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67,15</w:t>
            </w:r>
          </w:p>
        </w:tc>
      </w:tr>
      <w:tr>
        <w:trPr>
          <w:trHeight w:val="110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6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0,04</w:t>
            </w:r>
          </w:p>
        </w:tc>
      </w:tr>
      <w:tr>
        <w:trPr>
          <w:trHeight w:val="227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85</w:t>
            </w:r>
          </w:p>
        </w:tc>
      </w:tr>
      <w:tr>
        <w:trPr>
          <w:trHeight w:val="9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ызы по подакцизным товарам (продукции)  производимым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59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004,18</w:t>
            </w:r>
          </w:p>
        </w:tc>
      </w:tr>
      <w:tr>
        <w:trPr>
          <w:trHeight w:val="196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12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587,11</w:t>
            </w:r>
          </w:p>
        </w:tc>
      </w:tr>
      <w:tr>
        <w:trPr>
          <w:trHeight w:val="21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5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4,29</w:t>
            </w:r>
          </w:p>
        </w:tc>
      </w:tr>
      <w:tr>
        <w:trPr>
          <w:trHeight w:val="184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59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04,12</w:t>
            </w:r>
          </w:p>
        </w:tc>
      </w:tr>
      <w:tr>
        <w:trPr>
          <w:trHeight w:val="183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71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1,34</w:t>
            </w:r>
          </w:p>
        </w:tc>
      </w:tr>
      <w:tr>
        <w:trPr>
          <w:trHeight w:val="42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911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7916,90</w:t>
            </w:r>
          </w:p>
        </w:tc>
      </w:tr>
      <w:tr>
        <w:trPr>
          <w:trHeight w:val="68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истекшие до 1 января 2011г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503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3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4</w:t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2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975,24</w:t>
            </w:r>
          </w:p>
        </w:tc>
      </w:tr>
      <w:tr>
        <w:trPr>
          <w:trHeight w:val="96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119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0303,27</w:t>
            </w:r>
          </w:p>
        </w:tc>
      </w:tr>
      <w:tr>
        <w:trPr>
          <w:trHeight w:val="99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50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7994,23</w:t>
            </w:r>
          </w:p>
        </w:tc>
      </w:tr>
      <w:tr>
        <w:trPr>
          <w:trHeight w:val="181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34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65,91</w:t>
            </w:r>
          </w:p>
        </w:tc>
      </w:tr>
      <w:tr>
        <w:trPr>
          <w:trHeight w:val="181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402053100000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8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0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5726,00</w:t>
            </w:r>
          </w:p>
        </w:tc>
      </w:tr>
      <w:tr>
        <w:trPr>
          <w:trHeight w:val="11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650,00</w:t>
            </w:r>
          </w:p>
        </w:tc>
      </w:tr>
      <w:tr>
        <w:trPr>
          <w:trHeight w:val="99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хвраиа бюджетами бюджетной системы  Российской Федерации остатков субсидий и иных межбюджетных трансфертов, имеющих целевое назначение прошлых л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218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74</w:t>
            </w:r>
          </w:p>
        </w:tc>
      </w:tr>
      <w:tr>
        <w:trPr>
          <w:trHeight w:val="140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74</w:t>
            </w:r>
          </w:p>
        </w:tc>
      </w:tr>
      <w:tr>
        <w:trPr>
          <w:trHeight w:val="141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577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57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182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851"/>
        <w:gridCol w:w="2341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557305,0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804008,3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753296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Парков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Парков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53942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78612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3296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4251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49898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92620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9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42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496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Парков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6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6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6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19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6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4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24,4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7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1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4836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5682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91544,0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Парков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 000 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54836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682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91544,0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000 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54836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682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91544,0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120 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30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586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140,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121 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8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526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540,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 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8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301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8835,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 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9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5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05,2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2 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0 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8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83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2 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3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3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 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0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69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 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88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81,0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2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40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8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5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6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8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8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1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8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2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2003 000 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7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6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Парковского 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33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76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580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Парков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(за исключением муниципальных учреждений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6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6 63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 развитием Парковского  сельского поселения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664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Парковском 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663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663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6635  244 226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6635 3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6635 36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чных мероприятий и знаменательных дат в Парков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91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8,7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праздничных мероприяьтий и знаменательных да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5662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91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8,7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56625 244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56625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56625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91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7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арковского сельского поселения Тихорецкого района «Казачество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Парковского сельского поселения Тихорецкого района «Казачество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6614 244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216614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6614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иводействие коррупции в  Парковском  сельском поселении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667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667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в Парков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37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7664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76641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Парков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41667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4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4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4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9661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4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4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23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263,1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2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3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63,1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3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63,1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97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97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5118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97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3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6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71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6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81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5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8118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5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8118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4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5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8118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5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8118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5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69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Парков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рганизацию деятельности аварийно- спасательных служб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Парковском 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2660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49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Парковском сельском поселении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илактика терроризма и экстремизма  в Парковском  сельском поселении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минимизации последствий  проявлений терроризма и экстремизм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46601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людей на водных объектах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3566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0151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34158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872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4971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37548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5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0002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5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02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5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02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0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5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02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5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02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5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конструкции автомобильных дорог местного знач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4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93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24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4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93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24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4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4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93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24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20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31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89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18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4,4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69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609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Парков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609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609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609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0 2426608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609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80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97,2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55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8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0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2 251661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340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40048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33554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5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0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Парков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0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общего имущества собственников помещений в многоквартирных домах, расположенных на территории Парков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5090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0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50902  6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0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екомерческим организациям ( за исключением муниципальных учреждений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50902 63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0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0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9062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470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7591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Парковского 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00403,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3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68373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ем в объекты (муниципальной) собствен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90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64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05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45946,5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903 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64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05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45946,5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903 41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64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05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45946,5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903 41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82,4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502 2610903 414 31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33817,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787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45946,5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64836,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66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36176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64836,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66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36176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2 261101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64836,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66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36176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6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2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539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176,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4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636,4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дготовке систем водоснабжения, водоотведения, а также благоустройства территории поселения к осенне-зимнему период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23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2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23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238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дготовке систем водоснабжения, водоотведения, а также благоустройства территории поселения к осенне-зимнему период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53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3,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5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3,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538 244 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3,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538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3,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азифик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61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6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9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610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6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9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610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6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9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6610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6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9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Парков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2 264663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2 2646638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34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77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634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Парковского сельского поселения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634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7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7634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7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7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4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7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7,4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9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9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9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9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9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9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9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9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1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5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517,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1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5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517,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1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5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517,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82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8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2100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62,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1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5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арковского сельского поселения Тихорецкого района «Развитие жилищно-коммунального хох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2005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20059 611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3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32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32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32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32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32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707 271664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32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7,0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м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9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782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5186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26346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644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238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12094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644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238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12094,2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207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230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8479,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481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66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3150,2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1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481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66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3150,2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652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114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6413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28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5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136,6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62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308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2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7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2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7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3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98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41,1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9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6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29,8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04,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90,9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71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8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3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,0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570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1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57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6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570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1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57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1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570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1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57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2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7,4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85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4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90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8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14,6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902 6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8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14,6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1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2 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2811139 6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6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2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7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47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251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7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7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251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7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7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251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7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7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251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102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7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7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251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2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5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53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49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30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631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5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30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746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5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0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746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Парковского  сельского поселения Тихорецкого района                   от  4 сентября  2009 года № 272 «Об утверждении Положения о пенсии за выслугу лет лицам, замещающим выборные должности и должности муниципальной службы в Парковском  сельском поселении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5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0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746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5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0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746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4121 313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5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0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746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 организациями сектора государственного 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3 2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5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0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746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88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88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3 2916520 32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2 26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8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081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834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469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52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9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333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Парковского сельского поселения Тихорецкого район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52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333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524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333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05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582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7913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ным учреждение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05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582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7913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059 6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582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7913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059 611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582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7913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муниципальным учреждением движимого имущества(с выше 100 000 тыс.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9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901 6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901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901 6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1 3010901 612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6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3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арковского сельского поселения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6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 3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6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субъектам физической культуры и спорта и развитие массового спор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02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и иным некоммерчески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026 6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026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026 6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026 612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 в Парков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52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и иным некоммерчески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526 6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526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526 6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526 612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4 3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,0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32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15"/>
        <w:gridCol w:w="2645"/>
        <w:gridCol w:w="1466"/>
        <w:gridCol w:w="1431"/>
        <w:gridCol w:w="1333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65619,62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06275,39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159344,2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65619,6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6275,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9344,2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65619,6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6275,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9344,2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520262,5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118684,3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520262,5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118684,3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520262,5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118684,3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520262,5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118684,3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85882,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24959,7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85882,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24959,7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85882,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24959,7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85882,17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24959,75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Н.Н.Агеев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44:00Z</dcterms:created>
  <dc:creator>fin18</dc:creator>
  <dc:description/>
  <cp:keywords/>
  <dc:language>en-US</dc:language>
  <cp:lastModifiedBy>Администратция</cp:lastModifiedBy>
  <cp:lastPrinted>2015-07-24T11:01:00Z</cp:lastPrinted>
  <dcterms:modified xsi:type="dcterms:W3CDTF">2015-08-21T09:41:00Z</dcterms:modified>
  <cp:revision>123</cp:revision>
  <dc:subject/>
  <dc:title/>
</cp:coreProperties>
</file>