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91"/>
      </w:tblGrid>
      <w:tr>
        <w:trPr/>
        <w:tc>
          <w:tcPr>
            <w:tcW w:w="470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6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рковского сельского поселения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хорецкого района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0.01.2020 № 11</w:t>
            </w:r>
          </w:p>
        </w:tc>
      </w:tr>
    </w:tbl>
    <w:p>
      <w:pPr>
        <w:pStyle w:val="Normal"/>
        <w:widowControl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</w:t>
      </w:r>
    </w:p>
    <w:p>
      <w:pPr>
        <w:pStyle w:val="Normal"/>
        <w:widowControl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енной  постановлением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 Пар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31.08.2017 № 16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bookmarkStart w:id="0" w:name="Par17"/>
      <w:bookmarkEnd w:id="0"/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праздничных мероприятий и знаменательных дат            Парковского  сельского поселения Тихорецкого района» 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64"/>
      </w:tblGrid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Calibri"/>
                <w:sz w:val="28"/>
                <w:szCs w:val="28"/>
              </w:rPr>
              <w:t>Парковского сельского поселения     Тихорецкого  района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   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autoSpaceDE w:val="false"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лучшение качества культурного обслуживания населения в проведении мероприятий, посвященных      проведению праздничных мероприятий и знаменательных дат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казание поддержки самодеятельности коллективам    в обеспечении их творческой деятельности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оведённых культурно-досуговых        мероприятий;</w:t>
            </w:r>
          </w:p>
          <w:p>
            <w:pPr>
              <w:pStyle w:val="Normal"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жителей, принявших участие в культурно-досуговых мероприятиях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.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ы реализации не выделяются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        подпрограммы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                               подпрограммы за 2018 - 2020 годы – 1277,2 тыс. рублей, в том числе:       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8 год- 377,1 тыс. рубл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9 год- 400,1 тыс. рублей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0 год- 500,0 тыс. рублей.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Цели,задачи и целевые показатели достижений целей и решения задач,        сроки и этапы реализации подпрограммы </w:t>
      </w:r>
    </w:p>
    <w:p>
      <w:pPr>
        <w:pStyle w:val="Normal"/>
        <w:widowControl/>
        <w:spacing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Цели и задачи настоящей программы направлены на создание условий для обеспечения качественного проведения культурно-массовых и             праздничных мероприятий и обеспечены в полном объеме финансовом            выражении.</w:t>
      </w:r>
    </w:p>
    <w:p>
      <w:pPr>
        <w:pStyle w:val="Normal"/>
        <w:widowControl/>
        <w:ind w:firstLine="708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ями программы являютс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сохранение культурного наследи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и реализация проектов восстановления, памятников истории и культуры и их охранных зон,  коллекций книг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хранение, реставрация и пополнение  библиотек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дение мероприятий, посвященных памятным  и знаменательным датам Парковского сельского поселения Тихорецкого района.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widowControl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культуры Парковского сельского поселения Тихорецкого     района: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ддержка существующих и создание новых творческих коллективов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дение районных смотров – конкурсов по различным жанрам        искусства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частие во Всероссийских краевых фестивалях, конкурсах, выставках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народного творчества и организации досуга населения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концепции возрождения и развития народных                      художественных промыслов и ремесел на территории поселения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и проведение районных конкурсов;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деятельности клубов по интересам и любительских          объединений,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тие культурно – массовых форм досуга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казание поддержки самодеятельным коллективам в обеспечении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ценическими костюмами, музыкальными инструментами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реализации подпрограммы приведены в пункте         4 таблицы № 1  муниципальной программы Парковского сельского поселения Тихорецкого района «Развитие гражданского общества» на 2018-2020 годы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ок реализации подпрограммы 2018-2020 годы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4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Перечень мероприятий подпрограммы «Проведение  праздничных мероприятий и знаменательных дат 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рковского сельского    поселения Тихорецкого района» на 2018-2020 годы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"/>
        <w:gridCol w:w="2400"/>
        <w:gridCol w:w="6"/>
        <w:gridCol w:w="939"/>
        <w:gridCol w:w="903"/>
        <w:gridCol w:w="217"/>
        <w:gridCol w:w="917"/>
        <w:gridCol w:w="63"/>
        <w:gridCol w:w="930"/>
        <w:gridCol w:w="50"/>
        <w:gridCol w:w="1084"/>
        <w:gridCol w:w="1275"/>
        <w:gridCol w:w="2694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br/>
              <w:t>п/п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 xml:space="preserve">Улучшение качества культурного обслуживания населения в проведении мероприятий, посвященных      проведению праздничных мероприятий и знаменательных дат, </w:t>
            </w:r>
            <w:r>
              <w:rPr/>
              <w:t>развитие культурно-массовых форм досуга; оказание поддержки самодеятельности коллективам    в обеспечении их творческой деятельности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Мероприятие в честь    освобождения Тихорецкого района – митинг             (приобретение живых цветов, вено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42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Мероприятия, посвященные празднованию  Дня   защитника отечества  и Дня 8 Марта, 1Мая (концерт – живые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ершенствование самодеятельного народного творчества, оптимизации кадрового потенциала клуб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Дню Победы (цветы, открытки, чествование    ветеранов, корзина  для возложе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27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Дню защиты детей, Дню молодежи, Дню       пожилого человека, Дню поселка, праздникам улиц   ( призы,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3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 новогодним утренникам (призы), приобретение световой констру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7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7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709" w:top="76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eastAsia="ru-RU"/>
        </w:rPr>
        <w:t xml:space="preserve">            </w:t>
      </w:r>
      <w:r>
        <w:rPr>
          <w:bCs/>
          <w:sz w:val="28"/>
          <w:szCs w:val="28"/>
          <w:lang w:eastAsia="ru-RU"/>
        </w:rPr>
        <w:t>3.Обоснование  ресурсного  обеспечение подпрограмы</w:t>
      </w:r>
      <w:r>
        <w:rPr>
          <w:sz w:val="28"/>
          <w:szCs w:val="28"/>
          <w:lang w:eastAsia="ru-RU"/>
        </w:rPr>
        <w:t xml:space="preserve"> «Проведение  праздничных мероприятий и знаменательных дат 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рковского сельского    поселения Тихорецкого района»</w:t>
      </w:r>
    </w:p>
    <w:p>
      <w:pPr>
        <w:pStyle w:val="Normal"/>
        <w:widowControl/>
        <w:jc w:val="center"/>
        <w:rPr/>
      </w:pPr>
      <w:r>
        <w:rPr/>
        <w:t xml:space="preserve"> </w:t>
      </w:r>
      <w:r>
        <w:rPr/>
        <w:t>на 2018-2020 годы</w:t>
      </w:r>
    </w:p>
    <w:tbl>
      <w:tblPr>
        <w:tblW w:w="8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00"/>
        <w:gridCol w:w="1400"/>
        <w:gridCol w:w="1260"/>
        <w:gridCol w:w="1260"/>
        <w:gridCol w:w="1400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Год реализации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7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Всего по подпрограм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7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7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Механизм реализации подпрограммы</w:t>
      </w:r>
    </w:p>
    <w:p>
      <w:pPr>
        <w:pStyle w:val="Normal"/>
        <w:widowControl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 для обеспечения государственных и муниципальных нужд (мероприятия подпрограммы 1.1-1.5);</w:t>
      </w:r>
    </w:p>
    <w:p>
      <w:pPr>
        <w:pStyle w:val="Normal"/>
        <w:widowControl/>
        <w:ind w:firstLine="851"/>
        <w:rPr/>
      </w:pPr>
      <w:r>
        <w:rPr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едущий специалист 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ой службы администрации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Парковского  сельского поселения</w:t>
      </w:r>
    </w:p>
    <w:p>
      <w:pPr>
        <w:pStyle w:val="Normal"/>
        <w:widowControl/>
        <w:rPr/>
      </w:pPr>
      <w:r>
        <w:rPr>
          <w:sz w:val="28"/>
          <w:szCs w:val="28"/>
          <w:lang w:eastAsia="ru-RU"/>
        </w:rPr>
        <w:t xml:space="preserve">Тихорецкого района                                                                          А.Д.Романченко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</w:t>
    </w:r>
  </w:p>
  <w:p>
    <w:pPr>
      <w:pStyle w:val="Normal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Style2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6:00Z</dcterms:created>
  <dc:creator>Лариса Чистюхина</dc:creator>
  <dc:description/>
  <cp:keywords/>
  <dc:language>en-US</dc:language>
  <cp:lastModifiedBy>общий отдел</cp:lastModifiedBy>
  <cp:lastPrinted>2020-02-13T08:42:00Z</cp:lastPrinted>
  <dcterms:modified xsi:type="dcterms:W3CDTF">2020-02-20T07:21:00Z</dcterms:modified>
  <cp:revision>97</cp:revision>
  <dc:subject/>
  <dc:title>Проект</dc:title>
</cp:coreProperties>
</file>