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1.2020 № 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Приложение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 сельского поселения Тихорецкого района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« 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ной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администрации Парковского сельск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1.08.2017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ая программа Парковского сельского поселения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>«Безопасность населения» на 2018-2020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sz w:val="28"/>
                <w:lang w:val="en-US"/>
              </w:rPr>
              <w:t>Парковско</w:t>
            </w:r>
            <w:r>
              <w:rPr>
                <w:sz w:val="28"/>
              </w:rPr>
              <w:t>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из средств местного бюджета составляет 170,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 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,5 тыс. 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-  105,2 тыс. 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0,5 тыс. 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en-US"/>
        </w:rPr>
      </w:pPr>
      <w:bookmarkStart w:id="2" w:name="sub_50100"/>
      <w:bookmarkStart w:id="3" w:name="sub_50200"/>
      <w:bookmarkEnd w:id="2"/>
      <w:bookmarkEnd w:id="3"/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реализации подпрограммы приведены в пункте 3 таблицы № 1 муниципальной программы Парковского сельского поселения Тихорецкого района «Безопасность насе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- 2020 годы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0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6" w:name="sub_50300"/>
      <w:bookmarkEnd w:id="6"/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»  на 2018 -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9"/>
        <w:gridCol w:w="3073"/>
        <w:gridCol w:w="540"/>
        <w:gridCol w:w="30"/>
        <w:gridCol w:w="848"/>
        <w:gridCol w:w="142"/>
        <w:gridCol w:w="850"/>
        <w:gridCol w:w="1134"/>
        <w:gridCol w:w="1134"/>
        <w:gridCol w:w="992"/>
        <w:gridCol w:w="142"/>
        <w:gridCol w:w="992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и противодействия коррупции в Парковском сельском поселении Тихорецкого района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зготовление и размещение полиграфической продукции (плакатов, баннеров,  памяток, листовок, календарей   и др.)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 работы по привлечению к  обеспечению охраны общественного порядка служб безопасности организаций , ДНД                    ( приобретение ГСМ  для рейдовых мероприятий)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уличных камер наблюдения за детскими площадками с выводом на пульт «Безопасный город»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»          на 2018-2020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zh-CN"/>
        </w:rPr>
      </w:pPr>
      <w:bookmarkStart w:id="11" w:name="sub_50400"/>
      <w:r>
        <w:rPr>
          <w:sz w:val="28"/>
          <w:lang w:eastAsia="zh-CN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  <w:bookmarkEnd w:id="11"/>
    </w:p>
    <w:p>
      <w:pPr>
        <w:pStyle w:val="Normal"/>
        <w:ind w:firstLine="360"/>
        <w:jc w:val="center"/>
        <w:rPr>
          <w:rFonts w:eastAsia="Cambria"/>
          <w:sz w:val="28"/>
          <w:szCs w:val="28"/>
          <w:lang w:eastAsia="zh-CN"/>
        </w:rPr>
      </w:pPr>
      <w:r>
        <w:rPr>
          <w:rFonts w:eastAsia="Cambria"/>
          <w:sz w:val="28"/>
          <w:szCs w:val="28"/>
          <w:lang w:eastAsia="zh-CN"/>
        </w:rPr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А.Д.Роман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общий отдел</cp:lastModifiedBy>
  <cp:lastPrinted>2020-02-13T08:40:00Z</cp:lastPrinted>
  <dcterms:modified xsi:type="dcterms:W3CDTF">2020-02-20T07:11:00Z</dcterms:modified>
  <cp:revision>93</cp:revision>
  <dc:subject/>
  <dc:title>                                   </dc:title>
</cp:coreProperties>
</file>