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Style w:val="StrongEmphasis"/>
              </w:rPr>
            </w:pPr>
            <w:r>
              <w:rPr/>
            </w:r>
            <w:bookmarkStart w:id="0" w:name="OLE_LINK10"/>
            <w:bookmarkStart w:id="1" w:name="OLE_LINK9"/>
            <w:bookmarkStart w:id="2" w:name="OLE_LINK10"/>
            <w:bookmarkStart w:id="3" w:name="OLE_LINK9"/>
            <w:bookmarkEnd w:id="2"/>
            <w:bookmarkEnd w:id="3"/>
          </w:p>
        </w:tc>
        <w:tc>
          <w:tcPr>
            <w:tcW w:w="524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25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9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25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25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ковского сельского поселе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25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25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0.01.2020 № 1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25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25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25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арковского сельского поселе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рецкого района «Развитие жилищно-коммунального и дорожного хозяйств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18-2020 год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ной постановлением администрации Парковского сельского поселения Тихорецкого райо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1.08.2017 № 165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OLE_LINK20"/>
      <w:bookmarkStart w:id="5" w:name="OLE_LINK19"/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Содержание и развитие коммунальной инфраструктур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арковского сельского поселения Тихорецкого района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 - 2020 годы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дминистрация Парковского сельского поселения Тихорецкого района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е предусмотрены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езопасных и благоприятных условий проживания населения и повышение качества жилищно-коммунальных услуг, активизация работ по строительству и реконструкции систем наружного освещения улиц населенных пунктов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FF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7"/>
                <w:szCs w:val="27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7"/>
                <w:szCs w:val="27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звитие систем водоснабжения населенных пунктов Парковского сельского поселения Тихорецкого района, проведение комплекса мероприятий по модернизации, строительству, реконструкции и ремонту объектов водоснабжения, водоотведения, теплоснабжения в Парковском сельском поселении Тихорецкого района,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восстановление и реконструкция уличного освещения, строительство новых линий, установка  энергосберегающих светильников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7"/>
                <w:szCs w:val="27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ля сетей водоснабжения, нуждающихся в замене, от общей протяженностисетей соответствующего вида; доля отремонтированных водопроводных сетей от их общей протяженности; доля населения, обеспеченного питьевой водой из систем централизованного водоснабжения, в общей численности населения поселения; доля населения, обеспеченного услугой централизованного водоотведения, в общей численности населения поселе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FF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7"/>
                <w:szCs w:val="27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7"/>
                <w:szCs w:val="27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FF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7"/>
                <w:szCs w:val="27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7"/>
                <w:szCs w:val="27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ий  объем  финансирования подпрограммы составляет 8220,0  тыс. рублей, в том числе краевой бюджет  2900,0 тыс. рублей    с разбивкой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8 год –  4762,5 тыс. 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9 год  -  2926,4 тыс. 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20 год -   531,1 тыс. рублей .    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bookmarkStart w:id="6" w:name="sub_50200"/>
      <w:bookmarkEnd w:id="6"/>
      <w:r>
        <w:rPr>
          <w:rFonts w:cs="Times New Roman" w:ascii="Times New Roman" w:hAnsi="Times New Roman"/>
          <w:color w:val="000000"/>
          <w:sz w:val="27"/>
          <w:szCs w:val="27"/>
        </w:rPr>
        <w:t>1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 xml:space="preserve">. Цели, задачи и целевые показатели достижений целей и решения задач,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7"/>
          <w:szCs w:val="27"/>
          <w:lang w:val="en-US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 xml:space="preserve">сроки и этапы реализации подпрограммы 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7"/>
          <w:szCs w:val="27"/>
          <w:lang w:val="en-US"/>
        </w:rPr>
      </w:pPr>
      <w:r>
        <w:rPr>
          <w:rFonts w:cs="Times New Roman" w:ascii="Times New Roman" w:hAnsi="Times New Roman"/>
          <w:color w:val="FF0000"/>
          <w:sz w:val="27"/>
          <w:szCs w:val="27"/>
          <w:lang w:val="en-US"/>
        </w:rPr>
      </w:r>
      <w:bookmarkStart w:id="7" w:name="sub_50200"/>
      <w:bookmarkStart w:id="8" w:name="sub_50200"/>
      <w:bookmarkEnd w:id="8"/>
    </w:p>
    <w:p>
      <w:pPr>
        <w:pStyle w:val="Normal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сновные цели подпрограммы состоят в создании безопасных и благоприятных условий проживания населения и повышении качества жилищно-коммунальных услуг;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развитие систем и объектов коммунальной инфраструктуры населенных пунктов Парковского сельского поселения Тихорецкого района в соответствии с потребностями жилищного и промышленного строительства Парковского сельского поселения Тихорецкого района;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обеспечение надежности функционирования коммунального хозяйства Парковского сельского поселения Тихорецкого района;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Для достижения этих целей предусматривается решение следующих задач: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модернизация, строительство, реконструкция и ремонт объектов водоснабжения, водоотведения, теплоснабжения Парковского сельского поселения Тихорецкого район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одолжение развития отдельных систем водоснабжения, водоотведения, теплоснабжения на территории Парковского  сельского поселения Тихорецкого района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создание благоприятных условий для привлечения инвестиций в коммунальный комплекс Парковского сельского поселения Тихорецкого района;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достижение краевого уровня параметров качества жилищно-коммунального обслуживания;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Решение основных задач даст возможность оптимизировать затраты на добычу и транспортировку воды, развитие эффективных, экологически безопасных и безаварийных инженерных систем жизнеобеспечения, отведение и очистку хозяйственно-бытовых и производственных стоков;  сократить потери и непроизводственные расходы, улучшить качество и доступность коммунальных услуг для всех потребителей Парковского сельского поселения Тихорецкого района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Реализация Подпрограммы позволит: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повысить уровень качества услуг по водоснабжению, водоотведению, теплоснабжению населенных пунктов Парковского сельского поселения Тихорецкого района;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повысить надежность систем водоснабжения населенных пунктов;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повысить качество питьевой воды в централизованных системах водоснабжения;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обеспечить развитие инфраструктуры населенных пунктов Парковского сельского поселения Тихорецкого района, повысить степень благоустройства поселения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Независимо от экономического аспекта эффективности проводимых мероприятий основными вопросами, на решение которых направлены мероприятия Подпрограммы, являются повышение уровня санитарно-эпидемиологического благополучия населения и обеспеченности населения водой питьевого качества, а также в долгосрочной перспективе обеспечение полноценного водоснабжения всех объектов и потребителей на территории Парковского сельского поселения Тихорецкого района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В результате реализации Подпрограммы планируется достигнуть снижения потерь воды в сетях в целом по Парковскому сельскому поселению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Реализация мероприятий Подпрограммы позволит: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обеспечить финансовую стабильность работы предприятий коммунального комплекса Парковского сельского поселения Тихорецкого района, в том числе за счет увеличения стоимости основных фондов этих организаций;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сформировать рыночные механизмы управления жилищно-коммунальным хозяйством, повысить инвестиционную привлекательность коммунального комплекса и создать условия для привлечения внебюджетных инвестиций в модернизацию и развитие этой отрасли;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создать конкурентную среду в сфере предоставления жилищно-коммунальных услуг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Целевые показатели реализации подпрограммы приведены в пункте 1 таблицы №1 муниципальной программы Парковского сельского поселения Тихорецкогорайона «Развитие жилищно-коммунального  и дорожного хозяйства» на 2018-2020 годы.</w:t>
        <w:tab/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 </w:t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color w:val="000000"/>
          <w:sz w:val="27"/>
          <w:szCs w:val="27"/>
        </w:rPr>
        <w:t>Срок реализации подпрограммы: 2018 - 2020 год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567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bookmarkStart w:id="9" w:name="sub_50300"/>
      <w:bookmarkEnd w:id="9"/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.ПЕРЕЧЕНЬ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й подпрограммы «Содержание и развитие коммунальной инфраструктуры 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рковского сельского поселения Тихорецкого района на 2018-2020 годы»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0"/>
        <w:gridCol w:w="3304"/>
        <w:gridCol w:w="709"/>
        <w:gridCol w:w="850"/>
        <w:gridCol w:w="992"/>
        <w:gridCol w:w="1134"/>
        <w:gridCol w:w="1134"/>
        <w:gridCol w:w="1134"/>
        <w:gridCol w:w="1134"/>
        <w:gridCol w:w="2127"/>
        <w:gridCol w:w="1701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реализации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, тыс. рублей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посредственный результат реализации мероприят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зрезе источников финансирова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 </w:t>
            </w:r>
          </w:p>
        </w:tc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безопасных и благоприятных условий проживания населения и повышение качества жилищно-коммунальных услуг</w:t>
            </w:r>
          </w:p>
        </w:tc>
      </w:tr>
      <w:tr>
        <w:trPr/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№ 1</w:t>
            </w:r>
          </w:p>
        </w:tc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рнизация, строительство, реконструкция  объектов теплоснабжения,  водоснабжения , водоотведения и газоснабжения Парковского сельского поселения Тихорецкого района;</w:t>
            </w:r>
          </w:p>
        </w:tc>
      </w:tr>
      <w:tr>
        <w:trPr>
          <w:trHeight w:val="270" w:hRule="atLeast"/>
        </w:trPr>
        <w:tc>
          <w:tcPr>
            <w:tcW w:w="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0" w:name="_Hlk436666813"/>
            <w:bookmarkStart w:id="11" w:name="OLE_LINK4"/>
            <w:bookmarkStart w:id="12" w:name="OLE_LINK3"/>
            <w:bookmarkEnd w:id="10"/>
            <w:bookmarkEnd w:id="11"/>
            <w:bookmarkEnd w:id="12"/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 -капитальный ремонт трубопроводов отопленияя, обратного трубопровода ГВС и теплоизоляционных наружных тепловых сетей  по ул. Дружбы, ул  Гагарина в пос. Парковом -2018 го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- капитальный ремонт теплотрассы по ул.Юности (приобретение труб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 по ул. Гагарин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уровня санитарно-эпидемиологического благополучия населения и обеспеченности населения тепло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 Парков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сетей водоснабжения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 -пос. Восточный, пос. Запад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-Замена водонапорной башки Рожновского в п. Зеленом и п. Круто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уровня санитарно-эпидемиологического благополучия населения и обеспеченности населения водой питьевого качест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 Парковского сельского поселения Тихорецкого района</w:t>
            </w:r>
          </w:p>
        </w:tc>
      </w:tr>
      <w:tr>
        <w:trPr>
          <w:trHeight w:val="345" w:hRule="atLeast"/>
        </w:trPr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материалов для  текущего ремонта сетей водоснабжения,  приобретение насосов (5%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уровня санитарно-эпидемиологического благополучия населения и обеспеченности населения водой питьевого качест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 Парковского сельского поселения Тихорецкого района</w:t>
            </w:r>
          </w:p>
        </w:tc>
      </w:tr>
      <w:tr>
        <w:trPr>
          <w:trHeight w:val="360" w:hRule="atLeast"/>
        </w:trPr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теплотрассы в парковой зоне поселка Парковый Тихорецкого района (262 п.м.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ышение уровня санитарно-эпидемиологического благополучия населен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 Парковского сельского поселения Тихорецкого района</w:t>
            </w:r>
          </w:p>
        </w:tc>
      </w:tr>
      <w:tr>
        <w:trPr>
          <w:trHeight w:val="360" w:hRule="atLeast"/>
        </w:trPr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текущего ремонта теплотрасс (приобретение материалов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ышение уровня санитарно-эпидемиологического благополучия населен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 Парковского сельского поселения Тихорецкого района</w:t>
            </w:r>
          </w:p>
        </w:tc>
      </w:tr>
      <w:tr>
        <w:trPr>
          <w:trHeight w:val="360" w:hRule="atLeast"/>
        </w:trPr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 -установка  ворот,  установка колючей проволоки на водозаборе № 10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0 год   установка колючей проволоки на водозарах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уровня санитарно-эпидем. благополучия населения и обеспеченности населения водой питьевого кач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 Парковского сельского поселения Тихорецкого района</w:t>
            </w:r>
          </w:p>
        </w:tc>
      </w:tr>
      <w:tr>
        <w:trPr>
          <w:trHeight w:val="195" w:hRule="atLeast"/>
        </w:trPr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- Разработка схем газоснабж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-проектно-сметная документация «Реконструкция системы водоснабжения в п. Садовом Тихорецкого района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ышение уровня санитарно-эпидемиологического благополучия населен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 Парков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аботка проектной документации, сметы, технический надзор, оплата за экспертизу по строительству распределительных газопроводов в пос. Садовом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уровня санитарно-эпидемиологического благополучия насе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 Парков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распределительного  газопровода среднего давления  по ул. Егорова от ж.д. №13 до ж.д.№30 в пос. Садов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уровня санитарно-эпидемиологического благополучия насе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 Парковского сельского поселения Тихорецкого -на</w:t>
            </w:r>
          </w:p>
        </w:tc>
      </w:tr>
      <w:tr>
        <w:trPr>
          <w:trHeight w:val="300" w:hRule="atLeast"/>
        </w:trPr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3" w:name="_Hlk436666775"/>
            <w:bookmarkStart w:id="14" w:name="OLE_LINK2"/>
            <w:bookmarkStart w:id="15" w:name="OLE_LINK1"/>
            <w:bookmarkEnd w:id="13"/>
            <w:bookmarkEnd w:id="14"/>
            <w:bookmarkEnd w:id="15"/>
            <w:r>
              <w:rPr>
                <w:rFonts w:cs="Times New Roman" w:ascii="Times New Roman" w:hAnsi="Times New Roman"/>
                <w:sz w:val="20"/>
                <w:szCs w:val="20"/>
              </w:rPr>
              <w:t>1.10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распределительного  газопровода  среднего давления по переулку Дачному от ул. Ворошилова до ж.д. № 1 в пос. Садов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ышение уровня санитарно-эпидемиологического благополучия населен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 Парковского сельского поселения Тихорецкого района</w:t>
            </w:r>
          </w:p>
        </w:tc>
      </w:tr>
      <w:tr>
        <w:trPr>
          <w:trHeight w:val="327" w:hRule="atLeast"/>
        </w:trPr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1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  проектной документации по капитальному ремонту дымовой трубы (99500,00), (тех. надзор по кап ремонту и сметы трубопр в парке (65,5)+экспер водоп (20,0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ышение уровня санитарно-эпидемиологического благополучия населен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 Парковского сельского поселения Тихорецкого района</w:t>
            </w:r>
          </w:p>
        </w:tc>
      </w:tr>
      <w:tr>
        <w:trPr>
          <w:trHeight w:val="278" w:hRule="atLeast"/>
        </w:trPr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2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 - монтаж трубы (31,9), строительный контроль (9,1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 – демонтаж металлической трубы котельной    № 2 (90,0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ышение уровня санитарно-эпидемиологического благополучия населен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 Парковского сельского поселения Тихорецкого района</w:t>
            </w:r>
          </w:p>
        </w:tc>
      </w:tr>
      <w:tr>
        <w:trPr>
          <w:trHeight w:val="278" w:hRule="atLeast"/>
        </w:trPr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3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 Техническая диагностика котлов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- реконструкция узла учета котельной № 5,№ 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уровня санитарно-эпидемиологического благополучия насе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 Парковского сельского поселения Тихорецкого района</w:t>
            </w:r>
          </w:p>
        </w:tc>
      </w:tr>
      <w:tr>
        <w:trPr>
          <w:trHeight w:val="278" w:hRule="atLeast"/>
        </w:trPr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4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напорной канализации от МКД по ул. Совхозной,  дом № 1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ышение уровня санитарно-эпидемиологического благополучия населен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 Парковского сельского поселения Тихорецкого района</w:t>
            </w:r>
          </w:p>
        </w:tc>
      </w:tr>
      <w:tr>
        <w:trPr>
          <w:trHeight w:val="278" w:hRule="atLeast"/>
        </w:trPr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</w:t>
            </w:r>
          </w:p>
        </w:tc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изация работ по строительству и реконструкции систем наружного освещения улиц населенных пунктов</w:t>
            </w:r>
          </w:p>
        </w:tc>
      </w:tr>
      <w:tr>
        <w:trPr>
          <w:trHeight w:val="278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№ 2</w:t>
            </w:r>
          </w:p>
        </w:tc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овление и реконструкция уличного освещения, строительство новых линий, установка  энергосберегающих светильников</w:t>
            </w:r>
          </w:p>
        </w:tc>
      </w:tr>
      <w:tr>
        <w:trPr>
          <w:trHeight w:val="278" w:hRule="atLeast"/>
        </w:trPr>
        <w:tc>
          <w:tcPr>
            <w:tcW w:w="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 –Строительство линии освещения разъезд Ачкасов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освещенности населенных пунк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арковского сельского поселения Тихорецкого района</w:t>
            </w:r>
          </w:p>
        </w:tc>
      </w:tr>
      <w:tr>
        <w:trPr>
          <w:trHeight w:val="278" w:hRule="atLeast"/>
        </w:trPr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851" w:gutter="0" w:header="72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bookmarkStart w:id="16" w:name="sub_50300"/>
      <w:bookmarkStart w:id="17" w:name="sub_50400"/>
      <w:bookmarkEnd w:id="16"/>
      <w:r>
        <w:rPr>
          <w:rFonts w:cs="Times New Roman" w:ascii="Times New Roman" w:hAnsi="Times New Roman"/>
          <w:sz w:val="27"/>
          <w:szCs w:val="27"/>
        </w:rPr>
        <w:t>3</w:t>
      </w:r>
      <w:r>
        <w:rPr>
          <w:rFonts w:cs="Times New Roman" w:ascii="Times New Roman" w:hAnsi="Times New Roman"/>
          <w:sz w:val="27"/>
          <w:szCs w:val="27"/>
          <w:lang w:val="en-US"/>
        </w:rPr>
        <w:t>. Обоснование ресурсного обеспечения подпрограммы</w:t>
      </w:r>
      <w:bookmarkEnd w:id="17"/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34"/>
        <w:gridCol w:w="1418"/>
        <w:gridCol w:w="1134"/>
        <w:gridCol w:w="1134"/>
        <w:gridCol w:w="1984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 реализации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ъем финансирования, тыс. рублей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го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6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7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72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8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87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го по под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9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2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17 году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ъемы финансирования из местного бюджета мероприятий муниципальной программы подлежат ежегодному уточнению при принятии решения Совета Парковского сельского поселения Тихорецкого района о местном бюджета на очередной финансовый год.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Механизм реализации подпрограммы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Текущее управление подпрограммой осуществляет  ее координатор, который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ординатор подпрограммы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купку товаров, работ, услуг для муниципальных нужд за счет средств бюджета Парко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»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едущий специалист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инансовой службы администрации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арковского сельского поселения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bookmarkStart w:id="18" w:name="OLE_LINK20"/>
      <w:bookmarkStart w:id="19" w:name="OLE_LINK19"/>
      <w:r>
        <w:rPr>
          <w:rFonts w:cs="Times New Roman" w:ascii="Times New Roman" w:hAnsi="Times New Roman"/>
          <w:sz w:val="27"/>
          <w:szCs w:val="27"/>
        </w:rPr>
        <w:t>Тихорецкого района                                                                               А.Д.Романченко</w:t>
      </w:r>
      <w:bookmarkEnd w:id="18"/>
      <w:bookmarkEnd w:id="19"/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MS Reference Specialty">
    <w:charset w:val="02"/>
    <w:family w:val="auto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Cambri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>
      <w:rFonts w:ascii="Cambria" w:hAnsi="Cambria" w:cs="Cambria"/>
    </w:rPr>
  </w:style>
  <w:style w:type="character" w:styleId="WW8Num1z2">
    <w:name w:val="WW8Num1z2"/>
    <w:qFormat/>
    <w:rPr>
      <w:rFonts w:ascii="MS Reference Specialty" w:hAnsi="MS Reference Specialty" w:cs="MS Reference Specialty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mbria" w:hAnsi="Cambria" w:cs="Cambria"/>
    </w:rPr>
  </w:style>
  <w:style w:type="character" w:styleId="WW8Num3z1">
    <w:name w:val="WW8Num3z1"/>
    <w:qFormat/>
    <w:rPr>
      <w:rFonts w:ascii="MS Reference Specialty" w:hAnsi="MS Reference Specialty" w:cs="MS Reference Specialty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mbria" w:hAnsi="Cambria" w:cs="Cambria"/>
    </w:rPr>
  </w:style>
  <w:style w:type="character" w:styleId="WW8Num5z1">
    <w:name w:val="WW8Num5z1"/>
    <w:qFormat/>
    <w:rPr>
      <w:rFonts w:cs="Cambria"/>
    </w:rPr>
  </w:style>
  <w:style w:type="character" w:styleId="WW8Num6z0">
    <w:name w:val="WW8Num6z0"/>
    <w:qFormat/>
    <w:rPr>
      <w:rFonts w:ascii="Cambria" w:hAnsi="Cambria" w:cs="Cambria"/>
    </w:rPr>
  </w:style>
  <w:style w:type="character" w:styleId="WW8Num6z1">
    <w:name w:val="WW8Num6z1"/>
    <w:qFormat/>
    <w:rPr>
      <w:rFonts w:ascii="MS Reference Specialty" w:hAnsi="MS Reference Specialty" w:cs="MS Reference Specialty"/>
    </w:rPr>
  </w:style>
  <w:style w:type="character" w:styleId="WW8Num7z0">
    <w:name w:val="WW8Num7z0"/>
    <w:qFormat/>
    <w:rPr>
      <w:rFonts w:ascii="Cambria" w:hAnsi="Cambria" w:cs="Cambria"/>
    </w:rPr>
  </w:style>
  <w:style w:type="character" w:styleId="WW8Num7z1">
    <w:name w:val="WW8Num7z1"/>
    <w:qFormat/>
    <w:rPr>
      <w:rFonts w:cs="Cambria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mbria" w:hAnsi="Cambria" w:cs="Cambria"/>
    </w:rPr>
  </w:style>
  <w:style w:type="character" w:styleId="WW8Num10z1">
    <w:name w:val="WW8Num10z1"/>
    <w:qFormat/>
    <w:rPr>
      <w:rFonts w:ascii="MS Reference Specialty" w:hAnsi="MS Reference Specialty" w:cs="MS Reference Specialty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Cambria" w:hAnsi="Cambria" w:cs="Cambria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MS Reference Specialty" w:hAnsi="MS Reference Specialty" w:cs="MS Reference Specialty"/>
      <w:sz w:val="16"/>
      <w:szCs w:val="16"/>
    </w:rPr>
  </w:style>
  <w:style w:type="character" w:styleId="ListParagraphChar">
    <w:name w:val="List Paragraph Char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mbria" w:hAnsi="Cambria" w:eastAsia="Cambria" w:cs="Cambri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MS Reference Specialty" w:hAnsi="MS Reference Specialty" w:eastAsia="Cambria" w:cs="MS Reference Specialty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Cambria" w:hAnsi="Cambria" w:cs="Cambria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Cambria" w:hAnsi="Cambria" w:cs="Cambria"/>
    </w:rPr>
  </w:style>
  <w:style w:type="paragraph" w:styleId="Style32">
    <w:name w:val="Заголовок"/>
    <w:basedOn w:val="Style31"/>
    <w:next w:val="Normal"/>
    <w:qFormat/>
    <w:pPr/>
    <w:rPr>
      <w:rFonts w:ascii="Cambria" w:hAnsi="Cambria" w:cs="Cambria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MS Reference Specialty" w:hAnsi="MS Reference Specialty" w:cs="MS Reference Specialty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Times New Roman" w:hAnsi="Times New Roman" w:cs="Times New Roman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ru-RU" w:bidi="ar-SA" w:eastAsia="zh-CN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Times New Roman" w:cs="Times New Roman"/>
      <w:sz w:val="22"/>
      <w:szCs w:val="22"/>
    </w:rPr>
  </w:style>
  <w:style w:type="paragraph" w:styleId="32">
    <w:name w:val="Основной текст 32"/>
    <w:basedOn w:val="Normal"/>
    <w:qFormat/>
    <w:pPr>
      <w:widowControl w:val="false"/>
      <w:suppressAutoHyphens w:val="true"/>
      <w:autoSpaceDE w:val="false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16:02:00Z</dcterms:created>
  <dc:creator>USER</dc:creator>
  <dc:description/>
  <cp:keywords/>
  <dc:language>en-US</dc:language>
  <cp:lastModifiedBy>общий отдел</cp:lastModifiedBy>
  <cp:lastPrinted>2020-02-13T08:53:00Z</cp:lastPrinted>
  <dcterms:modified xsi:type="dcterms:W3CDTF">2020-02-20T07:16:00Z</dcterms:modified>
  <cp:revision>335</cp:revision>
  <dc:subject/>
  <dc:title>                                   </dc:title>
</cp:coreProperties>
</file>