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1.2020 № 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Приложение 5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 сельского поселения Тихорецкого района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« 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утвержденной 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администрации Парковского сельског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31.08.2017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еспечение безопасности людей на водных объектах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8,3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4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9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jc w:val="lef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  <w:bookmarkEnd w:id="1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 приведены в пункте 5 таблицы № 1 муниципальной программы  Парковского сельского поселения Тихорецкого района «Безопасность населения»</w:t>
      </w:r>
      <w:r>
        <w:rPr>
          <w:color w:val="000000"/>
          <w:sz w:val="28"/>
          <w:szCs w:val="28"/>
        </w:rPr>
        <w:t xml:space="preserve"> на 2018 - 2020 год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Обеспечение безопасности людей на водных объектах» на 2018 - 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50300"/>
      <w:bookmarkStart w:id="6" w:name="sub_50300"/>
      <w:bookmarkEnd w:id="6"/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640"/>
        <w:gridCol w:w="851"/>
        <w:gridCol w:w="992"/>
        <w:gridCol w:w="1134"/>
        <w:gridCol w:w="1134"/>
        <w:gridCol w:w="992"/>
        <w:gridCol w:w="12"/>
        <w:gridCol w:w="1122"/>
        <w:gridCol w:w="123"/>
        <w:gridCol w:w="19"/>
        <w:gridCol w:w="1985"/>
        <w:gridCol w:w="1842"/>
      </w:tblGrid>
      <w:tr>
        <w:trPr>
          <w:trHeight w:val="32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6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33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7" w:name="sub_50400"/>
      <w:bookmarkStart w:id="8" w:name="sub_50400"/>
      <w:bookmarkEnd w:id="8"/>
    </w:p>
    <w:p>
      <w:pPr>
        <w:pStyle w:val="Normal"/>
        <w:suppressAutoHyphens w:val="true"/>
        <w:ind w:first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3.Обоснование ресурсного обеспечения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еспечение безопасности людей на водных объектах»   на 2018-2020 годы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lang w:eastAsia="zh-CN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bookmarkStart w:id="9" w:name="sub_50400"/>
      <w:bookmarkEnd w:id="9"/>
      <w:r>
        <w:rPr>
          <w:rFonts w:eastAsia="Cambria"/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А.Д.Романч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общий отдел</cp:lastModifiedBy>
  <cp:lastPrinted>2020-02-13T08:40:00Z</cp:lastPrinted>
  <dcterms:modified xsi:type="dcterms:W3CDTF">2020-02-20T07:11:00Z</dcterms:modified>
  <cp:revision>71</cp:revision>
  <dc:subject/>
  <dc:title>                                   </dc:title>
</cp:coreProperties>
</file>