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1.2020 №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 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17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  <w:bookmarkStart w:id="0" w:name="OLE_LINK20"/>
      <w:bookmarkStart w:id="1" w:name="OLE_LINK19"/>
      <w:bookmarkStart w:id="2" w:name="OLE_LINK20"/>
      <w:bookmarkStart w:id="3" w:name="OLE_LINK19"/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и ликвидация инфекционных заболеваний животных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1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0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0,0 тыс. рублей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 xml:space="preserve">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bookmarkStart w:id="4" w:name="sub_50100"/>
      <w:bookmarkStart w:id="5" w:name="sub_50200"/>
      <w:bookmarkStart w:id="6" w:name="sub_50100"/>
      <w:bookmarkStart w:id="7" w:name="sub_50200"/>
      <w:bookmarkEnd w:id="6"/>
    </w:p>
    <w:p>
      <w:pPr>
        <w:pStyle w:val="Heading1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  <w:bookmarkStart w:id="8" w:name="sub_50100"/>
      <w:bookmarkStart w:id="9" w:name="sub_50100"/>
      <w:bookmarkEnd w:id="9"/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  <w:lang w:val="ru-RU"/>
        </w:rPr>
      </w:pPr>
      <w:bookmarkStart w:id="10" w:name="sub_50200"/>
      <w:r>
        <w:rPr>
          <w:b w:val="false"/>
          <w:color w:val="000000"/>
        </w:rPr>
        <w:t>Цели, задачи и целевые показатели достижений целей и решения задач, сроки и этапы реализации подпрограммы</w:t>
      </w:r>
      <w:bookmarkEnd w:id="1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иквидация инфекционных заболеваний живот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Style3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 показатели  реализации  подпрограммы  приведены в  пункте        1 таблицы № 1 муниципальной программ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ковского сельского поселения </w:t>
      </w:r>
    </w:p>
    <w:p>
      <w:pPr>
        <w:pStyle w:val="Style3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 «Безопасность населения» на 2018-2020 го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1" w:name="sub_50300"/>
      <w:bookmarkEnd w:id="1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» на 2018 - 2020 год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544"/>
        <w:gridCol w:w="567"/>
        <w:gridCol w:w="992"/>
        <w:gridCol w:w="851"/>
        <w:gridCol w:w="992"/>
        <w:gridCol w:w="1134"/>
        <w:gridCol w:w="1134"/>
        <w:gridCol w:w="142"/>
        <w:gridCol w:w="992"/>
        <w:gridCol w:w="142"/>
        <w:gridCol w:w="1842"/>
        <w:gridCol w:w="142"/>
        <w:gridCol w:w="1559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Цель 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Задача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осуществление мероприятий по гражданской обороне, защите населения и территории Парковского 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2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нормативно –правовой баз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зерва  финансовых средств поселения для ликвидации  чрезвычайных ситуаций природного и техногенного характе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годное поддержание уровня созданного резерва материальных ресурсов- 100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бучения ответственных специалистов за ГО и ЧС.                             Повышение квалификации, проведение командно-штабных учений и тренировок, учебно-методических занятий по управлению силами и средствами, привлеченными к ликвидации Ч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ответственных специалистов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противогазов, индивидуальных комплектов медицинской и гражданской обороны ( 2018 год) , установка системы  оповещения  (усилитель, громкоговоритель по                 ул. Юности) ( 2019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в состоянии постоянной готовности к использованию систем оповещения населения об 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Цель-  мероприятия по профилактике и ликвидации инфекционных заболеваний животных на территории Парковского сельского поселения</w:t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Задача – информированность поселения, наличие у поселения специальной техники , дезинфицирующих средств, специальной  одежды, горюче-смазочных материалов для уничтожения очагов  массовых вирусных заболеваний, утилизация биологических отходов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 и распространение печатной продукции, памяток листовок для населения, инструкций о действиях ответственных должностны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дезинфицирующи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50кг-5,0 тыс. руб. соды кальцинированной,  хлорной извести-330кг-20,0 тыс. рублей     ( в случае  необходим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обретение дизельного топлива 100л- 3,8 тыс. руб                       ( в случае необходимости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биологических отходов с-но (контр. №134/217 от 27.01.2017 г ,          № 217/134 от 23.01.2017года)-15,0 тыс 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биологических отходов и их перевоз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0,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mbria"/>
          <w:sz w:val="28"/>
          <w:szCs w:val="28"/>
        </w:rPr>
        <w:t>3</w:t>
      </w:r>
      <w:r>
        <w:rPr>
          <w:rFonts w:eastAsia="Cambria"/>
          <w:sz w:val="28"/>
          <w:szCs w:val="28"/>
          <w:lang w:val="en-US"/>
        </w:rPr>
        <w:t>. Обоснование ресурсного обеспечения подпрограммы</w:t>
      </w:r>
      <w:r>
        <w:rPr>
          <w:rFonts w:eastAsia="Cambria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</w:t>
      </w:r>
      <w:r>
        <w:rPr>
          <w:rFonts w:eastAsia="Cambria"/>
          <w:sz w:val="28"/>
          <w:szCs w:val="28"/>
        </w:rPr>
        <w:t xml:space="preserve">»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на 2018-2020 годы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Ведущий специалист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финансовой службы администрации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арковского сельского поселения</w:t>
      </w:r>
    </w:p>
    <w:p>
      <w:pPr>
        <w:pStyle w:val="Normal"/>
        <w:rPr>
          <w:rFonts w:eastAsia="Cambria"/>
          <w:sz w:val="28"/>
          <w:szCs w:val="28"/>
        </w:rPr>
      </w:pPr>
      <w:bookmarkStart w:id="12" w:name="OLE_LINK20"/>
      <w:bookmarkStart w:id="13" w:name="OLE_LINK19"/>
      <w:r>
        <w:rPr>
          <w:rFonts w:eastAsia="Cambria"/>
          <w:sz w:val="28"/>
          <w:szCs w:val="28"/>
        </w:rPr>
        <w:t xml:space="preserve">Тихорецкого района                                                                        </w:t>
      </w:r>
      <w:bookmarkEnd w:id="12"/>
      <w:bookmarkEnd w:id="13"/>
      <w:r>
        <w:rPr>
          <w:rFonts w:eastAsia="Cambria"/>
          <w:sz w:val="28"/>
          <w:szCs w:val="28"/>
        </w:rPr>
        <w:t xml:space="preserve">  А.Д.Романченко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общий отдел</cp:lastModifiedBy>
  <cp:lastPrinted>2020-02-13T08:39:00Z</cp:lastPrinted>
  <dcterms:modified xsi:type="dcterms:W3CDTF">2020-02-20T07:04:00Z</dcterms:modified>
  <cp:revision>102</cp:revision>
  <dc:subject/>
  <dc:title>                                   </dc:title>
</cp:coreProperties>
</file>