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</w:t>
      </w:r>
      <w:r>
        <w:rPr>
          <w:b/>
          <w:sz w:val="28"/>
          <w:szCs w:val="28"/>
          <w:lang w:eastAsia="ar-SA"/>
        </w:rPr>
        <w:t>ПОСТАНОВЛЕНИЕ                           ПРОЕКТ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АДМИНИСТРАЦИИ  ПАРКОВСКОГО СЕЛЬСКОГО ПОСЕЛЕНИЯ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ТИХОРЕЦКОГО РАЙОНА  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/>
      </w:pPr>
      <w:r>
        <w:rPr>
          <w:sz w:val="28"/>
          <w:szCs w:val="28"/>
          <w:lang w:eastAsia="ar-SA"/>
        </w:rPr>
        <w:t>от_____________</w:t>
        <w:tab/>
        <w:tab/>
        <w:tab/>
        <w:tab/>
        <w:tab/>
        <w:t xml:space="preserve">                                                          №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ar-SA"/>
        </w:rPr>
        <w:t>посёлок Парков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ковского сельского поселения Тихорецкого района 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0 марта 2016 года № 70 «</w:t>
      </w:r>
      <w:r>
        <w:rPr>
          <w:rFonts w:cs="Times New Roman" w:ascii="Times New Roman" w:hAnsi="Times New Roman"/>
          <w:sz w:val="28"/>
          <w:szCs w:val="28"/>
        </w:rPr>
        <w:t>Об утверждении Правил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требований к закупаемым отдельным видам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работ, услуг (в том числе предельных цен 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услуг)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»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В целях уточнения Правил определения требований к закупаемым отдельным видам товаров, работ, услуг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Парковского сель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   п о с т а н о в л я ю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остановление администрации Парковского сельского поселения  Тихорецкого   района   от  10 марта 2016 года № 70 «Об утверждении  Правил  определения требований к закупаемым отдельным  видам товаров, работ, услуг (в том числе предельных цен товаров, работ, услуг) для обеспечения муниципальных нужд Парковского сельского поселения Тихорецкого  района» (с изменениями от 19 мая 2016 года № 183), следующие изменения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1.Наименование изложить в следующей редакции: «Об утверждении Правил определения требований к закупаемым муниципальными заказчиками Парковского сельского поселения Тихорецкого района отдельным видам товаров, работ, услуг (в том числе предельных цен товаров, работ, услуг)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1 изложить в следующе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Утвердить Правила определения требований к закупаемым муниципальными заказчиками Парковского сельского поселения Тихорецкого района отдельным видам товаров, работ, услуг (в том числе предельных цен товаров, работ, услуг) (прилагаются)».                                                          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3.В пункте 2 слова «для обеспечения муниципальных нужд Парковского сельского поселения Тихорецкого района» исключить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ложение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ab/>
        <w:t>2.О</w:t>
      </w:r>
      <w:r>
        <w:rPr>
          <w:sz w:val="28"/>
          <w:szCs w:val="22"/>
          <w:lang w:eastAsia="en-US"/>
        </w:rPr>
        <w:t>беспечить обнародование настоящего постановления  в специально установленных местах  и его размещение на официальном сайте администрации Парковского поселения Тихорецкого района в информационно-телекоммуникационной сети «Интернет» в установленные сро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Постановление вступает в силу со дня его обнародования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                                                     Н.Н.Аге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237" w:leader="none"/>
        <w:tab w:val="right" w:pos="9355" w:leader="none"/>
      </w:tabs>
      <w:ind w:left="4253" w:hanging="0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53340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User</dc:creator>
  <dc:description/>
  <cp:keywords/>
  <dc:language>en-US</dc:language>
  <cp:lastModifiedBy>Наталья Анатольевна</cp:lastModifiedBy>
  <cp:lastPrinted>2018-04-06T14:27:00Z</cp:lastPrinted>
  <dcterms:modified xsi:type="dcterms:W3CDTF">2018-05-14T08:15:00Z</dcterms:modified>
  <cp:revision>104</cp:revision>
  <dc:subject/>
  <dc:title>УТВЕРЖДАЮ:</dc:title>
</cp:coreProperties>
</file>