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076"/>
      </w:tblGrid>
      <w:tr>
        <w:trPr>
          <w:trHeight w:val="3685" w:hRule="atLeast"/>
        </w:trPr>
        <w:tc>
          <w:tcPr>
            <w:tcW w:w="57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sub_10002"/>
            <w:bookmarkStart w:id="1" w:name="sub_10002"/>
            <w:bookmarkEnd w:id="1"/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Users%5C%D0%90%D0%BD%D0%BD%D0%B0%5CDesktop%5C%D0%91%D0%AE%D0%94%D0%96%D0%95%D0%A2%202020%D0%90%5C%D0%9F%D0%BE%D1%81%D1%82%D0%B0%D0%BD%D0%BE%D0%B2%D0%BB%D0%B5%D0%BD%D0%B8%D1%8F%20%D0%B3%D0%BB%D0%B0%D0%B2%D1%8B%5C%D0%9C%D0%BE%D0%B4%D0%B5%D0%BB%D1%8C%D0%BD%D1%8B%D0%B9%20%D0%BE%20%D1%81%D0%BF%D0%B8%D1%81%D0%B0%D0%BD%20%D0%B7%D0%B0%D0%B4%D0%BE%D0%BB%D0%B6%D0%B5%D0%BD%5C%D0%9D%D0%BE%D0%B2%D0%BE%D0%B5%20%D0%9F%D0%B0%D1%80%D0%BA%D0%BE%D0%B2%D1%8B%D0%B9%5C%D0%B3%D0%BE%D1%82%D0%BE%D0%B2%D0%BE%D0%B5%5C%D0%9F%D1%80%D0%B8%D0%BB%D0%BE%D0%B6%201%20%D0%92%D0%AB%D0%9F%D0%98%D0%A1%D0%9A%D0%90%20%D0%BA%20%D0%9F%D0%BE%D1%80%D1%8F%D0%B4%D0%BA.doc" \l "sub_1000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рядку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я решений о признании безнадежной к взысканию задолженности по платежам в бюджет Парковского сельского поселения Тихорецкого района, главным администратором которых является администрация Парковского сельского поселения Тихорец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680"/>
        <w:gridCol w:w="700"/>
        <w:gridCol w:w="72"/>
        <w:gridCol w:w="68"/>
        <w:gridCol w:w="560"/>
        <w:gridCol w:w="226"/>
        <w:gridCol w:w="54"/>
        <w:gridCol w:w="560"/>
        <w:gridCol w:w="700"/>
        <w:gridCol w:w="700"/>
        <w:gridCol w:w="420"/>
        <w:gridCol w:w="681"/>
        <w:gridCol w:w="199"/>
      </w:tblGrid>
      <w:tr>
        <w:trPr/>
        <w:tc>
          <w:tcPr>
            <w:tcW w:w="504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  <w:br/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 № </w:t>
              <w:br/>
              <w:t>о списании (восстановлении) безнадежной к взысканию задолженности по платежам в 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рковского сельского поселения Тихорецкого района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Парковый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ей Комиссией  по рассмотрению и принятию решений о признании безнадежной к взысканию задолженности по платежам в  бюджет Парковского сельского поселения Тихорецкого района, принято решение о признании (отказе в признании) безнадежной к взысканию задолженности по платежам в бюджет сельского поселения должника по__________________ ____________________________________________________________________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тежам в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908" w:firstLine="19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908" w:firstLine="19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рганизации (фамилия, имя, отчество физического лица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ГР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КПП организации</w:t>
            </w:r>
          </w:p>
        </w:tc>
        <w:tc>
          <w:tcPr>
            <w:tcW w:w="47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о ИНН физического лица</w:t>
            </w:r>
          </w:p>
        </w:tc>
        <w:tc>
          <w:tcPr>
            <w:tcW w:w="6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е о платеже, по которому возникла задолженность</w:t>
            </w:r>
          </w:p>
        </w:tc>
        <w:tc>
          <w:tcPr>
            <w:tcW w:w="6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латежа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по которому учитывается задолженность по платежам в  бюджет, его наименование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латежам в  бюджет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 и прописью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еням и штрафам по соответствующим платежам в  бюдже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 и прописью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по которому учитывается задолженность по пеням и штрафам по соответствующим платежам в  бюджет, его наименование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60"/>
        <w:gridCol w:w="2550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й службы администрации Парковского сельского поселения Тихорецкого райо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Божко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00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46:00Z</dcterms:created>
  <dc:creator>fin09</dc:creator>
  <dc:description/>
  <cp:keywords/>
  <dc:language>en-US</dc:language>
  <cp:lastModifiedBy>Анна</cp:lastModifiedBy>
  <cp:lastPrinted>2020-08-17T16:53:00Z</cp:lastPrinted>
  <dcterms:modified xsi:type="dcterms:W3CDTF">2020-10-15T09:20:00Z</dcterms:modified>
  <cp:revision>17</cp:revision>
  <dc:subject/>
  <dc:title/>
</cp:coreProperties>
</file>