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52"/>
      </w:tblGrid>
      <w:tr>
        <w:trPr>
          <w:trHeight w:val="269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ков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хорец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года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 решений о признании безнадежной к взысканию задолженности по платежам в бюджет Парковского сельского поселения Тихорецкого района, главным администратором которых является администрация Парковского сельского поселения Тихорецкого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Настоящий Порядок приня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шений о признании безнадежной  к взысканию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Тихорецкого района (далее - бюджет), главным администратором которых является администрация Парковского сельского поселения Тихорецкого района(далее-Администрация, Порядок)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пределяет правила и условия  признания задолженности по денежным обязательствам юридических и физических лиц по платежам в бюджет, главным администратором которых является Администрация (далее-задолженность), безнадежной к взысканию и ее списания </w:t>
      </w:r>
      <w:r>
        <w:rPr>
          <w:rFonts w:cs="Times New Roman" w:ascii="Times New Roman" w:hAnsi="Times New Roman"/>
          <w:sz w:val="28"/>
          <w:szCs w:val="28"/>
        </w:rPr>
        <w:t>(восстановления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опросы о признании безнадежной к взысканию задолженности рассматриваются постоянно действующей комиссией по вопросам  признания безнадежной к взысканию задолженности по платежам в бюджет Парковского сельского поселения Тихорецкого района (далее - Комиссия).</w:t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Функции и полномочия администрации Парковского сельского поселения Тихорецкого района в соответствии с настоящим Порядком осуществляются ведущим специалистом финансовой службы, осуществляющий бухгалтерский учет (далее- специалист).</w:t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Случаи признания безнадежной к взысканию задолженности 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.На основании статьи 47.2 Бюджетного кодекса Российской Федерации задолженность по платежам в бюджет признается безнадежной    к взысканию в случа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)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)признания банкротом индивидуального предпринимателя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>плательщика платежей в бюджет в соответствии с Федеральным законом от 26 октября 2002 года  № 127-ФЗ «О несостоятельности (банкротстве)» -           в части задолженности по платежам в бюджет, не погашенной по причине недостаточности имущества должника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)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 и порядке, которые установлены 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5)применение актов об амнистии или о помиловании  в отношении осужденных к наказанию в виде штрафа или принятия судом решения,          в соответствии с которым администратор доходов бюджета утрачивает возможность взыскания задолженности по платежам в бюджет;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6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        3 или  4  части  1  статьи  46 Федерального  закона  от  2  октября  2007  года  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7)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 - 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       2007 года № 229-ФЗ «Об исполнительном производстве», в части 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 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На основании пункта 2 статьи 47.2 </w:t>
      </w:r>
      <w:r>
        <w:rPr>
          <w:rFonts w:cs="Times New Roman" w:ascii="Times New Roman" w:hAnsi="Times New Roman"/>
          <w:spacing w:val="4"/>
          <w:sz w:val="28"/>
          <w:szCs w:val="28"/>
        </w:rPr>
        <w:t>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яду со случаями, предусмотренными пунктом  2.1 раздела 2 настоящего Порядка, неуплаченные 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3.Перечень документов, подтверждающих наличие </w:t>
      </w:r>
    </w:p>
    <w:p>
      <w:pPr>
        <w:pStyle w:val="ListParagraph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аний для принятия решений о признании безнадежной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взысканию задолженности 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иссия принимает решение о признании безнадежной к взысканию задолженности на основании документов, представляемых специалистом в Комиссию: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отчетности об учитываемых суммах задолженности по уплате платежей в бюджет Парковского сельского поселения Тихорецкого района по форме согласно приложению 1 к настоящему Поряд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информации специалиста о принятых мерах по обеспечению взыскания задолженности по платежам в бюджет (далее - информация);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случаи признания безнадежной к взысканию задолженности, в том числе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решения суда об объявлении физического лица умершим, заверенной судо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; из Единого государственного реестра юридических лиц - о прекращении деятельности в связи с ликвидацией организации - плательщика платежей в бюджет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го акта, в соответствии с которым администрация Парковского сельского поселения Тихорецкого района утрачивает возможность взыскания задолженности по платежам в бюджет в связи с истечением установленного срока ее 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банкротство гражданина, не являющегося индивидуальным предпринимателем, в соответствии с Федеральным законом от 26 октября 2002 года №127-ФЗ «О несостоятельности (банкротстве) 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уда, в соответствии с которым администратор дохода утрачивает возможность взыскания задолженности по платежам в бюджет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екращении исполнения постановления о назначении административного наказания, вынесенного судьей, органом, должностным лицом, вынесшими постановление о назначении административного наказания в случаях, предусмотренных Кодексом Российской Федерации об административных правонарушения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 Федерального закона от 2 октября 2007 года № 229-ФЗ «Об исполнительном производств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Документы, указанные в абзацах пятом-десятом пункта 3.1 раздела     3 настоящего Порядка, запрашиваются в соответствующих  органах и  организациях специалист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ри поступлении документов, указанных в пункте 3.1 раздела              3  настоящего Порядка,  специалист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веряет наличие документов согласно перечню, установленному пунктом  3.1  раздела 3  настоящего  Порядка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в  трехдневный  срок  подготавливает  информацию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в течение 1 рабочего дня со дня подготовки информации направляет документы  и  информацию  в Комиссию  для рассмотр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725" w:leader="none"/>
          <w:tab w:val="center" w:pos="5527" w:leader="none"/>
        </w:tabs>
        <w:spacing w:lineRule="auto" w:line="240" w:before="0" w:after="0"/>
        <w:ind w:left="70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4.Порядок работы Комисс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Заседание Комиссии проводится не позднее 10 дней со дня поступления документов в Комиссию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В течение 5 дней со дня поступления в Комиссию документов секретарь Комиссии регистрирует документы и подготавливает проект решения  о признании (непризнании) безнадежной к взысканию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 ее списании (восстановлен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Комиссия рассматривает представленные документы и принимает решение о признании (непризнании) безнадежной к взысканию задолженности и ее списании (восстановлении) (далее - решение Комисс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е Комиссии в день его принятия оформляется актом о списании (восстановлении) безнадежной к взысканию задолженности по платежам в бюджет Парковского сельского поселения Тихорецкого района (далее - Акт) по форме согласно приложению 2 к настоящему Порядку.              Акт подписывается всеми членами Комиссии, принимавшими участие в засед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признании безнадежной к взысканию задолженности оформляется в соответствии с требованиями, установленными пунктом 5 Общих требований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х постановлением Правительства Российской Федерации от 6 мая 2016 года № 393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Акт не позднее 5 рабочих дней со дня принятия Комиссией решения представляется  на утверждение главе Парковского сельского поселения Тихорец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На основании Акта финансовая служба администрации Парковского сельского поселения Тихорецкого района осуществляет списание (восстановление) задолж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 неисполнение, ненадлежащее исполнение настоящего Порядка должностные лица и муниципальные служащие администрации Парковского сельского поселения Тихорецкого района несут ответственность  в  соответствии  с законодательством  Российской 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й службы администрац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М.В. Бож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24:00Z</dcterms:created>
  <dc:creator>Кулаков Михаил Андреевич</dc:creator>
  <dc:description/>
  <cp:keywords/>
  <dc:language>en-US</dc:language>
  <cp:lastModifiedBy>Анна</cp:lastModifiedBy>
  <cp:lastPrinted>2020-09-24T11:18:00Z</cp:lastPrinted>
  <dcterms:modified xsi:type="dcterms:W3CDTF">2020-10-15T09:33:00Z</dcterms:modified>
  <cp:revision>25</cp:revision>
  <dc:subject/>
  <dc:title>ПРИЛОЖЕНИЕ</dc:title>
</cp:coreProperties>
</file>