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 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я решений о признании безнадежной к взысканию задолженности по платежам в бюджет Парковского сельского поселения Тихорецкого района, главным администратором которых является администрация Парковского сельского поселения Тихорец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тчетности об учитываемых суммах задолженности по у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в бюджет Парков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КПП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_________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 ____________________________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(Цифрами и прописью)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255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й службы администрации Парковского сельского поселения Тихорецкого рай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Божко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8:00Z</dcterms:created>
  <dc:creator>fin09</dc:creator>
  <dc:description/>
  <cp:keywords/>
  <dc:language>en-US</dc:language>
  <cp:lastModifiedBy>Анна</cp:lastModifiedBy>
  <cp:lastPrinted>2020-08-17T16:44:00Z</cp:lastPrinted>
  <dcterms:modified xsi:type="dcterms:W3CDTF">2020-09-17T06:48:00Z</dcterms:modified>
  <cp:revision>17</cp:revision>
  <dc:subject/>
  <dc:title/>
</cp:coreProperties>
</file>