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ИП Кипчат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ГРНПИ 30923112020007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Н 231101606549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1276" w:hanging="1276"/>
        <w:rPr>
          <w:sz w:val="28"/>
        </w:rPr>
      </w:pPr>
      <w:r>
        <w:rPr>
          <w:sz w:val="28"/>
        </w:rPr>
        <w:t>Заказчик: Администрация Парковского сельского поселения Тихорецкого района Краснодарского края</w:t>
      </w:r>
    </w:p>
    <w:p>
      <w:pPr>
        <w:pStyle w:val="Normal"/>
        <w:spacing w:lineRule="auto" w:line="360"/>
        <w:rPr/>
      </w:pPr>
      <w:r>
        <w:rPr>
          <w:sz w:val="28"/>
        </w:rPr>
        <w:t>Муниципальный контракт № 20-181114-АДП от 18 ноября  2014 го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РОЕКТ ВНЕСЕНИЯ ИЗМЕНЕНИЙ </w:t>
      </w:r>
    </w:p>
    <w:p>
      <w:pPr>
        <w:pStyle w:val="Normal"/>
        <w:jc w:val="center"/>
        <w:rPr>
          <w:b/>
          <w:b/>
          <w:sz w:val="36"/>
          <w:szCs w:val="22"/>
        </w:rPr>
      </w:pPr>
      <w:r>
        <w:rPr>
          <w:b/>
          <w:sz w:val="36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В ГЕНЕРАЛЬНЫЙ ПЛАН ПАРКОВСКОГО СЕЛЬСКОГО ПОСЕЛЕНИЯ ТИХОРЕЦКОГО РАЙОНА КРАСНОДАРСКОГО КРАЯ И ПРАВИЛА ЗЕМЛЕПОЛЬЗОВАНИЯ И ЗАСТРОЙКИ ПАРКОВСКОГО СЕЛЬСКОГО ПОСЕЛЕНИЯ ТИХОРЕЦКОГО РАЙОНА КРАСНОДАРСКОГО КРА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раснодар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4</w:t>
      </w:r>
    </w:p>
    <w:p>
      <w:pPr>
        <w:pStyle w:val="Normal"/>
        <w:ind w:firstLine="567"/>
        <w:jc w:val="both"/>
        <w:rPr/>
      </w:pPr>
      <w:r>
        <w:rPr>
          <w:rFonts w:cs="Tahoma"/>
          <w:sz w:val="28"/>
          <w:szCs w:val="28"/>
        </w:rPr>
        <w:t>В 2014 году Администрация Парковского сельского поселения Тихорецкого района Краснодарского края обратилась с предложением по в</w:t>
      </w:r>
      <w:r>
        <w:rPr>
          <w:sz w:val="28"/>
          <w:szCs w:val="28"/>
        </w:rPr>
        <w:t>несению изменений в генеральный план Парковского сельского поселения Тихорецкого района Краснодарского края и Правила землепользования и застройки Парковского сельского поселения Тихорецкого района Краснодарского края.</w:t>
      </w:r>
    </w:p>
    <w:p>
      <w:pPr>
        <w:pStyle w:val="S1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м предпринимателем Кипчатова В.М. были внесены изменения в указанные документы согласно муниципальному контракту № 20-181114-АДП от 18 ноября 2014 года. </w:t>
      </w:r>
    </w:p>
    <w:p>
      <w:pPr>
        <w:pStyle w:val="S1"/>
        <w:ind w:firstLine="567"/>
        <w:rPr/>
      </w:pPr>
      <w:r>
        <w:rPr>
          <w:sz w:val="28"/>
          <w:szCs w:val="28"/>
        </w:rPr>
        <w:t>Внесение изменений произведено в «Генеральный план Парковского сельского поселения Тихорецкого района Краснодарского края», «Правила землепользования и застройки Парковского сельского поселения Тихорецкого района Краснодарского края», выполненные ООО «Институт территориального планирования «Град» в 2009 г.</w:t>
      </w:r>
    </w:p>
    <w:p>
      <w:pPr>
        <w:pStyle w:val="S1"/>
        <w:ind w:firstLine="567"/>
        <w:rPr/>
      </w:pPr>
      <w:r>
        <w:rPr>
          <w:sz w:val="28"/>
          <w:szCs w:val="28"/>
        </w:rPr>
        <w:t>Основной целью проекта является внесение изменений в разработанный генеральный план Парковского сельского поселения в части изменения функционального зонирования, а также в Правила землепользования и застройки Парковского сельского поселения в части изменения территориальных зон.</w:t>
      </w:r>
    </w:p>
    <w:p>
      <w:pPr>
        <w:pStyle w:val="Normal"/>
        <w:snapToGrid w:val="false"/>
        <w:spacing w:lineRule="auto" w:line="244" w:before="20" w:after="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были решены следующие задач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менено назначение функциональной зоны земельного участка с номером планировочного квартала 01:01:01 площадью 8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«Рекреационная зона» на «Зона общественно-делового назначения» для размещения хра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менено назначение функциональной зоны земельного участка в планировочном квартале 01:01:01 площадью 47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«Рекреационная зона» на «Зона общественно-делового назначения» для размещения детского са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зменено назначение функциональной зоны земельного участка в планировочном квартале 02:01:01 площадью 5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«Зона административно-делового назначения» на «Зона малоэтажной жилой застройк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новлен баланс функциональных зон п. Паркового, п. Восточного, соответствующие изменения внесены в текстовую и графическую части проек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справлены технические ошибки и неточности в графических и текстовых материалах.</w:t>
      </w:r>
    </w:p>
    <w:p>
      <w:pPr>
        <w:pStyle w:val="Normal"/>
        <w:ind w:firstLine="567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Указанные выше изменения внесены в Правила землепользования и застрой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аспекты генерального плана и правил землепользования и застройки корректировке не подлежат.</w:t>
      </w:r>
      <w:r>
        <w:rPr>
          <w:rFonts w:cs="Tahoma"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овую часть генерального плана внесены изменения и дополнения в следующие разделы: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/>
      </w:pPr>
      <w:r>
        <w:rPr>
          <w:color w:val="000000"/>
          <w:sz w:val="28"/>
          <w:szCs w:val="28"/>
        </w:rPr>
        <w:t>1.Утверждаемая часть «Положения о территориальном планировании»: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«Общие положения»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/>
      </w:pPr>
      <w:r>
        <w:rPr>
          <w:color w:val="000000"/>
          <w:sz w:val="28"/>
          <w:szCs w:val="28"/>
        </w:rPr>
        <w:t>- п. 1.2.1.1. «Совершенствование пространственной структуры территорий населенных пунктов, входящих в состав поселения»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. 2.2.2 «Зоны общественного центра»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/>
      </w:pPr>
      <w:r>
        <w:rPr>
          <w:color w:val="000000"/>
          <w:sz w:val="28"/>
          <w:szCs w:val="28"/>
        </w:rPr>
        <w:t>- п. 2.3.2. «Развитие и размещение объектов социальной сферы»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е № 2.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атериалы по обоснованию генплана «Материалы по обоснованию. 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1. Описание обоснований проекта генерального плана»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/>
      </w:pPr>
      <w:r>
        <w:rPr>
          <w:color w:val="000000"/>
          <w:sz w:val="28"/>
          <w:szCs w:val="28"/>
        </w:rPr>
        <w:t>- «Введение.  Цель и задачи проекта»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/>
      </w:pPr>
      <w:r>
        <w:rPr>
          <w:color w:val="000000"/>
          <w:sz w:val="28"/>
          <w:szCs w:val="28"/>
        </w:rPr>
        <w:t>- п. 2.1.2 «Планировочная организация территории»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. 2.3 «Социальная сфера»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. 2.11.2 «Технико-экономические показатели проекта. П. Парковый»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. 2.11.4 «Технико-экономические показатели проекта. П. Восточный»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. 3.2 Этапы реализации предложений по территориальному планированию. Перечень мероприятий по территориальному планированию. П. Парковый».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/>
      </w:pPr>
      <w:r>
        <w:rPr>
          <w:color w:val="000000"/>
          <w:sz w:val="28"/>
          <w:szCs w:val="28"/>
        </w:rPr>
        <w:t>В графическую часть внесены изменения в следующие чертежи: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ГП 1.1 - Карта (схема) генерального плана Парковского сельского поселения (основной чертеж) М 1:25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ГП 1.2 - Карта (схема) генерального плана п. Парковый М 1:5 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sz w:val="28"/>
        </w:rPr>
      </w:pPr>
      <w:r>
        <w:rPr>
          <w:sz w:val="28"/>
        </w:rPr>
        <w:t>- ГП 1.3 - Карта (схема) генерального плана п. Восточный, п. Западный, п. Шоссейный М 1:5 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ГП 4.1 - Карта (схема) функциональных зон Парковского сельского поселения М 1:25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ГП 4.2 - Карта (схема) функциональных зон п. Парковый М 1:5 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sz w:val="28"/>
        </w:rPr>
      </w:pPr>
      <w:r>
        <w:rPr>
          <w:sz w:val="28"/>
        </w:rPr>
        <w:t>- ГП 4.3 - Карта (схема) функциональных зон  п. Восточный М 1:5 000, п. Западный М 1:5 000, п. Шоссейный М 1:5 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ГП 5.1 - Карта (схема) ограничений использования территории Парковского сельского поселения М 1:25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ГП 5.2 - Карта (схема) ограничений использования территории п. Парковый М 1:5 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sz w:val="28"/>
        </w:rPr>
      </w:pPr>
      <w:r>
        <w:rPr>
          <w:sz w:val="28"/>
        </w:rPr>
        <w:t>- ГП 5.3 - Карта (схема) ограничений  использования территории п. Восточный М 1:5 000, п. Западный М 1:5 000, п. Шоссейный М 1:5 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ГП 6.1 - Карта (схема) развития объектов инженерной инфраструктуры Парковского сельского поселения М 1:25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ГП 6.2 - Карта (схема) развития объектов инженерной инфраструктуры п. Парковый М 1:5 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sz w:val="28"/>
        </w:rPr>
      </w:pPr>
      <w:r>
        <w:rPr>
          <w:sz w:val="28"/>
        </w:rPr>
        <w:t>- ГП 6.3 - Карта (схема) развития объектов инженерной инфраструктуры  п. Восточный М 1:5000, п. Западный М 1:5 000,п. Шоссейный М 1:5000.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ГП 7.1 - Карта (схема) развития транспортной инфраструктуры Парковского сельского поселения М 1:25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ГП 7.2 - Карта (схема) развития транспортной инфраструктуры п. Парковый М 1:5 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>- ГП 7.3 - Карта (схема) развития транспортной инфраструктуры  п. Восточный М 1:5000, п. Западный М 1:5 000,п. Шоссейный М 1:5000;</w:t>
      </w:r>
    </w:p>
    <w:p>
      <w:pPr>
        <w:pStyle w:val="Normal"/>
        <w:tabs>
          <w:tab w:val="clear" w:pos="708"/>
          <w:tab w:val="left" w:pos="1134" w:leader="none"/>
        </w:tabs>
        <w:ind w:right="14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</w:rPr>
        <w:t>ГП 8.1 - Cхема развития иных объектов капитального строительства местного значения Парковского сельского поселения  М 1:25000;</w:t>
      </w:r>
    </w:p>
    <w:p>
      <w:pPr>
        <w:pStyle w:val="Normal"/>
        <w:ind w:firstLine="567"/>
        <w:jc w:val="both"/>
        <w:rPr/>
      </w:pPr>
      <w:r>
        <w:rPr>
          <w:sz w:val="28"/>
        </w:rPr>
        <w:t>-ГП 8.2 - Cхема развития иных объектов капитального строительства местного значения п. Парковый  М 1:5 000;</w:t>
      </w:r>
    </w:p>
    <w:p>
      <w:pPr>
        <w:pStyle w:val="Normal"/>
        <w:ind w:firstLine="567"/>
        <w:jc w:val="both"/>
        <w:rPr/>
      </w:pPr>
      <w:r>
        <w:rPr>
          <w:sz w:val="28"/>
        </w:rPr>
        <w:t>-ГП 8.3 - Cхема развития иных объектов капитального строительства местного значения  п. Восточный М 1:5000, п. Западный М 1:5 000,п. Шоссейный М 1:5000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ГП 11.1 - Cхема планировочной структуры  Парковского сельского поселения  М 1:25000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ГП 11.2 - Cхема планировочной структуры  п. Парковый  М 1:5 000;</w:t>
      </w:r>
    </w:p>
    <w:p>
      <w:pPr>
        <w:pStyle w:val="Normal"/>
        <w:ind w:firstLine="567"/>
        <w:jc w:val="both"/>
        <w:rPr/>
      </w:pPr>
      <w:r>
        <w:rPr>
          <w:sz w:val="28"/>
        </w:rPr>
        <w:t>- ГП 11.3 - Cхема планировочной структуры  п. Восточный М 1:5000, п. Западный М 1:5 000,п. Шоссейный М 1:500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Правила землепользования и застройки внесены изменения в следующие разделы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</w:rPr>
        <w:t>«Правила землепользования и застройки Парковского сельского поселения Тихорецкого района Краснодарского края. Градостроительные регламенты»: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Зона малоэтажной жилой застройки (1-3 этажей) (ЖЗ 104);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- Зона культового назначения (ОДЗ 211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Карта градостроительного зонирования территории Парковского сельского поселения М 1: 25 000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Карта градостроительного зонирования территории п. Парковый М 1:5 000;</w:t>
      </w:r>
    </w:p>
    <w:p>
      <w:pPr>
        <w:pStyle w:val="Normal"/>
        <w:ind w:firstLine="567"/>
        <w:jc w:val="both"/>
        <w:rPr/>
      </w:pPr>
      <w:r>
        <w:rPr>
          <w:sz w:val="28"/>
        </w:rPr>
        <w:t>- Карта градостроительного зонирования территории п. Восточный, п. Западный, п. Шоссейный М 1:5 00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bidi="en-US"/>
    </w:rPr>
  </w:style>
  <w:style w:type="paragraph" w:styleId="S1">
    <w:name w:val="S_Обычный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34:00Z</dcterms:created>
  <dc:creator>Uliya</dc:creator>
  <dc:description/>
  <dc:language>en-US</dc:language>
  <cp:lastModifiedBy>Uliya</cp:lastModifiedBy>
  <dcterms:modified xsi:type="dcterms:W3CDTF">2014-12-25T07:44:00Z</dcterms:modified>
  <cp:revision>2</cp:revision>
  <dc:subject/>
  <dc:title/>
</cp:coreProperties>
</file>