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3797935</wp:posOffset>
            </wp:positionH>
            <wp:positionV relativeFrom="paragraph">
              <wp:posOffset>2413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ab/>
        <w:tab/>
        <w:tab/>
        <w:t xml:space="preserve">                                                            №____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284"/>
          <w:tab w:val="left" w:pos="9072" w:leader="none"/>
        </w:tabs>
        <w:spacing w:lineRule="atLeast" w:line="240"/>
        <w:ind w:left="567" w:righ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зработки и корректировки, осуществления мониторинга  и контроля реализации прогнозов социально-экономического развития Парковского сельского поселения Тихорецкого района на среднесрочный период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В целях совершенствования процесса организации разработки прогнозов социально-экономического развития Парковского сельского поселения Тихорецкого района и на основании Бюджетного кодекса Российской Федерации, Федерального закона от 28 июня 2014 года № 172-ФЗ «О стратегическом планировании в Российской Федерации»,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п о с т а н о в л я ю:</w:t>
      </w:r>
    </w:p>
    <w:p>
      <w:pPr>
        <w:pStyle w:val="Normal"/>
        <w:widowControl w:val="false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1.Утвердить Порядок разработки и корректировки, осуществления мониторинга и контроля реализации прогнозов социально-экономического развития Парковского сельского поселения Тихорецкого района на среднесрочный периоды (далее – Порядок) согласно приложению.</w:t>
      </w:r>
    </w:p>
    <w:p>
      <w:pPr>
        <w:pStyle w:val="Normal"/>
        <w:widowControl w:val="false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2.Определить финансовую службу администрации Парковского сельского поселения Тихорецкого района (Белоусова) уполномоченным органом по координации и организации процесса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Тихорецкий район на среднесрочный период.</w:t>
      </w:r>
    </w:p>
    <w:p>
      <w:pPr>
        <w:pStyle w:val="Normal"/>
        <w:spacing w:lineRule="atLeast" w:line="240"/>
        <w:ind w:firstLine="851"/>
        <w:jc w:val="both"/>
        <w:rPr/>
      </w:pPr>
      <w:bookmarkStart w:id="0" w:name="sub_3"/>
      <w:bookmarkEnd w:id="0"/>
      <w:r>
        <w:rPr>
          <w:sz w:val="28"/>
          <w:szCs w:val="28"/>
        </w:rPr>
        <w:t>3.Главе Парковского сельского поселения Тихорецкого района рекомендовать специалистам администрации Парковского сельского поселения Тихорецкого района, подведомственным учреждениям:</w:t>
      </w:r>
    </w:p>
    <w:p>
      <w:pPr>
        <w:pStyle w:val="Normal"/>
        <w:spacing w:lineRule="atLeast" w:line="240"/>
        <w:ind w:firstLine="851"/>
        <w:jc w:val="both"/>
        <w:rPr/>
      </w:pPr>
      <w:bookmarkStart w:id="1" w:name="sub_31"/>
      <w:bookmarkEnd w:id="1"/>
      <w:r>
        <w:rPr>
          <w:sz w:val="28"/>
          <w:szCs w:val="28"/>
        </w:rPr>
        <w:t>3.1.Представлять в финансовую службу администрации Парковского сельского поселения Тихорецкого района данные, необходимые для разработки и корректировки прогнозов социально-экономического развития Парковского сельского поселения Тихорецкого района на среднесрочный период, в сроки, установленные Порядком и по форме, установленной финансовой службой администрации Парковского сельского поселения Тихорецкого района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1"/>
      <w:bookmarkStart w:id="3" w:name="sub_31"/>
      <w:bookmarkEnd w:id="3"/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 xml:space="preserve">3.2.Осуществлять мониторинг и контроль реализации прогнозов социально-экономического развития Парковского сельского поселения Тихорецкого района  на среднесрочный периоды в части своей компетенции и направлять в срок не позднее 1 марта года, следующего за отчетным, в финансовую службу администрации Парковского сельского поселения Тихорецкого района сведения о реализации прогнозов социально-экономического развития Парковского сельского поселения Тихорецкого района. </w:t>
      </w:r>
    </w:p>
    <w:p>
      <w:pPr>
        <w:pStyle w:val="Normal"/>
        <w:widowControl w:val="false"/>
        <w:autoSpaceDE w:val="false"/>
        <w:spacing w:lineRule="atLeast" w:line="240"/>
        <w:ind w:firstLine="851"/>
        <w:jc w:val="both"/>
        <w:rPr/>
      </w:pPr>
      <w:bookmarkStart w:id="4" w:name="sub_3"/>
      <w:bookmarkEnd w:id="4"/>
      <w:r>
        <w:rPr>
          <w:sz w:val="28"/>
          <w:szCs w:val="28"/>
        </w:rPr>
        <w:t>4. Общему отделу администрации Парковского сельского поселения Тихорецкого района (Лукьянова) обеспечить опубликование настоящего постановления в газете «Тихорецкие вести»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Н.Н.Агее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арк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_________</w:t>
      </w:r>
    </w:p>
    <w:p>
      <w:pPr>
        <w:pStyle w:val="ConsPlusTitle"/>
        <w:tabs>
          <w:tab w:val="clear" w:pos="284"/>
          <w:tab w:val="left" w:pos="9072" w:leader="none"/>
        </w:tabs>
        <w:spacing w:lineRule="atLeast" w:line="240"/>
        <w:ind w:left="567" w:right="426" w:hanging="0"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разработки и корректировки, осуществления мониторинга  и контроля реализации прогнозов социально-экономического развития Парковского сельского поселения Тихорецкого района на среднесрочный период</w:t>
      </w:r>
      <w:r>
        <w:rPr>
          <w:b w:val="false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284"/>
          <w:tab w:val="left" w:pos="7365" w:leader="none"/>
          <w:tab w:val="left" w:pos="8265" w:leader="none"/>
        </w:tabs>
        <w:ind w:left="-284" w:hanging="0"/>
        <w:jc w:val="both"/>
        <w:rPr/>
      </w:pPr>
      <w:r>
        <w:rPr>
          <w:sz w:val="28"/>
          <w:szCs w:val="28"/>
        </w:rPr>
        <w:t>начальника отдела</w:t>
        <w:tab/>
        <w:t xml:space="preserve">     Л.Д.Гришина</w:t>
        <w:tab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tabs>
          <w:tab w:val="clear" w:pos="284"/>
          <w:tab w:val="left" w:pos="765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  <w:tab/>
        <w:t xml:space="preserve">    </w:t>
      </w:r>
    </w:p>
    <w:p>
      <w:pPr>
        <w:pStyle w:val="Normal"/>
        <w:tabs>
          <w:tab w:val="clear" w:pos="284"/>
          <w:tab w:val="left" w:pos="7650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</w:t>
        <w:tab/>
        <w:t xml:space="preserve"> Н.А.Белоусов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</w:t>
        <w:tab/>
        <w:t xml:space="preserve">                                                      А.Д.Романченк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Тихорецкого района                     </w:t>
        <w:tab/>
        <w:t xml:space="preserve">                                                          Е.А.Воронова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9:00Z</dcterms:created>
  <dc:creator>User</dc:creator>
  <dc:description/>
  <cp:keywords/>
  <dc:language>en-US</dc:language>
  <cp:lastModifiedBy>Admin</cp:lastModifiedBy>
  <cp:lastPrinted>2016-03-10T07:18:00Z</cp:lastPrinted>
  <dcterms:modified xsi:type="dcterms:W3CDTF">2016-04-27T03:36:00Z</dcterms:modified>
  <cp:revision>216</cp:revision>
  <dc:subject/>
  <dc:title>УТВЕРЖДАЮ:</dc:title>
</cp:coreProperties>
</file>