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740150</wp:posOffset>
            </wp:positionH>
            <wp:positionV relativeFrom="paragraph">
              <wp:posOffset>-202565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ПАРКОВСКОГО СЕЛЬСКОГО ПОСЕЛЕНИЯ  ТИХОРЕЦКОГО 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______________                                                                                        № ____                               </w:t>
      </w:r>
    </w:p>
    <w:p>
      <w:pPr>
        <w:pStyle w:val="Normal"/>
        <w:jc w:val="center"/>
        <w:rPr/>
      </w:pPr>
      <w:r>
        <w:rPr/>
        <w:t>поселок Парковый</w:t>
      </w:r>
    </w:p>
    <w:p>
      <w:pPr>
        <w:pStyle w:val="Normal"/>
        <w:shd w:fill="FFFFFF" w:val="clear"/>
        <w:spacing w:lineRule="exact" w:line="322"/>
        <w:ind w:right="5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Об утверждении целевых показателей эффективности деятельности учреждения культуры и критерии оценки эффективности работы их руководителей</w:t>
      </w:r>
    </w:p>
    <w:p>
      <w:pPr>
        <w:pStyle w:val="Normal"/>
        <w:shd w:fill="FFFFFF" w:val="clear"/>
        <w:spacing w:lineRule="exact" w:line="322"/>
        <w:ind w:right="53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firstLine="58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деятельности и улучшения качества управления финансовыми ресурсами муниципальных учреждений культуры Парковского сельского поселения Тихорецкого района  п о с т а н о в л я ю:</w:t>
      </w:r>
    </w:p>
    <w:p>
      <w:pPr>
        <w:pStyle w:val="Normal"/>
        <w:shd w:fill="FFFFFF" w:val="clear"/>
        <w:spacing w:lineRule="exact" w:line="322"/>
        <w:ind w:left="29" w:firstLine="58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целевые показатели эффективности деятельности муниципальных учреждений культуры и критерии оценки эффективности работы их руководителей , приложение № 1.</w:t>
      </w:r>
    </w:p>
    <w:p>
      <w:pPr>
        <w:pStyle w:val="Normal"/>
        <w:shd w:fill="FFFFFF" w:val="clear"/>
        <w:spacing w:lineRule="exact" w:line="322"/>
        <w:ind w:left="29" w:firstLine="58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Утвердить Порядок премирования руководителей муниципальных   учреждений культуры  Парковского   сельского поселения Тихорецкого района, приложение №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Положение о порядке, сроках и форме  представления муниципальными учреждениями культуры, подведомственными администрации Парковского сельского поселения Тихорецкого района, отчетности  о выполнении  целевых показателей эффективности  деятельности, приложение №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азовать комиссию по оценке выполнения целевых показателей эффективности  деятельности муниципальных учреждений культуры, подведомственных администрации Парковского сельского поселения Тихорецкого района и премированию их руководителей и утвердить ее состав, приложение № 4 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твердить Положение о комиссии по оценке выполнения целевых показателей эффективности  деятельности муниципальных учреждений культуры, подведомственных администрации Парковского сельского поселения Тихорецкого района и премированию их руководителей, приложение № 5.</w:t>
      </w:r>
    </w:p>
    <w:p>
      <w:pPr>
        <w:pStyle w:val="Normal"/>
        <w:shd w:fill="FFFFFF" w:val="clear"/>
        <w:spacing w:lineRule="exact" w:line="322"/>
        <w:ind w:left="29" w:firstLine="580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администрации Парковского сельского поселения Тихорецкого района от 26 октября 2010 года № 409               «Об утверждении Порядка составления и представления отчётности, оценки эффективности деятельности, критериев оценки эффективности муниципальных бюджетных  учреждений, подведомственных администрации Парковского сельского поселения Тихорецкого района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22"/>
        <w:ind w:left="24" w:firstLine="734"/>
        <w:jc w:val="both"/>
        <w:rPr/>
      </w:pPr>
      <w:r>
        <w:rPr>
          <w:sz w:val="28"/>
          <w:szCs w:val="28"/>
        </w:rPr>
        <w:t>6. Ведущему специалисту финансовой службы администрации Парковского сельского поселения Тихорецкого района А.Д.Романченко довести настоящее постановление до сведения руководителей муниципальных учреждений Парковского сельского поселения Тихорецкого района и обеспечить проведение оценки эффективности деятельности учреждений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Контроль за выполнением  настоящего постановления возложить на заместителя главы Парковского сельского поселения В.В.Ла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Постановление  вступает в силу со дня его подписани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      Н.Н.Агее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jc w:val="center"/>
    </w:pPr>
    <w:rPr>
      <w:rFonts w:ascii="Consolas" w:hAnsi="Consolas" w:cs="Consola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03:00Z</dcterms:created>
  <dc:creator>Бухгалтер</dc:creator>
  <dc:description/>
  <cp:keywords/>
  <dc:language>en-US</dc:language>
  <cp:lastModifiedBy>Администратция</cp:lastModifiedBy>
  <cp:lastPrinted>2015-11-05T10:24:00Z</cp:lastPrinted>
  <dcterms:modified xsi:type="dcterms:W3CDTF">2015-11-05T06:27:00Z</dcterms:modified>
  <cp:revision>124</cp:revision>
  <dc:subject/>
  <dc:title>Муниципальное казенное учреждение  культуры</dc:title>
</cp:coreProperties>
</file>