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3797935</wp:posOffset>
            </wp:positionH>
            <wp:positionV relativeFrom="paragraph">
              <wp:posOffset>-393065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 xml:space="preserve">                                         №_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ind w:left="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>Парковского сельского поселения Тихорец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Парковского сельского поселения Тихорецкого района (далее – Правила)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Разработать и утвердить в соответствии с </w:t>
      </w:r>
      <w:hyperlink w:anchor="sub_100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,  требования к закупаемым администрацией  Парковского сельского поселения Тихорецкого района и подведомственными ей казенными и бюджетными муниципальными учреждениями Парковского сельского поселения Тихорецкого района отдельным видам товаров, работ, услуг (в том числе предельные цены товаров, работ, услуг) для обеспечения муниципальных нужд Парковского сельского поселения Тихорецкого района в срок, обеспечивающий реализацию указанных требований, начиная с 1 января 2016 года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3.Обеспечить размещение настоящего постановления на официальном сайте администрации </w:t>
      </w:r>
      <w:r>
        <w:rPr>
          <w:rFonts w:eastAsia="Calibri"/>
          <w:bCs/>
          <w:sz w:val="28"/>
          <w:szCs w:val="28"/>
        </w:rPr>
        <w:t>Парковского сельского поселения Тихорецкого района</w:t>
      </w:r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Постановление вступает в силу со дня его официального опубликования, но не ранее 1 января 201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Н.Н.Агее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арк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_________</w:t>
      </w:r>
    </w:p>
    <w:p>
      <w:pPr>
        <w:pStyle w:val="Heading1"/>
        <w:ind w:left="426" w:right="566" w:hanging="0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арковского сельского поселения Тихорецкого район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Е.В.Лукьянова</w:t>
        <w:tab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tabs>
          <w:tab w:val="clear" w:pos="284"/>
          <w:tab w:val="left" w:pos="765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  <w:tab/>
        <w:t xml:space="preserve">    </w:t>
      </w:r>
    </w:p>
    <w:p>
      <w:pPr>
        <w:pStyle w:val="Normal"/>
        <w:tabs>
          <w:tab w:val="clear" w:pos="284"/>
          <w:tab w:val="left" w:pos="7650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</w:t>
        <w:tab/>
        <w:t xml:space="preserve"> Н.А.Рыбкин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tabs>
          <w:tab w:val="clear" w:pos="284"/>
          <w:tab w:val="left" w:pos="731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  <w:tab/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Тихорецкого района                     </w:t>
        <w:tab/>
        <w:t xml:space="preserve">                                                      А.Д.Романченк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Тихорецкого района                     </w:t>
        <w:tab/>
        <w:t xml:space="preserve">                                                          Е.А.Воронова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9:00Z</dcterms:created>
  <dc:creator>User</dc:creator>
  <dc:description/>
  <cp:keywords/>
  <dc:language>en-US</dc:language>
  <cp:lastModifiedBy>Admin</cp:lastModifiedBy>
  <cp:lastPrinted>2015-12-21T11:39:00Z</cp:lastPrinted>
  <dcterms:modified xsi:type="dcterms:W3CDTF">2015-12-24T06:27:00Z</dcterms:modified>
  <cp:revision>66</cp:revision>
  <dc:subject/>
  <dc:title>УТВЕРЖДАЮ:</dc:title>
</cp:coreProperties>
</file>