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  Парковского сельского поселения  Тихорецкого района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 xml:space="preserve">«Развитие культуры»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на 2021-2023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>утвержденной постановлением</w:t>
      </w:r>
    </w:p>
    <w:p>
      <w:pPr>
        <w:pStyle w:val="Heading1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                                                                   </w:t>
      </w:r>
      <w:r>
        <w:rPr>
          <w:b w:val="false"/>
          <w:lang w:val="ru-RU"/>
        </w:rPr>
        <w:t>администрации Парковского сель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>
          <w:sz w:val="28"/>
          <w:szCs w:val="28"/>
        </w:rPr>
        <w:t>поселения Тихорецкого района</w:t>
      </w:r>
    </w:p>
    <w:p>
      <w:pPr>
        <w:pStyle w:val="Heading1"/>
        <w:rPr>
          <w:b w:val="false"/>
          <w:b w:val="false"/>
          <w:lang w:val="ru-RU"/>
        </w:rPr>
      </w:pPr>
      <w:r>
        <w:rPr>
          <w:lang w:val="ru-RU"/>
        </w:rPr>
        <w:t xml:space="preserve">                                                                          </w:t>
      </w:r>
      <w:r>
        <w:rPr>
          <w:b w:val="false"/>
          <w:lang w:val="ru-RU"/>
        </w:rPr>
        <w:t>от _____________ № ____</w:t>
      </w:r>
    </w:p>
    <w:p>
      <w:pPr>
        <w:pStyle w:val="Heading1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1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1"/>
        <w:rPr>
          <w:lang w:val="ru-RU"/>
        </w:rPr>
      </w:pPr>
      <w:r>
        <w:rPr/>
        <w:t>Методика</w:t>
      </w:r>
    </w:p>
    <w:p>
      <w:pPr>
        <w:pStyle w:val="Heading1"/>
        <w:rPr/>
      </w:pPr>
      <w:r>
        <w:rPr/>
        <w:t xml:space="preserve">расчета целевых показателей </w:t>
      </w:r>
      <w:r>
        <w:rPr>
          <w:lang w:val="ru-RU"/>
        </w:rPr>
        <w:t xml:space="preserve">муниципальной </w:t>
      </w:r>
      <w:r>
        <w:rPr/>
        <w:t xml:space="preserve">программы </w:t>
      </w:r>
      <w:r>
        <w:rPr>
          <w:lang w:val="ru-RU"/>
        </w:rPr>
        <w:t xml:space="preserve">Парковского </w:t>
      </w:r>
      <w:r>
        <w:rPr/>
        <w:t xml:space="preserve">сельского поселения  Тихорецкого района </w:t>
      </w:r>
    </w:p>
    <w:p>
      <w:pPr>
        <w:pStyle w:val="Heading1"/>
        <w:rPr>
          <w:lang w:val="ru-RU"/>
        </w:rPr>
      </w:pPr>
      <w:r>
        <w:rPr/>
        <w:t>«Развитие культуры» на 20</w:t>
      </w:r>
      <w:r>
        <w:rPr>
          <w:lang w:val="ru-RU"/>
        </w:rPr>
        <w:t>21</w:t>
      </w:r>
      <w:r>
        <w:rPr/>
        <w:t>-202</w:t>
      </w:r>
      <w:r>
        <w:rPr>
          <w:lang w:val="ru-RU"/>
        </w:rPr>
        <w:t>3</w:t>
      </w:r>
      <w:r>
        <w:rPr/>
        <w:t xml:space="preserve"> год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2"/>
        <w:gridCol w:w="2976"/>
        <w:gridCol w:w="2835"/>
        <w:gridCol w:w="1418"/>
      </w:tblGrid>
      <w:tr>
        <w:trPr/>
        <w:tc>
          <w:tcPr>
            <w:tcW w:w="10349" w:type="dxa"/>
            <w:gridSpan w:val="5"/>
            <w:tcBorders/>
          </w:tcPr>
          <w:p>
            <w:pPr>
              <w:pStyle w:val="Style29"/>
              <w:jc w:val="right"/>
              <w:rPr/>
            </w:pPr>
            <w:bookmarkStart w:id="0" w:name="sub_70001"/>
            <w:r>
              <w:rPr>
                <w:rFonts w:cs="Times New Roman" w:ascii="Times New Roman" w:hAnsi="Times New Roman"/>
              </w:rPr>
              <w:t>Таблица № 1</w:t>
            </w:r>
            <w:bookmarkEnd w:id="0"/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ка расчета целевого показателя (формула) или ссылка на утвержденные методики (данные статистик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е показатели, используемые в форму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гообеспеченность общедоступных библиотек на 1 читателя, экземпляр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рассчитывается по формуле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</w:t>
            </w:r>
            <w:r>
              <w:rPr/>
              <w:t>=Бф/Ч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-книгообеспеченность общедоступных библиотек на 1 читателя;</w:t>
            </w:r>
          </w:p>
          <w:p>
            <w:pPr>
              <w:pStyle w:val="Normal"/>
              <w:jc w:val="both"/>
              <w:rPr/>
            </w:pPr>
            <w:r>
              <w:rPr/>
              <w:t>Бф-библиотечный фонд на конец отчетного периода (данные формы № 6-НК);</w:t>
            </w:r>
          </w:p>
          <w:p>
            <w:pPr>
              <w:pStyle w:val="Normal"/>
              <w:jc w:val="both"/>
              <w:rPr/>
            </w:pPr>
            <w:r>
              <w:rPr/>
              <w:t>Чп–число зарегистрированных пользователей общедоступных библиотек(данные формы № 6-НК)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ем за отчетны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регистрированных пользователей общедоступных библиотек, че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 xml:space="preserve">данные Управления Федеральной службы государственной статистики по Краснодарскому краю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</w:rPr>
                <w:t>форма № 6-НК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ежегодно, в срок до 15 января 3.года, следующего за отчетны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ещений общедоступных библиоте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 xml:space="preserve">данные Управления Федеральной службы государственной статистики по Краснодарскому краю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</w:rPr>
                <w:t>форма № 6-НК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ежегодно, в срок до 15 января 3.года, следующего за отчетны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окументовыдач в общедоступных библиотеках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 xml:space="preserve">данные Управления Федеральной службы государственной статистики по Краснодарскому краю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</w:rPr>
                <w:t>форма № 6-НК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ежегодно, в срок до 15 января 3.года, следующего за отчетны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средняя численность участников клубных формирований в расчете на 1 тыс. челове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рассчитывается по формуле: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Э = Фi / Hi х 1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Фi - численность участников клубных формирований за отчетный период (данные формы № 7-НК);</w:t>
            </w:r>
          </w:p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i - численность населения Архангельского сельского поселения Тихорецкого района за отчетный период (на основании данных,  представленных администрацией Архангельского сельского поселения Тихорецкого район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ем за отчетны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клубных формирова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 xml:space="preserve">данные Управления Федеральной службы государственной статистики по Краснодарскому краю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</w:rPr>
                <w:t>форма № 7-НК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ежегодно, в срок до 20 января 3.года, следующего за отчетны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культурно-массовых мероприятий, проведённых муниципальными учреждениями культур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 xml:space="preserve">данные Управления Федеральной службы государственной статистики по Краснодарскому краю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</w:rPr>
                <w:t>форма № 7-НК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ежегодно, в срок до 20 января 3.года, следующего за отчетны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ещений культурно-массовых мероприятий, проведённых муниципальными учреждениями культур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 xml:space="preserve">данные Управления Федеральной службы государственной статистики по Краснодарскому краю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</w:rPr>
                <w:t>форма № 7-НК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ежегодно, в срок до 20 января 3.года, следующего за отчетны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осещаемости учреждений культуры населением и гостями Парковского сельского поселения Тихорецкого района (по сравнению с предыдущим годом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рассчитывается по формуле: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П = Птек /Пбаз х 100 - 100</w:t>
            </w:r>
          </w:p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 xml:space="preserve">П тек - количество посещений учреждений культуры за отчетный период (данные форм 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6-НК и № 7-НК)</w:t>
            </w:r>
          </w:p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 баз - количество посещений учреждений культуры в предыдущем период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ем за отчетны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удовлетворенности населения Парковского сельского поселения Тихорецкого района качеством предоставления государственных (муниципальных) услуг в сфере культур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рассчитывается по формуле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 = Чi / Чj * 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i - численность удовлетворенных качеством услуг в сфере культуры из опрошенного населения (на основании данных,  представленных муниципальными учреждениями культуры Парковского сельского поселения Тихорецкого района)</w:t>
            </w:r>
          </w:p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j - численность опрошенного населения (на основании данных,  представленных муниципальными учреждениями культуры Парковского сельского поселения Тихорецкого район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ка темпов роста средней заработной платы к предыдущему году работников муниципальных учреждений культуры, повышение оплаты труда которых предусмотрено Указом Президента Российской Федерации от 7 мая 2012 года   № 597 «О мероприятиях по реализации государственной политики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рассчитывается по формуле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= ЗПi ср / ЗПj ср * 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Пi ср - средняя заработная плата текущего года работников муниципальных учреждений культуры, повышение оплаты труда которых предусмотрено Указом Президента Российской Федерации от 7 мая 2012 года № 597 «О мероприятиях по реализации государственной социальной политики» (на основании данных,  представленных администрацией Парковского сельского поселения Тихорецкого района)</w:t>
            </w:r>
          </w:p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П j ср - средняя заработная плата отчетного года работников муниципальных учреждений культуры, повышение оплаты труда которых предусмотрено Указом Президента Российской Федерации от 7 мая 2012 года № 597 «О мероприятиях по реализации государственной социальной политики» (на основании данных,  представленных администрацией Парковского  сельского поселения Тихорецкого район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ем за отчетным</w:t>
            </w:r>
          </w:p>
        </w:tc>
      </w:tr>
    </w:tbl>
    <w:p>
      <w:pPr>
        <w:pStyle w:val="21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21"/>
        <w:ind w:hanging="0"/>
        <w:jc w:val="both"/>
        <w:rPr/>
      </w:pPr>
      <w:r>
        <w:rPr>
          <w:sz w:val="24"/>
        </w:rPr>
        <w:t>*Нумерация показателей приводится в соответствии с таблицей № 1 муниципальной программы Парковского сельского поселения Тихорецкого района «Развитие культуры» на 2021-2023 годы.</w:t>
      </w:r>
    </w:p>
    <w:p>
      <w:pPr>
        <w:pStyle w:val="21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21"/>
        <w:ind w:hanging="0"/>
        <w:jc w:val="both"/>
        <w:rPr/>
      </w:pPr>
      <w:r>
        <w:rPr/>
      </w:r>
    </w:p>
    <w:p>
      <w:pPr>
        <w:pStyle w:val="21"/>
        <w:ind w:hanging="0"/>
        <w:jc w:val="both"/>
        <w:rPr/>
      </w:pPr>
      <w:r>
        <w:rPr/>
      </w:r>
    </w:p>
    <w:p>
      <w:pPr>
        <w:pStyle w:val="21"/>
        <w:ind w:hanging="0"/>
        <w:jc w:val="both"/>
        <w:rPr/>
      </w:pPr>
      <w:r>
        <w:rPr/>
        <w:t xml:space="preserve">Заместитель главы </w:t>
      </w:r>
    </w:p>
    <w:p>
      <w:pPr>
        <w:pStyle w:val="21"/>
        <w:ind w:hanging="0"/>
        <w:jc w:val="both"/>
        <w:rPr/>
      </w:pPr>
      <w:r>
        <w:rPr/>
        <w:t xml:space="preserve">Парковского сельского поселения </w:t>
      </w:r>
    </w:p>
    <w:p>
      <w:pPr>
        <w:pStyle w:val="21"/>
        <w:ind w:hanging="0"/>
        <w:jc w:val="both"/>
        <w:rPr/>
      </w:pPr>
      <w:r>
        <w:rPr/>
        <w:t>Тихорецкого района</w:t>
        <w:tab/>
        <w:t xml:space="preserve">                                                                           В.А.Власов</w:t>
      </w:r>
    </w:p>
    <w:sectPr>
      <w:headerReference w:type="default" r:id="rId8"/>
      <w:headerReference w:type="first" r:id="rId9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8162.3000" TargetMode="External"/><Relationship Id="rId3" Type="http://schemas.openxmlformats.org/officeDocument/2006/relationships/hyperlink" Target="garantf1://12088162.3000" TargetMode="External"/><Relationship Id="rId4" Type="http://schemas.openxmlformats.org/officeDocument/2006/relationships/hyperlink" Target="garantf1://12088162.3000" TargetMode="External"/><Relationship Id="rId5" Type="http://schemas.openxmlformats.org/officeDocument/2006/relationships/hyperlink" Target="garantf1://12088162.3000" TargetMode="External"/><Relationship Id="rId6" Type="http://schemas.openxmlformats.org/officeDocument/2006/relationships/hyperlink" Target="garantf1://12088162.3000" TargetMode="External"/><Relationship Id="rId7" Type="http://schemas.openxmlformats.org/officeDocument/2006/relationships/hyperlink" Target="garantf1://12088162.3000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1:28:00Z</dcterms:created>
  <dc:creator>USER</dc:creator>
  <dc:description/>
  <cp:keywords/>
  <dc:language>en-US</dc:language>
  <cp:lastModifiedBy>Анна</cp:lastModifiedBy>
  <cp:lastPrinted>2020-07-02T09:04:00Z</cp:lastPrinted>
  <dcterms:modified xsi:type="dcterms:W3CDTF">2020-07-02T05:04:00Z</dcterms:modified>
  <cp:revision>74</cp:revision>
  <dc:subject/>
  <dc:title>                                   </dc:title>
</cp:coreProperties>
</file>