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АРКОВ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</w:t>
        <w:tab/>
        <w:tab/>
        <w:tab/>
        <w:tab/>
        <w:tab/>
        <w:tab/>
        <w:tab/>
        <w:t xml:space="preserve">          </w:t>
        <w:tab/>
        <w:t xml:space="preserve">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арко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условиях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учреждений культу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вершенствования условий оплаты труда работников муниципальных учреждений культуры Парковского сельского поселения Тихорецкого района и в соответствии с пунктом 3 постановления Губернатора Краснодарского края от 6 сентября 2023 года № 684 «Об общих требованиях к положениям об установлении отраслевых систем оплаты труда работников государственных учреждений Краснодарского края», пунктом 3 постановления Губернатора Краснодарского края от 19 декабря 2023 года № 1135 «Об утверждении Положения об оплате труда работников государственных бюджетных и автономных учреждений, подведомственных министерству  культуры Краснодарского края»,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об условиях оплаты труда работников муниципальных учреждений культуры Парковского сельского поселения Тихорецкого района (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 силу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администрации Парковского сельского поселения Тихорецкого района от 25 декабря 2008 года № 176 «Об оплате труда работников муниципальных учреждений культуры, искусства, кинематографии Парковского сельского поселения Тихорецкого район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2) постановление администрации Парковского сельского поселения Тихорецкого района от 13 февраля 2009 года № </w:t>
      </w:r>
      <w:r>
        <w:rPr>
          <w:color w:val="000000"/>
          <w:sz w:val="28"/>
          <w:szCs w:val="28"/>
        </w:rPr>
        <w:t>31</w:t>
      </w:r>
      <w:r>
        <w:rPr>
          <w:sz w:val="28"/>
          <w:szCs w:val="28"/>
        </w:rPr>
        <w:t xml:space="preserve"> «О внесении изменений в постановление администрации Парковского сельского поселения Тихорецкого района от 25 декабря 2008 года № 176 «Об оплате труда работников муниципальных учреждений культуры, искусства, кинематографии Парковского сельского поселения Тихорецкого район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3) постановление администрации Парковского сельского поселения Тихорецкого района от 12 августа 2009 года № </w:t>
      </w:r>
      <w:r>
        <w:rPr>
          <w:color w:val="000000"/>
          <w:sz w:val="28"/>
          <w:szCs w:val="28"/>
        </w:rPr>
        <w:t>320</w:t>
      </w:r>
      <w:r>
        <w:rPr>
          <w:sz w:val="28"/>
          <w:szCs w:val="28"/>
        </w:rPr>
        <w:t xml:space="preserve"> «О внесении изменений в постановление администрации Парковского сельского поселения Тихорецкого района от 25 декабря 2008 года № 176 «Об оплате труда работников муниципальных учреждений культуры, искусства, кинематографии Парковского сельского поселения Тихорецкого район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) постановление администрации Парковского сельского поселения Тихорецкого района от 15 мая 2012 года № 116 «О внесении изменений в постановление администрации Парковского сельского поселения Тихорецкого района от 25 декабря 2008 года № 176 «Об оплате труда работников муниципальных учреждений культуры, искусства, кинематографии Парковского сельского поселения Тихорецкого район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) постановление администрации Парковского сельского поселения Тихорецкого района от 6 июня 2016 года № 198 «О внесении изменений в постановление администрации Парковского сельского поселения Тихорецкого района от 25 декабря 2008 года № 176 «Об оплате труда работников муниципальных учреждений культуры, искусства, кинематографии Парковского сельского поселения Тихорецкого район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становление администрации Парковского сельского поселения Тихорецкого района от 4 февраля 2019 года № 22 «О порядке осуществления денежных выплат отдельным категориям работников муниципальных учреждений, подведомственных администрации Парковского сельского поселения Тихорец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бщему отделу администрации Парковского сельского поселения Тихорецкого района (Лукьянова Е.В.) обеспечить официальное опубликование настоящего постановления в газете «Тихорецкие вести» и его размещение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 Постановление вступает в силу со дня его опубликования и распространяется на правоотношения, возникшие с 1 января 2024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Н.Н.А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6401435" distR="6401435" simplePos="0" locked="0" layoutInCell="0" allowOverlap="1" relativeHeight="2">
          <wp:simplePos x="0" y="0"/>
          <wp:positionH relativeFrom="page">
            <wp:posOffset>3804920</wp:posOffset>
          </wp:positionH>
          <wp:positionV relativeFrom="paragraph">
            <wp:posOffset>-212725</wp:posOffset>
          </wp:positionV>
          <wp:extent cx="523875" cy="609600"/>
          <wp:effectExtent l="0" t="0" r="0" b="0"/>
          <wp:wrapTopAndBottom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9" r="-6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5:35:00Z</dcterms:created>
  <dc:creator>Пользователь</dc:creator>
  <dc:description/>
  <cp:keywords/>
  <dc:language>en-US</dc:language>
  <cp:lastModifiedBy>ADMIN</cp:lastModifiedBy>
  <cp:lastPrinted>2023-12-06T15:17:00Z</cp:lastPrinted>
  <dcterms:modified xsi:type="dcterms:W3CDTF">2024-03-22T11:33:00Z</dcterms:modified>
  <cp:revision>7</cp:revision>
  <dc:subject/>
  <dc:title/>
</cp:coreProperties>
</file>