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ложению о применении инициативного бюджетирования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Парковского сельского поселения Тихорец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Заявка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 xml:space="preserve">на участие в конкурсном отборе проектов местной инициативы 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на территории Парковского сельского поселения Тихорецкого района</w:t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Наименование проекта</w:t>
      </w:r>
      <w:r>
        <w:rPr/>
        <w:t xml:space="preserve"> </w:t>
      </w:r>
      <w:r>
        <w:rPr>
          <w:sz w:val="24"/>
          <w:szCs w:val="24"/>
        </w:rPr>
        <w:t>местной инициативы 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Сведения о численности инициативной группы граждан, представившей предложения             о реализации проекта: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Общая стоимость проекта (руб.) 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Место реализации проекта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0"/>
          <w:szCs w:val="20"/>
        </w:rPr>
        <w:t>(населенный пункт, месторасположение объек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Описание проекта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Цель и задачи проекта, описание проблемы, на решение которой направлен проект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Ожидаемые результаты (социально-экономический эффект) от реализации проект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8.Примерная стоимость реализации объекта, смета расходов (при наличии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9.Сведения о дополнительных документах, прилагаемых к заявке (схемы, эскизы, иные документы)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/>
      </w:pPr>
      <w:r>
        <w:rPr>
          <w:sz w:val="24"/>
          <w:szCs w:val="24"/>
        </w:rPr>
        <w:t>10.Сведения об уполномоченном представителе инициативной группы граждан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места жительства, контактный телефон, e-mail (при наличии)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К заявке прилагаются _____ документов на ____ листах: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протокол собрания граждан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лист регистрации участников собрания на _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фотоматериалы о состоянии объекта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иные документы (перечислить) по реализации проекта на ____ листах.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______________________         ____________________________              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 уполномоченного                         (расшифровка подписи)                                               (да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тавителя)</w:t>
      </w:r>
    </w:p>
    <w:sectPr>
      <w:headerReference w:type="default" r:id="rId2"/>
      <w:headerReference w:type="first" r:id="rId3"/>
      <w:type w:val="nextPage"/>
      <w:pgSz w:w="11906" w:h="16838"/>
      <w:pgMar w:left="1588" w:right="566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56:00Z</dcterms:created>
  <dc:creator>Нефть</dc:creator>
  <dc:description/>
  <cp:keywords/>
  <dc:language>en-US</dc:language>
  <cp:lastModifiedBy>Анна</cp:lastModifiedBy>
  <cp:lastPrinted>2019-08-23T14:41:00Z</cp:lastPrinted>
  <dcterms:modified xsi:type="dcterms:W3CDTF">2019-08-23T10:41:00Z</dcterms:modified>
  <cp:revision>68</cp:revision>
  <dc:subject/>
  <dc:title/>
</cp:coreProperties>
</file>