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арков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от ___________   № ___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/>
                  <w:color w:val="000000"/>
                  <w:sz w:val="28"/>
                  <w:szCs w:val="28"/>
                </w:rPr>
                <w:t>Порядку</w:t>
              </w:r>
            </w:hyperlink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нятия решения о разработке, формирования, реализации и оценки эффективности реализации муниципальных программ Парковского сельского поселения Тихорецкого района, утвержденному постановлением администрации Парко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  <w:u w:val="single"/>
              </w:rPr>
              <w:t>03.09.2014 года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  №  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  <w:u w:val="single"/>
              </w:rPr>
              <w:t>33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(в редакции постановления     администрации Парковского сельского поселения Тихорецкого района                      от __________ № ____)</w:t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АСПОРТ</w:t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й программы Парковского сельского поселения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ихорецкого района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___________________________________________________________»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       </w:t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Парк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В.В.Лагода</w:t>
      </w:r>
    </w:p>
    <w:sectPr>
      <w:headerReference w:type="default" r:id="rId2"/>
      <w:headerReference w:type="first" r:id="rId3"/>
      <w:type w:val="nextPage"/>
      <w:pgSz w:w="11906" w:h="16800"/>
      <w:pgMar w:left="1701" w:right="561" w:gutter="0" w:header="720" w:top="992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54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истратция</cp:lastModifiedBy>
  <cp:lastPrinted>2015-09-08T15:12:00Z</cp:lastPrinted>
  <dcterms:modified xsi:type="dcterms:W3CDTF">2015-09-08T11:12:00Z</dcterms:modified>
  <cp:revision>18</cp:revision>
  <dc:subject/>
  <dc:title/>
</cp:coreProperties>
</file>