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__ № 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Парковского сельского поселения  Тихорецкого района, утвержденному постановлением администрации Парк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u w:val="single"/>
              </w:rPr>
              <w:t>03.09.2014 года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№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u w:val="single"/>
              </w:rPr>
              <w:t>33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(в редакции постановления администрации Парковского сельского поселения Тихорецкого райо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___ № ___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ОГНО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Парковского сельского поселения Тихорецкого района в сфере реализации муниципальной программы Парковского сельского поселения Тихорец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»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616"/>
        <w:gridCol w:w="518"/>
        <w:gridCol w:w="512"/>
        <w:gridCol w:w="481"/>
        <w:gridCol w:w="421"/>
        <w:gridCol w:w="571"/>
        <w:gridCol w:w="331"/>
        <w:gridCol w:w="803"/>
        <w:gridCol w:w="356"/>
        <w:gridCol w:w="494"/>
      </w:tblGrid>
      <w:tr>
        <w:trPr/>
        <w:tc>
          <w:tcPr>
            <w:tcW w:w="10348" w:type="dxa"/>
            <w:gridSpan w:val="1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краев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№ 1 " _______________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№ 1 "______________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арк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 В.В.Лагода                                                      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тция</cp:lastModifiedBy>
  <cp:lastPrinted>2015-09-10T11:12:00Z</cp:lastPrinted>
  <dcterms:modified xsi:type="dcterms:W3CDTF">2015-09-10T07:12:00Z</dcterms:modified>
  <cp:revision>19</cp:revision>
  <dc:subject/>
  <dc:title/>
</cp:coreProperties>
</file>