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__ №  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оведения общественного обсуждения проектов муниципальных программ Парк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927"/>
        <w:gridCol w:w="916"/>
        <w:gridCol w:w="1324"/>
        <w:gridCol w:w="660"/>
        <w:gridCol w:w="40"/>
        <w:gridCol w:w="1260"/>
        <w:gridCol w:w="280"/>
      </w:tblGrid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чаний и предложений по итогам проведения общественного обсуждения проекта муниципальной программы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муниципальной программы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 (пред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ссмотрения (учтено/ отклонено с обоснованием)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80" w:type="dxa"/>
            <w:gridSpan w:val="3"/>
            <w:vMerge w:val="restart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администрации Парковского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                      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3"/>
            <w:vMerge w:val="continue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ар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   В.В.Лагода                                                 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ция</cp:lastModifiedBy>
  <cp:lastPrinted>2015-09-10T11:15:00Z</cp:lastPrinted>
  <dcterms:modified xsi:type="dcterms:W3CDTF">2015-09-10T07:15:00Z</dcterms:modified>
  <cp:revision>23</cp:revision>
  <dc:subject/>
  <dc:title/>
</cp:coreProperties>
</file>