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43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69" w:right="5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669" w:right="5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69" w:right="5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арковского сельского поселения  Тихорецкого района </w:t>
            </w:r>
          </w:p>
          <w:p>
            <w:pPr>
              <w:pStyle w:val="Normal"/>
              <w:ind w:left="669" w:right="5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</w:t>
            </w:r>
          </w:p>
        </w:tc>
      </w:tr>
    </w:tbl>
    <w:p>
      <w:pPr>
        <w:pStyle w:val="Normal"/>
        <w:ind w:right="4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565" w:hanging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43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59" w:right="4397" w:hanging="0"/>
        <w:rPr>
          <w:sz w:val="28"/>
          <w:szCs w:val="28"/>
        </w:rPr>
      </w:pP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СОВЕТ  ПАРК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т _____________                                                                                     № _____                           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пос. Парковы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бюджета Парков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Тихорецкого района за 2020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о статьей 264.2 Бюджетного кодекса Российской Федерации и  Положением о бюджетном устройстве и бюджетном процессе  в Парковском  сельском поселении  Тихорецкого района, утверждённым решением Совета Парковского сельского поселения Тихорецкого района           от 28 июля 2019 года № 255 ( в редакции решения № 54 от 27 марта 2020 года) Совет Парковского сельского поселения  Тихорецкого района   р е ш и 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Утвердить отчет об исполнении бюджета Парковского сельского поселения Тихорецкого района за 2020 год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78162,5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2) по расходам  в сумме </w:t>
      </w:r>
      <w:r>
        <w:rPr>
          <w:sz w:val="27"/>
          <w:szCs w:val="27"/>
        </w:rPr>
        <w:t>74603,2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3) дефицит местного бюджета в сумме </w:t>
      </w:r>
      <w:r>
        <w:rPr>
          <w:sz w:val="28"/>
          <w:szCs w:val="28"/>
          <w:lang w:eastAsia="en-US"/>
        </w:rPr>
        <w:t>3559,3</w:t>
      </w:r>
      <w:r>
        <w:rPr>
          <w:rFonts w:cs="Calibri" w:ascii="Calibri" w:hAnsi="Calibri"/>
          <w:sz w:val="22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тыс. рублей и со следующими показателям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доходов бюджета Парковского сельского поселения Тихорецкого района  по  кодам классификации доходов бюджетов за 2020 год согласно приложению     № 1 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расходов бюджета Парковского сельского поселения Тихорецкого района  по  ведомственной структуре расходов бюджета Парковского сельского поселения Тихорецкого района за 2020 год согласно приложению № 2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расходов бюджета Парковского сельского поселения Тихорецкого района за 2020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расходов бюджета Парковского сельского поселения Тихорецкого района  по  целевым статьям (муниципальным программам и непрограммным  направлениям деятельности), группам видов расходов классификации расходов бюджетов за 2020 год согласно приложению № 4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источников финансирования дефицита бюджета Парковского сельского поселения Тихорецкого района по кодам классификации  источников финансирования дефицитов бюджетов за 2020 год  согласно приложению               №5  к настоящему реш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Контроль за выполнением настоящего решения возложить на постоянную планово-бюджетную комиссию Совета Парковского сельского поселения Тихорецкого района (Клековкину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 Опубликовать настоящее решение в газете «Тихорецкие вести» и  разместить 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 Н.Н.Аге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Парков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В.Н.Шевц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6:00Z</dcterms:created>
  <dc:creator>User</dc:creator>
  <dc:description/>
  <cp:keywords/>
  <dc:language>en-US</dc:language>
  <cp:lastModifiedBy>Анна</cp:lastModifiedBy>
  <cp:lastPrinted>2021-04-14T13:11:00Z</cp:lastPrinted>
  <dcterms:modified xsi:type="dcterms:W3CDTF">2021-05-13T10:06:00Z</dcterms:modified>
  <cp:revision>36</cp:revision>
  <dc:subject/>
  <dc:title/>
</cp:coreProperties>
</file>