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39052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>АДМИНИСТРАЦИЯ 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апреля 2021 года                                                                                      № 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. </w:t>
      </w:r>
      <w:r>
        <w:rPr/>
        <w:t xml:space="preserve"> </w:t>
      </w:r>
      <w:r>
        <w:rPr>
          <w:sz w:val="28"/>
          <w:szCs w:val="28"/>
        </w:rPr>
        <w:t>Парк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</w:t>
      </w:r>
    </w:p>
    <w:p>
      <w:pPr>
        <w:pStyle w:val="Normal"/>
        <w:ind w:left="1134" w:right="1133" w:hanging="0"/>
        <w:jc w:val="center"/>
        <w:rPr/>
      </w:pPr>
      <w:r>
        <w:rPr>
          <w:b/>
          <w:sz w:val="28"/>
          <w:szCs w:val="28"/>
        </w:rPr>
        <w:t xml:space="preserve">Совета Парковского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Парковского сельского поселения Тихорецкого района за 2020 год»,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значении даты проведения публичных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, создании оргкомитета по проведению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подпунктом 1 пункта 1 статьи  14 Федерального закона от 6 октября 2003 года № 131 – ФЗ «Об общих принципах организации местного самоуправления в Российской Федерации», Уставом Парковского сельского поселения Тихорецкого района,   руководствуясь пунктом 2 статьи 3 Положения о публичных слушаниях в Парковском сельском поселении Тихорецкого райо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бнародовать проект решения Совета Парковского сельского поселения Тихорецкого района «Об исполнении бюджета Парковского сельского поселения Тихорецкого района за 2020 год», внесенный главой Парковского сельского поселения Тихорецкого района (приложение 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 «Об исполнении бюджета Парковского сельского поселения Тихорецкого района за 2020 год»,    на  17 ма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есто проведения публичных слушаний – поселок Парковый, улица Гагарина,24 (здание администрации, актовый за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здать оргкомитет по проведению публичных слушаний по теме:   «Об исполнении бюджета Парковского сельского поселения Тихорецкого района за 2020 год  и утвердить его состав (приложение 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выполнения настоящего постановления  возложить                    на ведущего специалиста финансовой службы администрации Парковского сельского поселения Тихорецкого района (Бож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Парковского сельского поселения Тихорецкого района (Сазонова) обеспечить  официальное обнародование настоящего постановления в специально установленных местах и разместить на официальном сайте администрации Парковского сельского поселения Тихорецкого района   в информационно - 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Н.Н.А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04:00Z</dcterms:created>
  <dc:creator>User</dc:creator>
  <dc:description/>
  <cp:keywords/>
  <dc:language>en-US</dc:language>
  <cp:lastModifiedBy>Анна</cp:lastModifiedBy>
  <cp:lastPrinted>2021-05-13T13:45:00Z</cp:lastPrinted>
  <dcterms:modified xsi:type="dcterms:W3CDTF">2021-05-14T05:15:00Z</dcterms:modified>
  <cp:revision>123</cp:revision>
  <dc:subject/>
  <dc:title/>
</cp:coreProperties>
</file>