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ковского сель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__№ 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7080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ПАРК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т  ____________                                                                                    №___                           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пос. Парковы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годового отчета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б исполнении бюджета Парков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Тихорецкого района за 2022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о статьей 264.2 Бюджетного кодекса Российской Федерации и статьей 8 Положения о бюджетном процессе в Парковском  сельском поселении Тихорецкого района, утверждённого решением Совета Парковского сельского поселения Тихорецкого района от 28 июля 2019 года         № 255, Совет Парковского сельского поселения  Тихорецкого района р е ш и 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Утвердить отчет об исполнении бюджета Парковского сельского поселения Тихорецкого района за 2022 год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а) по доходам в сумме </w:t>
      </w:r>
      <w:r>
        <w:rPr>
          <w:color w:val="000000"/>
          <w:sz w:val="28"/>
          <w:szCs w:val="28"/>
        </w:rPr>
        <w:t xml:space="preserve">80 043,1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б) по расходам  в сумме </w:t>
      </w:r>
      <w:r>
        <w:rPr>
          <w:sz w:val="27"/>
          <w:szCs w:val="27"/>
        </w:rPr>
        <w:t xml:space="preserve">77 940,4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) продефицит бюджета в сумме </w:t>
      </w:r>
      <w:r>
        <w:rPr>
          <w:sz w:val="28"/>
          <w:szCs w:val="28"/>
          <w:lang w:eastAsia="en-US"/>
        </w:rPr>
        <w:t xml:space="preserve">2 102,7 </w:t>
      </w:r>
      <w:r>
        <w:rPr>
          <w:sz w:val="28"/>
          <w:szCs w:val="28"/>
          <w:lang w:eastAsia="ru-RU"/>
        </w:rPr>
        <w:t xml:space="preserve">тыс. рублей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2. Утвердить сведения об исполнении доходов бюджета Парковского сельского поселения Тихорецкого района по кодам видов (подвидов) доходов, относящихся к доходам местного бюджета за 2022 год (приложение 1 к настоящему решению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3. Утвердить сведения об исполнении расходов бюджета Парковского сельского поселения Тихорецкого района по ведомственной структуре расходов сельского поселения за 2022 год (приложение 2 к настоящему решению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4. Утвердить отчет об исполнении расходов бюджета Парковского сельского поселения Тихорецкого района за 2022 год по разделам и подразделам классификации расходов бюджета (приложение 3 к настоящему решению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5. Утвердить расходы бюджета Парковского сельского поселения Тихорецкого района по целевым статьям (муниципальным программам Парковского сельского поселения Тихорецкого района и непрограммным направлениям деятельности), группам видов расходов, классификации расходов бюджетов за 2022 год (приложение 4 к настоящему решению)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. Утвердить источники финансирования дефицита бюджета Парковского сельского поселения Тихорецкого района по кодам классификации источников финансирования дефицитов бюджетов за 2022 год (приложение 5 к настоящему решению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7. Утвердить отчет об исполнении бюджетных ассигнований резервного фонда администрации Парковского сельского поселения Тихорецкого района за 2022 год (приложение 6 к настоящему решению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онтроль за выполнением настоящего решения возложить на постоянную планово-бюджетную комиссию Совета Парковского сельского поселения Тихорецкого района (Клековкину О.Н.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9. Общему отделу администрации Парковского сельского поселения Тихорецкого района (Лукьянова Е.В.) опубликовать настоящее решение в газете «Тихорецкие вести» и </w:t>
      </w:r>
      <w:r>
        <w:rPr>
          <w:sz w:val="28"/>
          <w:szCs w:val="28"/>
        </w:rPr>
        <w:t>обеспечить официальное обнародование настоящего решения путем размещения текста решения с приложением в специально установленных местах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9. Настоящее решение вступает в силу со дня его официального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    Н.Н.Аге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eastAsia="en-US"/>
        </w:rPr>
        <w:t>Председатель Совета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арковского сельского поселения </w:t>
      </w:r>
    </w:p>
    <w:p>
      <w:pPr>
        <w:pStyle w:val="Normal"/>
        <w:snapToGrid w:val="false"/>
        <w:rPr>
          <w:sz w:val="28"/>
          <w:szCs w:val="20"/>
          <w:lang w:eastAsia="ru-RU"/>
        </w:rPr>
      </w:pPr>
      <w:r>
        <w:rPr>
          <w:sz w:val="28"/>
          <w:szCs w:val="28"/>
          <w:lang w:eastAsia="en-US"/>
        </w:rPr>
        <w:t xml:space="preserve">Тихорецкого района                                                                                 </w:t>
      </w:r>
      <w:r>
        <w:rPr>
          <w:sz w:val="28"/>
          <w:szCs w:val="20"/>
        </w:rPr>
        <w:t>Н.В.Шевц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12:00Z</dcterms:created>
  <dc:creator>User</dc:creator>
  <dc:description/>
  <dc:language>en-US</dc:language>
  <cp:lastModifiedBy>ADMIN</cp:lastModifiedBy>
  <cp:lastPrinted>2023-04-13T08:20:00Z</cp:lastPrinted>
  <dcterms:modified xsi:type="dcterms:W3CDTF">2023-04-20T10:12:00Z</dcterms:modified>
  <cp:revision>2</cp:revision>
  <dc:subject/>
  <dc:title/>
</cp:coreProperties>
</file>