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4820" w:hRule="atLeast"/>
        </w:trPr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 Парк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ко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проведение провер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полное наименование социально ориентированной некоммерческой организаци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ает свое согласие на осуществление главным распорядителем бюджетных средств - администрацией  Парковского  сельского поселения Тихорецкого района проверок соблюдения получателями субсидий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</w:tblGrid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ab/>
        <w:tab/>
        <w:tab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6:00Z</dcterms:created>
  <dc:creator>USER</dc:creator>
  <dc:description/>
  <cp:keywords/>
  <dc:language>en-US</dc:language>
  <cp:lastModifiedBy>admin</cp:lastModifiedBy>
  <cp:lastPrinted>2018-01-10T15:56:00Z</cp:lastPrinted>
  <dcterms:modified xsi:type="dcterms:W3CDTF">2018-02-12T18:24:00Z</dcterms:modified>
  <cp:revision>7</cp:revision>
  <dc:subject/>
  <dc:title/>
</cp:coreProperties>
</file>