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>Справочная табл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дополнительных  расходов  по бюджету Парк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сельского поселения от 18.07.2014 № 257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498"/>
        <w:gridCol w:w="1276"/>
        <w:gridCol w:w="425"/>
        <w:gridCol w:w="1276"/>
        <w:gridCol w:w="1418"/>
        <w:gridCol w:w="992"/>
        <w:gridCol w:w="1417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лых ле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краевого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 средств  федерального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зменения плана по  расходам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сред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9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2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 безопасности людей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75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7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 по  реконструкции и ремонту  автомобильных дорог местного значения в Парк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258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2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дпрограммы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2174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217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апитальный ремонт и ремонт автомобильных дорог местного пользования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80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 8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 по проектированию, строительству и приобретению жилья в Парковском 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«Укрепление правопорядка, профилактика правонарушений, усиление борьбы с преступностью в Краснодарском крае на 2014-2016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80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8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28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00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72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в области коммунального хозяйства (ремонт теплотрасс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18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1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 газификации в Парковском сельском поселении Тихорецкого района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ы на обеспечение деятельности (оказание услуг) муниципальных учреж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2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72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74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 развитию, реконструкции и модернизации систем водоснабжения в Парковском сельском поселении Тихорецкого района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расходы на обеспечение деятельности (оказание услуг) муниципальных учрежд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0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0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06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740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02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72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ичное освещение (оплата за уличное освещение квт/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мероприятия по благоустройству ( приобретение детских площадок 9 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23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2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по развитию и реконструкции (ремонт) систем наружного освещения в Парковском сельском поселении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деятельности муниципальных учреждений отрасли «Культура, искусство и кинематография» Парковского сельского поселения Тихорецкого района по предоставлению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09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09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9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9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1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оставление  субсидий на иные цели (приобретение 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6 2374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 980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200,00</w:t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     А.И.Чоп</w:t>
      </w:r>
    </w:p>
    <w:sectPr>
      <w:type w:val="nextPage"/>
      <w:pgSz w:orient="landscape" w:w="16838" w:h="11906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44:00Z</dcterms:created>
  <dc:creator>User</dc:creator>
  <dc:description/>
  <cp:keywords/>
  <dc:language>en-US</dc:language>
  <cp:lastModifiedBy>User</cp:lastModifiedBy>
  <cp:lastPrinted>2014-08-04T09:37:00Z</cp:lastPrinted>
  <dcterms:modified xsi:type="dcterms:W3CDTF">2014-08-04T06:21:00Z</dcterms:modified>
  <cp:revision>338</cp:revision>
  <dc:subject/>
  <dc:title/>
</cp:coreProperties>
</file>