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40150</wp:posOffset>
            </wp:positionH>
            <wp:positionV relativeFrom="paragraph">
              <wp:posOffset>-56388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РКОВСКОГО СЕЛЬСКОГО ПОСЕЛЕНИЯ  ТИХОРЕЦ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__________ </w:t>
        <w:tab/>
        <w:tab/>
        <w:tab/>
        <w:tab/>
        <w:tab/>
        <w:tab/>
        <w:tab/>
        <w:tab/>
        <w:t xml:space="preserve">№ ____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с. Парковый</w:t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70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рковского сельского поселения Тихорецкого                                 от 9 декабря 2019 года № 69 «Об утверждении Порядка осуществления администрацией Парковского сельского поселения Тихорецкого района и (или) находящимися                    в ее ведении казенными учреждениями бюджетных     полномочий главных администраторов доходов                     бюджетов бюджетной системы Российской Федерации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sub_4"/>
      <w:bookmarkStart w:id="1" w:name="sub_101"/>
      <w:bookmarkEnd w:id="1"/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 160.1</w:t>
        </w:r>
      </w:hyperlink>
      <w:r>
        <w:rPr>
          <w:sz w:val="28"/>
          <w:szCs w:val="28"/>
        </w:rPr>
        <w:t xml:space="preserve"> Бюджетного кодекса Российской Федерации и в целях приведения в соответствие действующему законодательству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"/>
      <w:r>
        <w:rPr>
          <w:sz w:val="28"/>
          <w:szCs w:val="28"/>
        </w:rPr>
        <w:t xml:space="preserve">1.Внести в Порядок осуществления администрацией Парков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далее – Порядок), утвержденный постановлением администрации Парковского сельского поселения Тихорецкого района от 9 декабря 2019 года № 69, </w:t>
      </w:r>
      <w:bookmarkStart w:id="3" w:name="sub_11"/>
      <w:bookmarkEnd w:id="2"/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3"/>
      <w:bookmarkEnd w:id="3"/>
      <w:bookmarkEnd w:id="4"/>
      <w:r>
        <w:rPr>
          <w:sz w:val="28"/>
          <w:szCs w:val="28"/>
        </w:rPr>
        <w:t xml:space="preserve">в пункте 1.1 Порядка слова «приказом Министерства финансов Российской Федерации от 18 декабря 2013 года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125н)» заменить словами «приказом Министерства финансов Российской Федерации от 13 апреля 2020 года № 66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66н)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ункте 3.4 Порядка слова «установленном приказом Министерства финансов РФ № 125н» заменить словами «установленном приказом Министерства финансов РФ № 66н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.5. На основании пункта 28 Порядка, утвержденного приказом Министерства финансов РФ № 66н, возврат плательщикам излишне уплаченных (взысканных) платежей осуществляется на основании </w:t>
      </w:r>
      <w:hyperlink r:id="rId4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возврат, представленной администратором, в срок, не превышающий 3 рабочих дней, следующих за днем их представления в УФК.».  </w:t>
      </w:r>
    </w:p>
    <w:p>
      <w:pPr>
        <w:pStyle w:val="Normal"/>
        <w:widowControl w:val="false"/>
        <w:autoSpaceDE w:val="false"/>
        <w:ind w:firstLine="700"/>
        <w:jc w:val="both"/>
        <w:rPr>
          <w:bCs/>
          <w:sz w:val="28"/>
          <w:szCs w:val="28"/>
        </w:rPr>
      </w:pPr>
      <w:bookmarkStart w:id="5" w:name="sub_4"/>
      <w:bookmarkStart w:id="6" w:name="sub_3"/>
      <w:bookmarkEnd w:id="6"/>
      <w:r>
        <w:rPr>
          <w:sz w:val="28"/>
          <w:szCs w:val="28"/>
        </w:rPr>
        <w:t>2.</w:t>
      </w:r>
      <w:bookmarkEnd w:id="5"/>
      <w:r>
        <w:rPr>
          <w:sz w:val="28"/>
          <w:szCs w:val="28"/>
          <w:lang w:eastAsia="ar-SA"/>
        </w:rPr>
        <w:t>Общему отделу администрации Парковского сельского поселения Тихорецкого района (Лукьянова)</w:t>
      </w:r>
      <w:r>
        <w:rPr>
          <w:sz w:val="28"/>
          <w:szCs w:val="28"/>
        </w:rPr>
        <w:t xml:space="preserve"> обеспечить официальное обнародование настоящего постановления в специально установленных местах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7" w:name="sub_101"/>
      <w:bookmarkEnd w:id="7"/>
      <w:r>
        <w:rPr>
          <w:sz w:val="28"/>
          <w:szCs w:val="28"/>
        </w:rPr>
        <w:t>3.Контроль за выполнением настоящего постановления возложить на заместителя главы Парковского сельского поселения Тихорецкого района               Власова В.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бнародования, но не ранее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        Н.Н.Агеев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СТ  СОГЛАСОВАНИЯ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  <w:t>проекта  постановления администрации Парковского сельского поселения Тихорецкого района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  <w:t>от________________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707" w:hanging="0"/>
        <w:jc w:val="center"/>
        <w:outlineLvl w:val="0"/>
        <w:rPr>
          <w:b/>
          <w:b/>
          <w:sz w:val="28"/>
          <w:szCs w:val="28"/>
        </w:rPr>
      </w:pPr>
      <w:r>
        <w:rPr>
          <w:szCs w:val="20"/>
        </w:rPr>
        <w:t>«</w:t>
      </w:r>
      <w:r>
        <w:rPr>
          <w:sz w:val="28"/>
          <w:szCs w:val="28"/>
        </w:rPr>
        <w:t>О внесении изменений в постановление администрации Парковского сельского поселения Тихорецкого                                 от 9 декабря 2019 года № 69 «Об утверждении Порядка осуществления администрацией Парковского сельского поселения Тихорецкого района и (или) находящимися                    в ее ведении казенными учреждениями бюджетных     полномочий главных администраторов доходов                     бюджетов бюджетной системы Российской Федераци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>Проект  внесен:</w:t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>Начальник общего отдела администрации</w:t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/>
      </w:pPr>
      <w:r>
        <w:rPr>
          <w:sz w:val="28"/>
          <w:szCs w:val="20"/>
        </w:rPr>
        <w:t xml:space="preserve">Тихорецкого района                                                                             Е.В.Лукьянова  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Составитель проекта: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финансовой службы администрации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Тихорецкого района                                                                          А.Д.Романченко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Проект согласован: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 xml:space="preserve">Заместитель главы 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Тихорецкого района                                                                                  В.А.Влас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Н.А.Белоусова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" w:hAnsi="Consolas" w:cs="Consola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6001" TargetMode="External"/><Relationship Id="rId4" Type="http://schemas.openxmlformats.org/officeDocument/2006/relationships/hyperlink" Target="garantf1://12062844.3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3:00Z</dcterms:created>
  <dc:creator>Бухгалтер</dc:creator>
  <dc:description/>
  <cp:keywords/>
  <dc:language>en-US</dc:language>
  <cp:lastModifiedBy>User</cp:lastModifiedBy>
  <cp:lastPrinted>2020-12-17T13:57:00Z</cp:lastPrinted>
  <dcterms:modified xsi:type="dcterms:W3CDTF">2020-12-17T10:02:00Z</dcterms:modified>
  <cp:revision>217</cp:revision>
  <dc:subject/>
  <dc:title>Муниципальное казенное учреждение  культуры</dc:title>
</cp:coreProperties>
</file>