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 решению Совета Парк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т 27 октября   2017 года 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«ПРИЛОЖЕНИЕ № 8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арковского 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8 декабря 2016 года №136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ов бюджетов на 2017 год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785" w:hanging="0"/>
              <w:jc w:val="right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78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78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7713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7713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7713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7713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91,5</w:t>
            </w:r>
          </w:p>
        </w:tc>
      </w:tr>
      <w:tr>
        <w:trPr>
          <w:trHeight w:val="303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91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91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91,5»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финансовой службы администрации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Парковского сельского  поселения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А.Д.Романч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admin</cp:lastModifiedBy>
  <cp:lastPrinted>2017-10-23T23:18:00Z</cp:lastPrinted>
  <dcterms:modified xsi:type="dcterms:W3CDTF">2017-10-23T20:18:00Z</dcterms:modified>
  <cp:revision>172</cp:revision>
  <dc:subject/>
  <dc:title>Приложение 12</dc:title>
</cp:coreProperties>
</file>