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OLE_LINK10"/>
            <w:bookmarkStart w:id="1" w:name="OLE_LINK9"/>
            <w:bookmarkStart w:id="2" w:name="OLE_LINK10"/>
            <w:bookmarkStart w:id="3" w:name="OLE_LINK9"/>
            <w:bookmarkEnd w:id="2"/>
            <w:bookmarkEnd w:id="3"/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«Развитие жилищно-коммунального и 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8-2020 го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№ 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Парков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«Развитие жилищно-коммунального  и дорожного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хозяйства»  на 2018-2020 годы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8 - 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Парко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Парко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централизованного водоснабжения, в общей численности населения 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430,6 тыс. рублей, в том числе из краевого бюджета 800,0 тыс. рублей с разбивкой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490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 2663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 2276,5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bookmarkStart w:id="4" w:name="sub_50200"/>
      <w:bookmarkEnd w:id="4"/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ие систем и объектов коммунальной инфраструктуры населенных пунктов Парковского сельского поселения Тихорецкого района в соответствии с потребностями жилищного и промышленного строительства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надежности функционирования коммунального хозяйства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, водоотведения, теплоснабжения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водоотведения, теплоснабжения на территории Парковского 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коммунальный комплекс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уровень качества услуг по водоснабжению, водоотведению, теплоснабжению населенных пунктов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ить развитие инфраструктуры населенных пунктов Парков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анируется достигнуть снижения потерь воды в сетях в целом по Парковскому сельскому посе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ить финансовую стабильность работы предприятий коммунального комплекса Парков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992"/>
        <w:gridCol w:w="993"/>
        <w:gridCol w:w="992"/>
        <w:gridCol w:w="9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*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. Теплоэнергетическое хозяй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арий и повреждений  теплосетей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тепловых с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сетей, нуждающихся в замен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. Водопроводно-канализационное хозяй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аварий и повреждений водопроводных сетей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знос водопроводных сетей (ХВС)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тяженность сетей ХВС, нуждающихся в замен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знос канализационных сетей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и повреждений канализационных сетей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ой показатель «Количество аварий и повреждений теплосетей в год», «Количество аварий и повреждений водопроводных сетей в год», «Количество аварий и повреждений канализационных сетей в год», «Протяженность сетей, нуждающихся в замене» -    учитывается согласно данным  организации МУП ТГП ТР  «Тихорецктепло» и МУП «ЖКХ Тихорецкого района», ООО «Коммунальник», которые  эксплуатируют теплотрассы , водопроводные сети и канализационные сети по договору аре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евой показатель «Износ тепловых сетей»,  «Износ водопроводных сетей», «Износ канализационных сетей»  рассчитывается по формуле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Ч факт.х10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 норм., г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 факт.- фактический срок службы ( тепловых, водопроводных, канализационных сет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 норм. – срок службы по нормативу ( тепловых, водопроводных, канализационных сетей.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7" w:name="sub_50300"/>
      <w:bookmarkEnd w:id="7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на 2018-2020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"/>
        <w:gridCol w:w="49"/>
        <w:gridCol w:w="321"/>
        <w:gridCol w:w="949"/>
        <w:gridCol w:w="1504"/>
        <w:gridCol w:w="105"/>
        <w:gridCol w:w="1134"/>
        <w:gridCol w:w="31"/>
        <w:gridCol w:w="1103"/>
        <w:gridCol w:w="1134"/>
        <w:gridCol w:w="1134"/>
        <w:gridCol w:w="1275"/>
        <w:gridCol w:w="1276"/>
        <w:gridCol w:w="1843"/>
        <w:gridCol w:w="142"/>
        <w:gridCol w:w="141"/>
        <w:gridCol w:w="284"/>
        <w:gridCol w:w="1843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, строительство, реконструкция и ремонт объектов водоснабжения Парковского сельского поселения Тихорец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ение развития отдельных систем водоснабжения, водоотведения, теплоснабжения на территории Парковского сельского поселения Тихорецкого района</w:t>
            </w:r>
          </w:p>
        </w:tc>
      </w:tr>
      <w:tr>
        <w:trPr>
          <w:trHeight w:val="366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8" w:name="_Hlk436666813"/>
            <w:bookmarkStart w:id="9" w:name="OLE_LINK4"/>
            <w:bookmarkStart w:id="10" w:name="OLE_LINK3"/>
            <w:bookmarkEnd w:id="8"/>
            <w:bookmarkEnd w:id="9"/>
            <w:bookmarkEnd w:id="10"/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водопровода, пос. Садовый, ул. Ворошилова, ул. Титова и пер. Да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гидролизной установки по хлорированию воды на водозаборе № 2 пос. Парковый, Промзона, 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ограждения на водозаборе № 2, пос. Парковый, Промзона 4б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на ограждения по периметру водозабора № 1, пос. парковый,                  ул. Гагарина, 8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злов учета ХВС на скважинах, пос. Парковый, ул. Промзона 4 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1" w:name="_Hlk436666775"/>
            <w:bookmarkStart w:id="12" w:name="OLE_LINK2"/>
            <w:bookmarkStart w:id="13" w:name="OLE_LINK1"/>
            <w:bookmarkEnd w:id="11"/>
            <w:bookmarkEnd w:id="12"/>
            <w:bookmarkEnd w:id="13"/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орот на водозабор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– 2019 го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- 2018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-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27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дъездной дороги твердого покрытия (гравий) от асфальта к ворот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забор №1, № 2, № 3, №5, № 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олючей проволоки поверх ограждения водозаборов     № 3, № 5, № 7,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водопровода пос. Восточный, ул.  Волгоградская (910 м – 2019год) , ул. Жукова (нечетная сторона-851м -2020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Теплоснабжение</w:t>
            </w:r>
          </w:p>
        </w:tc>
      </w:tr>
      <w:tr>
        <w:trPr>
          <w:trHeight w:val="212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изоляция теплотрасс в пос. Парково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вышение надежности работы системы теплоснабжения в соответствии с нормативными требованиями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" w:name="OLE_LINK12"/>
            <w:bookmarkStart w:id="15" w:name="OLE_LINK11"/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  <w:bookmarkEnd w:id="14"/>
            <w:bookmarkEnd w:id="15"/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6" w:name="_Hlk436673083"/>
            <w:bookmarkStart w:id="17" w:name="OLE_LINK18"/>
            <w:bookmarkStart w:id="18" w:name="OLE_LINK17"/>
            <w:bookmarkEnd w:id="16"/>
            <w:bookmarkEnd w:id="17"/>
            <w:bookmarkEnd w:id="18"/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 к уд. Дружбы 3,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дежность обслуживания систем теплоснабжения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-на</w:t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ель котельных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вышение надежности работы системы теплоснабжения в соответствии с нормативными требованиями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</w:t>
            </w:r>
          </w:p>
        </w:tc>
      </w:tr>
      <w:tr>
        <w:trPr>
          <w:trHeight w:val="23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рганизация освещения населенных пунктов Парковского сельского поселения</w:t>
            </w:r>
          </w:p>
        </w:tc>
      </w:tr>
      <w:tr>
        <w:trPr>
          <w:trHeight w:val="534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>
          <w:trHeight w:val="534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линии  в пос. Восточном от ул. Совхозной до ул. Звездной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освещенности населенных пун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олжение развития отдельных систем  газоснабжения на территории Парковского сельского поселения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bookmarkStart w:id="19" w:name="sub_50300"/>
      <w:bookmarkStart w:id="20" w:name="sub_50400"/>
      <w:bookmarkEnd w:id="19"/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>. Обоснование ресурсного обеспечения подпрограммы</w:t>
      </w:r>
      <w:bookmarkEnd w:id="2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-2020 годы   составляет 7430,6 тыс. рублей, в том числе краевых средств 800,0 тыс. рублей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2490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2663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2276,5 тыс. рублей</w:t>
      </w:r>
    </w:p>
    <w:p>
      <w:pPr>
        <w:pStyle w:val="Normal"/>
        <w:ind w:firstLine="360"/>
        <w:jc w:val="both"/>
        <w:rPr/>
      </w:pPr>
      <w:bookmarkStart w:id="21" w:name="OLE_LINK20"/>
      <w:bookmarkStart w:id="22" w:name="OLE_LINK19"/>
      <w:r>
        <w:rPr>
          <w:rFonts w:cs="Times New Roman" w:ascii="Times New Roman" w:hAnsi="Times New Roman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й службы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3" w:name="OLE_LINK20"/>
      <w:bookmarkStart w:id="24" w:name="OLE_LINK19"/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А.Д.Романченко                            </w:t>
      </w:r>
      <w:bookmarkEnd w:id="23"/>
      <w:bookmarkEnd w:id="24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MS Reference Specialty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02:00Z</dcterms:created>
  <dc:creator>USER</dc:creator>
  <dc:description/>
  <cp:keywords/>
  <dc:language>en-US</dc:language>
  <cp:lastModifiedBy>Анна</cp:lastModifiedBy>
  <cp:lastPrinted>2017-08-14T16:55:00Z</cp:lastPrinted>
  <dcterms:modified xsi:type="dcterms:W3CDTF">2017-08-14T12:55:00Z</dcterms:modified>
  <cp:revision>19</cp:revision>
  <dc:subject/>
  <dc:title>                                   </dc:title>
</cp:coreProperties>
</file>