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АДМИНИСТРАЦИИ ПАРКОВСКОГО 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_____________ 2014                                                                                                          №_____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Пар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илищно-коммунальное и дорожное хозяйство на 2015-2017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               "Об общих принципах организации местного самоуправления в Российской Федерации", постановлением администрации Парковского сельского поселения Тихорецкого района от  3 сентября 2014 года № 336   "Об утверждении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", руководствуясь Уставом Парковского  сельского поселения Тихорецкого района   </w:t>
      </w:r>
      <w:r>
        <w:rPr/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Развитие жилищно-коммунального и дорожного хозяйства на 2015-2017 годы» (прилагается)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Парковского сельского поселения Тихорецкого района (Лукьянова) обнародовать настоящее постановление в специально установленных местах и разместить настоящее постановл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spacing w:before="0" w:after="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 возложить на заместителя главы Парковского сельского поселения Тихорецкого района В.В.Ла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1 января 2015 года и вступления в силу решения Совета Парковского сельского поселения Тихорецкого района об утверждении бюджета Парковского 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tabs>
          <w:tab w:val="clear" w:pos="708"/>
          <w:tab w:val="left" w:pos="2366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ab/>
        <w:tab/>
        <w:t xml:space="preserve">                                                    Н.Н.Агеев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21:00Z</dcterms:created>
  <dc:creator>USER</dc:creator>
  <dc:description/>
  <cp:keywords/>
  <dc:language>en-US</dc:language>
  <cp:lastModifiedBy>USER</cp:lastModifiedBy>
  <cp:lastPrinted>2014-11-01T00:46:00Z</cp:lastPrinted>
  <dcterms:modified xsi:type="dcterms:W3CDTF">2014-10-31T20:46:00Z</dcterms:modified>
  <cp:revision>27</cp:revision>
  <dc:subject/>
  <dc:title/>
</cp:coreProperties>
</file>