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жилищно-коммунального и дорожного хозяйства»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подпрограммы «</w:t>
      </w:r>
      <w:r>
        <w:rPr>
          <w:bCs/>
          <w:sz w:val="28"/>
          <w:szCs w:val="28"/>
        </w:rPr>
        <w:t>Благоустройство территории Парковского сельского поселения на 2015-2017 годы</w:t>
      </w:r>
      <w:r>
        <w:rPr>
          <w:sz w:val="28"/>
          <w:szCs w:val="28"/>
        </w:rPr>
        <w:t>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2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720"/>
        <w:gridCol w:w="5396"/>
      </w:tblGrid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внешнего благоустройства и санитарного содержания населённых пунктов Парковского сельского поселения Тихорецкого района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вершенствование эстетического вида Парковского сельского поселения Тихорецкого района, создание гармоничной архитектурно-ландшафтной среды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и поддержка инициатив жителей населённых пунктов по благоустройству санитарной очистке придомовых территори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бщего  уровня благоустройства поселения, улучшение экологической обстановк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системы организации сбора   ТБО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.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едение в качественное состояние элементов благоустройст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влечение жителей к участию в решении проблем благоустройств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становление и реконструкция уличного освещения, установка светильников в населённых пунктах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здоровление санитарной экологической обстановки в местах несанкционированного размещения ТБО (выполнить зачистки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</w:t>
            </w:r>
            <w:r>
              <w:rPr>
                <w:color w:val="000000"/>
                <w:sz w:val="28"/>
                <w:szCs w:val="28"/>
              </w:rPr>
              <w:t>роведение работ по санитарной очистке и благоустройству кладбищ с соблюдением санитарно-эпидемиологических и экологических норм.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улучшение состояния территорий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условий для работы и отдыха жителе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улучшение санитарного состояния территорий  Парко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ривитие жителям  любви и уважения к своему поселку, к соблюдению чистоты и порядка на территории 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увеличение площади благоустроенных зелёных насаждений в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величение количества высаживаемых деревьев, кустарник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лагоустроенность населённых пунктов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здание условий для работы и отдыха жителей поселе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улучшение содержания мест захоронения расположенных на территории сельского поселения, развитие структуры благоустройства территории сельского поселения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Style31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9681,8 тыс. рублей, из них по годам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780,0 тыс. 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425,4 тыс. рублей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– 6476,4 тыс. рублей        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онтроль за выполнением подпрограммы осуществляют администрация </w:t>
            </w:r>
            <w:r>
              <w:rPr>
                <w:color w:val="000000"/>
                <w:sz w:val="28"/>
                <w:szCs w:val="28"/>
              </w:rPr>
              <w:t>Парковского сельского поселения Тихорецкого района</w:t>
            </w:r>
            <w:r>
              <w:rPr>
                <w:sz w:val="28"/>
                <w:szCs w:val="28"/>
              </w:rPr>
              <w:t xml:space="preserve">, Совет  </w:t>
            </w:r>
            <w:r>
              <w:rPr>
                <w:color w:val="000000"/>
                <w:sz w:val="28"/>
                <w:szCs w:val="28"/>
              </w:rPr>
              <w:t>Парковского сельского поселения Тихорецкого района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  <w:color w:val="000000"/>
          <w:szCs w:val="28"/>
        </w:rPr>
        <w:t xml:space="preserve">1. Общая характеристика текущего состояния соответствующей сферы социально-экономического развития </w:t>
      </w:r>
      <w:r>
        <w:rPr>
          <w:b w:val="false"/>
          <w:color w:val="000000"/>
          <w:szCs w:val="28"/>
          <w:lang w:val="ru-RU"/>
        </w:rPr>
        <w:t>Парковского сельского поселения Тихорецкого района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настоящее время население поселения составляет 7626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следние годы в поселении проводилась целенаправленная работа по благоустройству и социальному развитию населё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ие нарекания вызывают благоустройство и санитарное содержание общественных территорий. По-прежнему серьезную озабоченность вызывают состояние сбора бытовых отходов, освещение улиц поселения, озеленение. В настоящее время уличное освещение составляет 7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решения данной проблемы требуется участие и взаимодействие органов местного самоуправления сельского поселения с привлечением населения, предприятий и</w:t>
      </w:r>
      <w:r>
        <w:rPr/>
        <w:t xml:space="preserve"> </w:t>
      </w:r>
      <w:r>
        <w:rPr>
          <w:sz w:val="28"/>
          <w:szCs w:val="28"/>
        </w:rPr>
        <w:t>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 гражданами по заключению договоров на вывоз мусора, проживающими в частном секто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/>
      </w:pPr>
      <w:r>
        <w:rPr>
          <w:b w:val="false"/>
          <w:color w:val="000000"/>
          <w:szCs w:val="28"/>
        </w:rPr>
        <w:t>2</w:t>
      </w:r>
      <w:r>
        <w:rPr>
          <w:b w:val="false"/>
          <w:szCs w:val="28"/>
        </w:rPr>
        <w:t>. Цели, задачи и показатели (индикаторы), основные ожидаемые  конечные результаты, сроки и этапы реализации муниципальной программы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43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 Анализ существующего положения в комплексном благоустройстве населённых пунктов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трем показателям, по результатам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2 Координация деятельности предприятий, организаций и учреждений, занимающихся благоустройством  населё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 администрацией Парковского сельского поселения создано муниципальное бюджетное учреждение «Центр развития поселения Парковского сельского поселения Тихорецкого района», которое занимается комплексным благоустройством на территории  поселения.  В его обязанность входит выполнение следующих видов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благоустройство и озеленение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держание мест захорон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Одной из задач и является </w:t>
      </w:r>
      <w:r>
        <w:rPr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ённых пунктов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3 . Анализ качественного состояния элементов благоустройства </w:t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2.3.1. Наружное освещение</w:t>
      </w:r>
    </w:p>
    <w:p>
      <w:pPr>
        <w:pStyle w:val="Normal"/>
        <w:jc w:val="both"/>
        <w:rPr/>
      </w:pPr>
      <w:r>
        <w:rPr>
          <w:sz w:val="28"/>
          <w:szCs w:val="28"/>
        </w:rPr>
        <w:t>Сетью наружного освещения не достаточно оснащена вся территория поселения. Таким образом, проблема заключается в восстановлении имеющегося освещения, его реконструкции и строительстве нового на улицах поселков Парковского сельского поселения.</w:t>
      </w:r>
    </w:p>
    <w:p>
      <w:pPr>
        <w:pStyle w:val="Normal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3.2.Озелен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уществующие участки зеленых насаждений общего пользования и растений имеют неудовлетворительное состояние: недостаточно благоустроены, нуждаются в постоянном уходе, не имеют поливочного водопровода, эксплуатация их бесконтрольна. Необходим систематический уход за существующими насаждениями: вырезка поросли, уборка аварийных и старых деревьев, декоративная обрезка, подсадка саженцев, разбивка клумб. Причин такого положения много: недостаточном участии в этой работе жителей Парковского сельского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оселе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должны быть согласованы между собой. </w:t>
      </w:r>
    </w:p>
    <w:p>
      <w:pPr>
        <w:pStyle w:val="Normal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2.3.3. Благоустройство населённых пункт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лагоустройство включает в себя проезды, тротуары, озеленение, детские игровые площадки, места отдыха, парки. Благоустройством занимается администрация Парковского сельского поселения совместно с центром развития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ожившемся положении необходимо продолжать комплексное благоустройство в поселен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2.4. 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лагоустройства населён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пунктов.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дной из проблем благоустройства населё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ённых пунктов на улицах и во дворах, небрежном отношении к элементам благоустройства. </w:t>
      </w:r>
    </w:p>
    <w:p>
      <w:pPr>
        <w:pStyle w:val="Normal"/>
        <w:jc w:val="both"/>
        <w:rPr/>
      </w:pPr>
      <w:r>
        <w:rPr>
          <w:sz w:val="28"/>
          <w:szCs w:val="28"/>
        </w:rPr>
        <w:t>Данная Программа направлена на повышение уровня комплексного благоустройства территорий населённых пунктов Парк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с</w:t>
      </w:r>
      <w:r>
        <w:rPr>
          <w:color w:val="000000"/>
          <w:sz w:val="28"/>
          <w:szCs w:val="28"/>
        </w:rPr>
        <w:t>овершенствование системы комплексного благоустройства «Парковского сельского поселения»,</w:t>
      </w:r>
      <w:r>
        <w:rPr>
          <w:sz w:val="28"/>
          <w:szCs w:val="28"/>
        </w:rPr>
        <w:t xml:space="preserve"> эстетического вида поселения, создание гармоничной архитектурно-ландшафтной среды;</w:t>
      </w:r>
    </w:p>
    <w:p>
      <w:pPr>
        <w:pStyle w:val="Normal"/>
        <w:jc w:val="both"/>
        <w:rPr/>
      </w:pPr>
      <w:r>
        <w:rPr>
          <w:sz w:val="28"/>
          <w:szCs w:val="28"/>
        </w:rPr>
        <w:t>- 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поддержка инициатив жителей населё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бщего уровня благоустройства поселения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иведение в качественное состояние элементов благоустройств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привлечение жителей к участию в решении проблем благоустройства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ь и реконструкция уличное освещение, установкой светильников в населённых пунк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widowControl w:val="false"/>
        <w:tabs>
          <w:tab w:val="clear" w:pos="708"/>
          <w:tab w:val="left" w:pos="11770" w:leader="none"/>
        </w:tabs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показателях (индикаторах) муниципальной под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"/>
        <w:gridCol w:w="3544"/>
        <w:gridCol w:w="1701"/>
        <w:gridCol w:w="1276"/>
        <w:gridCol w:w="1417"/>
        <w:gridCol w:w="1193"/>
      </w:tblGrid>
      <w:tr>
        <w:trPr>
          <w:tblHeader w:val="true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й под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8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rPr/>
            </w:pPr>
            <w:r>
              <w:rPr/>
              <w:t xml:space="preserve">      </w:t>
            </w:r>
            <w:r>
              <w:rPr/>
              <w:t>Муниципальная подпрограмма «Благоустройство  на 2015-2017 годы»</w:t>
            </w:r>
          </w:p>
        </w:tc>
      </w:tr>
      <w:tr>
        <w:trPr/>
        <w:tc>
          <w:tcPr>
            <w:tcW w:w="98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1. «Организация освещения населённых пунктов»                                                                                                        </w:t>
            </w:r>
          </w:p>
        </w:tc>
      </w:tr>
      <w:tr>
        <w:trPr>
          <w:trHeight w:val="29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3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Ремонт лини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76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200</w:t>
            </w:r>
          </w:p>
        </w:tc>
      </w:tr>
      <w:tr>
        <w:trPr>
          <w:trHeight w:val="26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3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Style35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Ремонт и замена осветительных прибор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6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3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окупка светиль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</w:tc>
      </w:tr>
      <w:tr>
        <w:trPr/>
        <w:tc>
          <w:tcPr>
            <w:tcW w:w="98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2.  </w:t>
            </w:r>
            <w:r>
              <w:rPr>
                <w:rFonts w:cs="Calibri"/>
              </w:rPr>
              <w:t>«Озеленение»</w:t>
            </w:r>
            <w:r>
              <w:rPr/>
              <w:t xml:space="preserve">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3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кос пустырей, парков внутрипоселковых обочин дор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ыс.м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82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85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9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3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бследование и удаление сухостойных, больных и аварийных деревье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3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осадка, уход, содержание клумб и цветник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м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6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7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3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Приобретение деревьев и кустарников для восстановления утраченных на улицах и парках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5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0</w:t>
            </w:r>
          </w:p>
        </w:tc>
      </w:tr>
      <w:tr>
        <w:trPr/>
        <w:tc>
          <w:tcPr>
            <w:tcW w:w="98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.  «Прочее б</w:t>
            </w:r>
            <w:r>
              <w:rPr>
                <w:rFonts w:cs="Calibri"/>
              </w:rPr>
              <w:t>лагоустройство населённых пунктов</w:t>
            </w:r>
            <w:r>
              <w:rPr/>
              <w:t xml:space="preserve">»          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.1.</w:t>
            </w:r>
          </w:p>
        </w:tc>
        <w:tc>
          <w:tcPr>
            <w:tcW w:w="3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бустройство детских и спортивных площад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.2.</w:t>
            </w:r>
          </w:p>
        </w:tc>
        <w:tc>
          <w:tcPr>
            <w:tcW w:w="3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>Уборка территории на детских, спортивных площадках и зонах отдых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тыс.м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200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54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3.3.</w:t>
            </w:r>
          </w:p>
        </w:tc>
        <w:tc>
          <w:tcPr>
            <w:tcW w:w="360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Установка элементов благоустройства (скамейки парковые, лавочки, уличные урны, контейнеры и т.д.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15</w:t>
            </w:r>
          </w:p>
        </w:tc>
        <w:tc>
          <w:tcPr>
            <w:tcW w:w="1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0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15 - 2017 годы.</w:t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2"/>
          <w:szCs w:val="22"/>
        </w:rPr>
        <w:t xml:space="preserve">мероприятий подпрограммы </w:t>
      </w:r>
      <w:r>
        <w:rPr>
          <w:color w:val="000000"/>
          <w:sz w:val="22"/>
          <w:szCs w:val="22"/>
        </w:rPr>
        <w:t>«</w:t>
      </w:r>
      <w:r>
        <w:rPr>
          <w:bCs/>
          <w:sz w:val="22"/>
          <w:szCs w:val="22"/>
        </w:rPr>
        <w:t>Благоустройство на 2015-2017 годы</w:t>
      </w:r>
      <w:r>
        <w:rPr>
          <w:color w:val="000000"/>
          <w:sz w:val="22"/>
          <w:szCs w:val="22"/>
        </w:rPr>
        <w:t>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94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2784"/>
        <w:gridCol w:w="2271"/>
        <w:gridCol w:w="1276"/>
        <w:gridCol w:w="1134"/>
        <w:gridCol w:w="1134"/>
        <w:gridCol w:w="1134"/>
        <w:gridCol w:w="1984"/>
        <w:gridCol w:w="142"/>
        <w:gridCol w:w="1984"/>
        <w:gridCol w:w="2483"/>
        <w:gridCol w:w="2271"/>
      </w:tblGrid>
      <w:tr>
        <w:trPr>
          <w:trHeight w:val="32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(тыс.руб.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по годам    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, главный распорядитель бюджетных средств, исполнитель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ятельности (оказание услуг) МБУ «Центр развития поселения Парковского СПТР»           ( расходы на содержание МБУ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 муниципального зада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РП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ковского сельского поселения Тихорецкого района»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/>
            </w:pPr>
            <w:r>
              <w:rPr>
                <w:rFonts w:cs="Calibri"/>
                <w:b/>
                <w:bCs/>
                <w:sz w:val="22"/>
                <w:szCs w:val="22"/>
              </w:rPr>
              <w:t>1.1.Организация освещения населённых пунктов Парковского сельско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/>
                <w:b/>
                <w:bCs/>
                <w:sz w:val="22"/>
                <w:szCs w:val="22"/>
              </w:rPr>
              <w:t xml:space="preserve">поселения 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изации работ по благоустройству территории поселения в границах населённых пунктов, строительству и реконструкции систем наружного освещения улиц населённых пунктов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становление и реконструкция уличного освещения, установка светильников в населённых пунктах;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ксплуатация, ремонт объектов линий наружного освещения, текущее содержание и обслуживание наружных сетей уличного освещения, в том числе оплата за поставку электрической энергии для наружного освещения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расходных материал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 улиц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РП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ковского сельского поселения Тихорецкого района»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>1.2.Озеленение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общего  уровня благоустройства поселения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napToGrid w:val="false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ление санитарной экологической обстановки в поселении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Работы по озеленению территории поселения (приобретение деревьев и кустарников, цветочной рассады, газонной травы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еленение территории поселения 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МБУ «ЦРП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ковского сельского поселения Тихорецкого района»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147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1.3.Оказание ритуальных услуг, содержание мест захоронения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</w:t>
            </w:r>
          </w:p>
        </w:tc>
        <w:tc>
          <w:tcPr>
            <w:tcW w:w="110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держания мест захоронений, расположенных на территории Парковского сельского поселения, развитие структуры благоустройства территории сельского поселения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05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абот по санитарной очистке и благоустройству действующих кладбищ с соблюдением санитарно-эпидемиологических  и экологических норм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8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.</w:t>
            </w:r>
          </w:p>
        </w:tc>
        <w:tc>
          <w:tcPr>
            <w:tcW w:w="27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й (бурение скважины  с установкой  колонки, установка трех мусорных контейнеров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сыпка дороги гравием)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содержания мест захоронения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РП 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ковского сельского поселения Тихорецкого район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стны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8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8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8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1. 4.Благоустройство населенных пунктов</w:t>
            </w:r>
          </w:p>
        </w:tc>
        <w:tc>
          <w:tcPr>
            <w:tcW w:w="2483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</w:t>
            </w:r>
          </w:p>
        </w:tc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уровня внешнего благоустройства и санитарного содержания населённых пунктов Парковского сельского поселения Тихорецкого района;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</w:tc>
        <w:tc>
          <w:tcPr>
            <w:tcW w:w="11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27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обретение и установка элементов благоустройства (скамейки парковые, лавочки, уличные урны, контейнеры и т.д.)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дение в качественное состояние элементов благоустройств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РП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ковского сельского поселения Тихорецкого района»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стны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2</w:t>
            </w:r>
          </w:p>
        </w:tc>
        <w:tc>
          <w:tcPr>
            <w:tcW w:w="27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ление сухостойных, больных и аварийных деревьев, формовочная и санитарная обрезка деревьев.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е состояние территории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РП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ковского сельского поселения Тихорецкого района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раевой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" w:hRule="atLeast"/>
        </w:trPr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3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зачистки несанкционированных свалок в поселении, расчистка дорог от снега в зимний период  (работа грейдера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РП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ковского сельского поселения Тихорецкого район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стный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очистка территории, покос сорной растительности   (приобретение ГСМ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РП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ковского сельского поселения Тихорецкого район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стный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раевой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27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рактора МТЗ-80 и ручных косилок (приобретение запчастей и шин на трактор), Приобретение   косилок, масла, лески, диз. топлива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21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РП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ковского сельского поселения Тихорецкого район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стный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раевой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 и услуги по благоустройству, в том числе приобретение: извести, строительных и хозяйственных материалов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енность населённых пунктов посе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РП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ковского сельского поселения Тихорецкого район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стный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раевой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1.5.Уничтожение бездомных животных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1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ие бездомных животных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БУ «ЦРП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рковского сельского поселения Тихорецкого район</w:t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естны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краевой 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6,4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5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6,4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851"/>
        <w:jc w:val="both"/>
        <w:rPr>
          <w:sz w:val="28"/>
          <w:szCs w:val="22"/>
          <w:shd w:fill="FFFF00" w:val="clear"/>
        </w:rPr>
      </w:pPr>
      <w:r>
        <w:rPr>
          <w:sz w:val="28"/>
          <w:szCs w:val="22"/>
          <w:shd w:fill="FFFF00" w:val="clear"/>
        </w:rPr>
      </w:r>
    </w:p>
    <w:p>
      <w:pPr>
        <w:pStyle w:val="Heading1"/>
        <w:rPr>
          <w:b w:val="false"/>
          <w:b w:val="false"/>
          <w:szCs w:val="28"/>
        </w:rPr>
      </w:pPr>
      <w:bookmarkStart w:id="0" w:name="sub_50400"/>
      <w:bookmarkEnd w:id="0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50400"/>
      <w:bookmarkStart w:id="2" w:name="sub_5040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Парковского 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Парковского сельского поселения Тихорецкого района составит 19681,8 тыс. рублей, в том числе: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6780,0 тыс. рублей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-  6425,4 тыс. рублей</w:t>
      </w:r>
    </w:p>
    <w:p>
      <w:pPr>
        <w:pStyle w:val="Style31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-  6476,4 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Парк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Парковского сельского поселения Тихорецкого района, Совет Парков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арк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В.В.Лагода</w:t>
      </w:r>
    </w:p>
    <w:sectPr>
      <w:headerReference w:type="defaul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ind w:left="5580" w:right="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Times New Roman"/>
      <w:b/>
      <w:bCs/>
      <w:color w:val="C0C0C0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0" w:right="0" w:firstLine="708"/>
    </w:pPr>
    <w:rPr>
      <w:sz w:val="28"/>
    </w:rPr>
  </w:style>
  <w:style w:type="paragraph" w:styleId="14">
    <w:name w:val="Цитата1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Style30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3">
    <w:name w:val="Интерактивный заголовок"/>
    <w:basedOn w:val="Style30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03:00Z</dcterms:created>
  <dc:creator>USER</dc:creator>
  <dc:description/>
  <cp:keywords/>
  <dc:language>en-US</dc:language>
  <cp:lastModifiedBy>USER</cp:lastModifiedBy>
  <cp:lastPrinted>2014-11-01T00:34:00Z</cp:lastPrinted>
  <dcterms:modified xsi:type="dcterms:W3CDTF">2014-10-31T20:38:00Z</dcterms:modified>
  <cp:revision>40</cp:revision>
  <dc:subject/>
  <dc:title>                                   </dc:title>
</cp:coreProperties>
</file>