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8"/>
        </w:rPr>
      </w:pPr>
      <w:r>
        <w:rPr/>
        <w:t xml:space="preserve">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Парковс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>«Развитие жилищно-коммунального и дорожного хозяйства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на 2015-2017 годы»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______________  № _______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ковского сельского поселения Тихорец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на 2015 - 2017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Парко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е предусмотрены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населения и повышение качества жилищно-коммунальных услуг, улучшение экологической ситуации на территории Парк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водоснабжения населенных пунктов Парков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водоотведения, теплоснабжения в Парковском сельском поселении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централизованного водоснабжения, в общей численности населения Парковского сельского поселения Тихорецк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7617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214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 -  2987,0 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-   2490,0 тыс. рублей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онтроль за выполнением подпрограммы осуществляют администрация Парковского сельского поселения Тихорецкого района, Совет Парковского сельского поселения Тихорец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0" w:name="sub_50100"/>
      <w:bookmarkEnd w:id="0"/>
      <w:r>
        <w:rPr>
          <w:b w:val="false"/>
          <w:color w:val="000000"/>
          <w:szCs w:val="28"/>
        </w:rPr>
        <w:t>1.</w:t>
      </w:r>
      <w:r>
        <w:rPr>
          <w:b w:val="false"/>
          <w:szCs w:val="28"/>
        </w:rPr>
        <w:t>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bookmarkStart w:id="1" w:name="sub_50100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мунальное хозяйство является важной жилищно-коммунальной сферой  Парковского сельского поселения Тихорецкого района и играет важную социальную, экономическую и экологическую роль в жизни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водоотведению, теплоснабжению препятствует формированию социально-экономических условий устойчивого развития Парко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дной из проблем развития Парковс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Парковского сельского поселения Тихорец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ализация Подпрограммы предусматривает переход к формированию в Парковс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технического оснащения и перевооружения организаций коммунального хозяйства Парковского сельского поселения Тихорецкого района требуются значительные финансовые ресурсы, которых отрасль не имеет. Низкие показатели финансово-хозяйственной деятельности водоснабжающих организаций не позволяют решать вопросы привлечения кредитных ресурсов. В сложившейся ситуации решить проблему финансирования технического переоснащения организаций коммунального хозяйства без государственной поддержки практически невозможно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ab/>
        <w:t xml:space="preserve">Нерациональное использование воды, обусловленное высокими потерями в сетях, создает дополнительную нагрузку на инженерные объекты, поэтому,  одной из приоритетных мер для Парковского сельского поселения Тихорецкого района является реализация программных мероприятий водопользования, предусматривающих сокращение потерь воды. 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Более половины повреждений коммунальных сетей происходит по причине их ветхости. Ущерб, наносимый повреждениями, значительно превышает затраты на плановую замену основных фондов и предотвращение аварий. При этом планово-предупредительный ремонт практически уступил место восстановительным работам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 xml:space="preserve"> Для выхода отрасли из кризисного состояния, сокращения затрат, уменьшения потерь, сдерживания темпов роста тарифов, повышения качества продажи услуг потребителям, требуется значительное обновление основных фондов: строительство, реконструкция и замена коммунальных сетей с применением современных материалов и технологий, реконструкция коммунальных сооружений, замена морально и физически устаревшего изношенного оборудования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>
          <w:sz w:val="28"/>
        </w:rPr>
      </w:pPr>
      <w:r>
        <w:rPr>
          <w:sz w:val="28"/>
        </w:rPr>
        <w:tab/>
        <w:t>Низкий уровень внешних и внутренних инвестиций не обеспечивает своевременного выполнения капитального ремонта основных фондов организаций коммунального комплекса и приводит к дальнейшему снижению надежности работы коммунальных систем. В результате нарастает количество аварий и повреждений, увеличиваются потери, а также затраты на восстановление основных фондов, что является негативным социальным фактором.</w:t>
      </w:r>
    </w:p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, водоотведения, теплоснабжения Парковского сельского поселения Тихорецкого района требует использования программно-целевого мет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szCs w:val="28"/>
        </w:rPr>
      </w:pPr>
      <w:bookmarkStart w:id="2" w:name="sub_50200"/>
      <w:bookmarkEnd w:id="2"/>
      <w:r>
        <w:rPr>
          <w:b w:val="false"/>
          <w:color w:val="000000"/>
          <w:szCs w:val="28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витие систем и объектов коммунальной инфраструктуры населенных пунктов Парковского сельского поселения Тихорецкого района в соответствии с потребностями жилищного и промышленного строительства Парков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ие надежности функционирования коммунального хозяйства Парков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одернизация, строительство, реконструкция и ремонт объектов водоснабжения, водоотведения, теплоснабжения Парков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должение развития отдельных систем водоснабжения, водоотведения, теплоснабжения на территории Парковского 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ние благоприятных условий для привлечения инвестиций в коммунальный комплекс Парковского сельского поселения Тихорец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стижение краевого уровня параметров качества жилищно-коммунального обслужи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Парко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ализация Под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ть уровень качества услуг по водоснабжению, водоотведению, теплоснабжению населенных пунктов Парковского сельского поселения Тихорец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ть надежность систем водоснабжения населенных пун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высить качество питьевой воды в централизованных системах водоснаб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ить развитие инфраструктуры населенных пунктов Парковского сельского поселения Тихорецкого района, повысить степень благоустройства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Парковс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Подпрограммы планируется достигнуть снижения потерь воды в сетях в целом по Парковскому сельскому посе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ить финансовую стабильность работы предприятий коммунального комплекса Парковского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оценки эффективности реализации Подпрограммы в целом предполагается использовать критерии, указанные в таблиц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84"/>
        <w:gridCol w:w="2693"/>
        <w:gridCol w:w="1134"/>
        <w:gridCol w:w="992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ые системы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е показател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Парковского сельского поселения Тихорецкого района на 2015-2017 годы»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еплоэнергетическое хозяйство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дежность обслуживания систем теплоснабжения. Повышение надежности работы системы теплоснабжения в соответствии с нормативными требованиями. Качество услуг, предоставляемых населению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 аварий и повреждений сете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нос тепловых сетей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яженность сетей, нуждающихся в замене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Водопроводно-канализационное хозяйство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Надежность обслуживания систем водоснабжения и водоотведе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вышение надежности работы системы водоснабжения и водоотведения в соответствии с нормативными требованиями. Качество услуг, предоставляемых населению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аварий и повреждений водопроводных сете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нос водопроводных сетей (ХВС)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тяженность сетей ХВС, нуждающихся в замене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знос канализационных сетей,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аварий и повреждений канализационных сетей в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арковского сельского поселения Тихорецкого района на 2015-2017 годы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774"/>
        <w:gridCol w:w="1987"/>
        <w:gridCol w:w="9"/>
        <w:gridCol w:w="1560"/>
        <w:gridCol w:w="1140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, строительство, реконструкция и ремонт объектов водоснабжения Парковского сельского поселения Тихорецкого района;</w:t>
            </w:r>
          </w:p>
          <w:p>
            <w:pPr>
              <w:pStyle w:val="Normal"/>
              <w:rPr/>
            </w:pPr>
            <w:r>
              <w:rPr/>
              <w:t>продолжение развития отдельных систем водоснабжения, водоотведения, теплоснабжения на территории Парковского сельского поселения Тихорецкого района</w:t>
            </w:r>
          </w:p>
        </w:tc>
      </w:tr>
      <w:tr>
        <w:trPr/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Водоснабжение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ой линии 1000 п.м. в пос. Западном по ул. Профильной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ов зон санитарной охраны водозаборов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3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ой линии от водозабора № 1 до ул.Гагарина 16-а  (300 п.м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ена водопроводной линии от водозабора  по ул.Волгоградской,        ул. Жукова (2400 п.м.)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ой линии от водозабора  по ул. Ленина в пос. Зеленом (200 п.м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ой линии от водозабора  в пос. Садовом  по ул. Титова, ул. Егорова (1000 п.м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водопроводной линии от водозабора  в пос. Шоссейном по ул. Чапаева (800 п.м._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50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Теплоснабжение</w:t>
            </w:r>
          </w:p>
        </w:tc>
      </w:tr>
      <w:tr>
        <w:trPr>
          <w:trHeight w:val="381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тепловых сетей в пос. Парковом по ул. Юности, по ул.Дружбы (200 п.м.)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продолжение развития отдельных систем  теплоснабжения на территории Парковского сельского поселения Тихорецкого райо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Парковского сельского поселения Тихорецкого района</w:t>
            </w:r>
          </w:p>
        </w:tc>
      </w:tr>
      <w:tr>
        <w:trPr>
          <w:trHeight w:val="480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еализация подпрограммы предусматривается за счет средств бюджета Парковского 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Парковского сельского поселения Тихорецкого района составит 7617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 2140,0 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-  2987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7 год -  249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21"/>
        <w:ind w:hanging="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Парко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Парковского  сельского поселения Тихорецкого района, Совет Парковс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лавы Парковского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хорецкого района</w:t>
        <w:tab/>
        <w:tab/>
        <w:tab/>
        <w:tab/>
        <w:tab/>
        <w:tab/>
        <w:tab/>
        <w:tab/>
        <w:t xml:space="preserve">  В.В.Лагод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Глава</cp:lastModifiedBy>
  <cp:lastPrinted>2014-10-31T22:22:00Z</cp:lastPrinted>
  <dcterms:modified xsi:type="dcterms:W3CDTF">2014-10-01T11:22:00Z</dcterms:modified>
  <cp:revision>119</cp:revision>
  <dc:subject/>
  <dc:title>                                   </dc:title>
</cp:coreProperties>
</file>