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</w:tblGrid>
      <w:tr>
        <w:trPr>
          <w:trHeight w:val="1284" w:hRule="atLeast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арковского сельского поселения Тихорецкого  района</w:t>
            </w:r>
          </w:p>
          <w:p>
            <w:pPr>
              <w:pStyle w:val="Con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_______2014 №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КОВСКОГО  СЕЛЬСКОГО  ПОСЕЛЕНИЯ   ТИХОРЕЦКОГО РАЙОН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КАЗАЧЕСТВО ПАРКОВСКОГО  СЕЛЬСКОГО  ПОСЕЛЕНИЯ»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5-2017 ГОД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рковского сельского поселения  Тихорецкого 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Казачество Парковского сельского поселения» на 2015-201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46"/>
      </w:tblGrid>
      <w:tr>
        <w:trPr>
          <w:trHeight w:val="283" w:hRule="atLeast"/>
        </w:trPr>
        <w:tc>
          <w:tcPr>
            <w:tcW w:w="2448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арковского сельского поселения Тихорецкого района 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е  хуторское казачье общество, образовательные учреждения, поселенческая библиотека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26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6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зрождение и развитие казачества как этнокультурной социальной общности людей, содействие развитию и консолидации кубанского казачества посредством усиления его роли в решении социально-значимых задач Парковского сельского поселения  Тихорец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еятельности районного казачьего общества Кубанского казачьего войска, направленной на пропаганду и изучение традиционной самобытной культуры и истории казачества, для повышения эффективности процесса возрождения и становления каза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патриотического воспитания молодежи в Парковском сельском поселении, возрождение традиционной культуры каза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и развитие государственной и иной службы кубанского казаче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здание финансовых, правовых, методических, информационных и организационных механизмов для развития казачества в Парковском сельском поселен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ание становлению и развитию казачества целенаправленного и организованного характер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, пропаганда здорового образа жизни.</w:t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,</w:t>
            </w:r>
            <w:r>
              <w:rPr>
                <w:spacing w:val="-1"/>
                <w:sz w:val="28"/>
                <w:szCs w:val="28"/>
              </w:rPr>
              <w:t xml:space="preserve"> посвященных памятным датам Кубанского казачества, в том числе с выездом за пределы Парковского сельского поселения Тихорецкого  района;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ичество казачьих классов в общеобразовательных учреждениях Парковского сельского поселения Тихорецкого  района;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исло участников казачьей дружины;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личество выходов на дежурство казаков-дружинников.</w:t>
            </w:r>
          </w:p>
          <w:p>
            <w:pPr>
              <w:pStyle w:val="Normal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5 - 2017 год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2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105,0 тыс. рублей из средств бюджета Парковского сельского поселения Тихорецкого района (далее - местный бюджет), в том числе: 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28"/>
                <w:szCs w:val="28"/>
              </w:rPr>
              <w:t>2015 год – 81,0 тыс. рублей;</w:t>
            </w:r>
          </w:p>
          <w:p>
            <w:pPr>
              <w:pStyle w:val="Normal"/>
              <w:ind w:left="1152" w:hanging="0"/>
              <w:jc w:val="both"/>
              <w:rPr/>
            </w:pPr>
            <w:r>
              <w:rPr>
                <w:sz w:val="28"/>
                <w:szCs w:val="28"/>
              </w:rPr>
              <w:t>2016 год – 9,0  тыс. рублей;</w:t>
            </w:r>
          </w:p>
          <w:p>
            <w:pPr>
              <w:pStyle w:val="Normal"/>
              <w:ind w:left="11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,0 тыс. рублей.</w:t>
            </w:r>
          </w:p>
        </w:tc>
      </w:tr>
      <w:tr>
        <w:trPr>
          <w:trHeight w:val="146" w:hRule="atLeast"/>
        </w:trPr>
        <w:tc>
          <w:tcPr>
            <w:tcW w:w="2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24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ет администрация Парковского сельского поселения  Тихорецкого  района, Совет Парковского сельского поселения  Тихорецкого 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 и учитывая исторические и местные тради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 системной государственной поддержки казачества не могут быть решены вопросы восстановления исторической справедливости в отношении казачества, его экономического и культурного возрождения, эффективно реализованы возможности членов казачьих обществ по выполнению обязанностей государственной и и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рождение в Краснодарском крае Кубанского казачьего войска началось в 1988 году с создания на историческом факультете Кубанского государственного университета казачьего объединения «Кубанский казачий клуб». Участники объединения провели активную работу по подготовке съезда кубанского казачества, который состоялся </w:t>
      </w:r>
      <w:r>
        <w:rPr>
          <w:spacing w:val="27"/>
          <w:sz w:val="28"/>
          <w:szCs w:val="28"/>
        </w:rPr>
        <w:t>13-14</w:t>
      </w:r>
      <w:r>
        <w:rPr>
          <w:sz w:val="28"/>
          <w:szCs w:val="28"/>
        </w:rPr>
        <w:t xml:space="preserve"> октября 1990 года. На съезде было избрано правление Кубанской казачьей Рады, принят ее Уста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оном РСФСР от 26 апреля 1991 года № 1107-1«О реабилитации репрессированных народов» казачество было признано репрессированным народом, а репрессивные меры, предпринятые против многих народов, в том числе казачества, преступн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деятельность правительства Кубанской казачьей Рады была направлена на воссоздание традиционных структур кубанского казачества. На территории трех субъектов Российской Федерации (Краснодарский край, Республика Адыгея, Карачаево-Черкесская Республика), в местах проживания кубанских казаков на территории бывшей Кубанской области созданы отделы, станичные, хуторские и районные казачьи орган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Законом РСФСР от 26 апреля 1991 года № 1107-1            «О реабилитации репрессированных народов», Указом Президента Российской Федерации от 15 июня 1992 года № 632 «О мерах по реализации Закона Российской Федерации «О реабилитации репрессированных народов" в отношении казачества», Законом Краснодарского края от 9 октября 1995 года      № 15-КЗ «О реабилитации кубанского казачества» осуждена политика репрессий казачества, созданы условия для возрождения казачества как исторически сложившейся культурно-этнической общности, восстановления экономических, культурных, патриотических традиций и форм самоуправления казачества, предусмотрена возможность объединения казаков в казачьи общества, а также возможность несения членами казачьих обществ государственной и иной служ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Кубанское казачье войско насчитывает в своих рядах более 170 тысяч казаков, в том числе более 44 тысяч казаков, взявших на себя обязательства по несению государственной и иной служб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Кубанского казачьего войска входят 469 структурных подразделения, в том числе 9 казачьих отделов, 1 казачий округ, 57 районных казачьих обществ, 320 хуторских казачьих обществ, 63 станичных казачьих общества, 19 городских казачьих обще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годня в составе Парковского  хуторского казачьего общества числится  6 человек, которые участвуют в охране  общественного порядка, в том числе по закону 1539-КЗ. Также принимают участие в рейдах по выявлению фактов незаконного оборота наркотических средств, уничтожению дикорастущих растений, содержащих наркотические ве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зрождение и развитие казачества как этнокультурной социальной общности людей, содействие развитию и консолидации кубанского казачества посредством усиления его роли в решении социально-значимых задач Парковского сельского поселения  Тихорецкого  район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условий деятельности  казачьего общества Кубанского казачьего войска, направленной на пропаганду и изучение традиционной самобытной культуры и истории казачества, для повышения эффективности процесса возрождения и становления казаче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ы патриотического воспитания молодежи в Парковском сельском поселении, возрождение традиционной культуры каза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и развитие государственной и иной службы кубанского каза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ых целей предусматривается решение следующи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здание финансовых, правовых, методических, информационных и организационных механизмов для развития казачества в Парковском сельском поселении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дание становлению и развитию казачества целенаправленного и организованного характер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репление нравственных основ казачества, воспитание у молодежи любви к своему Отечеству, готовности к выполнению гражданского долга и конституционных обязанностей по защите интересов Род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массового спорта, пропаганда здорового образа жизн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– 2015-2017 годы.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54"/>
        <w:gridCol w:w="1701"/>
        <w:gridCol w:w="1275"/>
        <w:gridCol w:w="1560"/>
        <w:gridCol w:w="141"/>
        <w:gridCol w:w="1701"/>
        <w:gridCol w:w="1701"/>
      </w:tblGrid>
      <w:tr>
        <w:trPr/>
        <w:tc>
          <w:tcPr>
            <w:tcW w:w="14742" w:type="dxa"/>
            <w:gridSpan w:val="8"/>
            <w:tcBorders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  <w:r>
              <w:rPr>
                <w:bCs/>
                <w:sz w:val="28"/>
                <w:szCs w:val="28"/>
              </w:rPr>
              <w:t xml:space="preserve"> Парковского сельского поселения  Тихорецкого  райо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Казачество Парковского сельского поселения» на 2015-2017 годы</w:t>
            </w:r>
          </w:p>
        </w:tc>
      </w:tr>
      <w:tr>
        <w:trPr>
          <w:trHeight w:val="121" w:hRule="atLeast"/>
        </w:trPr>
        <w:tc>
          <w:tcPr>
            <w:tcW w:w="14742" w:type="dxa"/>
            <w:gridSpan w:val="8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 (не мене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bCs/>
                <w:sz w:val="24"/>
                <w:szCs w:val="24"/>
              </w:rPr>
              <w:t>Казачество Парковского сельского поселения»  на 2015-2017 годы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Укрепление нравственных основ казачества, формирование у казаков патриотического сознания, чувства верности своему Отечеству, готовности к выполнению гражданского долга посредством проведения торжественных мероприятий, посвященных памятным датам Кубанского казачества, в том числе с выездом за пределы Парковского сельского поселения  Тихорецк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иобщение молодежи к духовной культуре, сохранению традиций казачества, изучению традиционной культуры и истории казачества посредством создания и обеспечения функционирования классов казачьей направленности в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классов казачье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а выходов на дежурство казаков – дружинников по закону 1539-К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вы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оведение работы с населением, направленной на привлечение жителей поселения  в ряды казаче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членов Парковского хуторского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</w:t>
      </w:r>
    </w:p>
    <w:p>
      <w:pPr>
        <w:pStyle w:val="Normal"/>
        <w:shd w:fill="FFFFFF" w:val="clear"/>
        <w:jc w:val="center"/>
        <w:rPr>
          <w:rStyle w:val="Style17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«Казачество Парковского сельского поселения» на 2015-2017 годы</w:t>
      </w:r>
    </w:p>
    <w:p>
      <w:pPr>
        <w:pStyle w:val="Normal"/>
        <w:ind w:firstLine="698"/>
        <w:jc w:val="right"/>
        <w:rPr>
          <w:rStyle w:val="Style17"/>
          <w:b w:val="false"/>
          <w:b w:val="false"/>
          <w:sz w:val="28"/>
          <w:szCs w:val="28"/>
        </w:rPr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1418"/>
        <w:gridCol w:w="1559"/>
        <w:gridCol w:w="1418"/>
        <w:gridCol w:w="1417"/>
        <w:gridCol w:w="1276"/>
        <w:gridCol w:w="2410"/>
        <w:gridCol w:w="184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участие в спортивных соревнованиях казачье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ы патриотического воспитания молодежи в Парковском сельском поселении, приобщение  молодежи к спор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ское  хуторск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денежных средств Парковскому   хуторскому  казачьему обществу на приобретение формы для казаков для участи в дежурствах по закону 1539-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шести комплектов формы для казаков знаменной груп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ское  хуторск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 денежных средств Парковскому  хуторскому казачьему обществу на изготовление наглядной агитации (баннеры, плакаты, листовки и др.), пропагандирующей историю и традиции Кубанского каза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аглядной агитации (пропагандирующей историю и традиции Кубанского каза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ское  хуторск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казачьих дружин в деятельности по охране общественного порядка, выявлению фактов незаконного оборота наркотических средств, уничтожению дикорастущих растений, содержащих наркотические вещества, и их незаконных посе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щественной безопасности на улицах и в общественн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арковское  хуторск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оставление  ГСМ казачьему обществу на организацию участия на постоянной основе членов казачьих дружин в охране общественного поряд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щественной безопасности на улицах и в общественных мес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овское  хуторское казачье общество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567" w:top="851" w:footer="0" w:bottom="567"/>
          <w:pgNumType w:start="7"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предусматривается за счет средств бюджета Парковского сельского поселения  Тихорецкого  района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Общий объем финансирования муниципальной программы на </w:t>
      </w:r>
      <w:r>
        <w:rPr>
          <w:sz w:val="28"/>
          <w:szCs w:val="28"/>
        </w:rPr>
        <w:t>2015 - 2017</w:t>
      </w:r>
      <w:r>
        <w:rPr>
          <w:bCs/>
          <w:sz w:val="28"/>
          <w:szCs w:val="28"/>
        </w:rPr>
        <w:t xml:space="preserve"> годы составляет 105,0 </w:t>
      </w:r>
      <w:r>
        <w:rPr>
          <w:sz w:val="28"/>
          <w:szCs w:val="28"/>
        </w:rPr>
        <w:t>тыс.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5 год – 81,0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6 год – 9,0  тыс.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7 год – 15,0  тыс. рублей;</w:t>
      </w:r>
    </w:p>
    <w:p>
      <w:pPr>
        <w:pStyle w:val="ConsPlusNormal"/>
        <w:widowControl w:val="fals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4 году.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 Парковского сельского поселения  Тихорецкого  района  о местном бюджете на очередной финансовый го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тодика оценки эффективност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квартально, до 20-го числа месяца, следующего за отчетным кварталом, представляет в финансовый орган Парковского сельского поселения Тихорецкого  района заполненные отчетные формы мониторинга реализации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ординатор муниципальной программы ежегодно, до 15 февраля года, следующего за отчетным годом, направляет в финансовый орган Парковского сельского поселения  Тихорецкого района доклад о ходе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муниципальной программы являются средства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предусматривае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купку товаров, работ, услуг для муниципальных нужд за счет средств бюджета Парковского сельского поселения  Тихорецкого  района  в соответствии с действующим законодательством, регулирующим закупку товаров, работ, услуг для обеспечения муниципальных нужд Парковского сельского поселения  Тихорецкого  райо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  <w:szCs w:val="28"/>
        </w:rPr>
        <w:t xml:space="preserve">Контроль за выполнением муниципальной программы осуществляют администрация Парковского сельского поселения  Тихорецкого  района и </w:t>
      </w:r>
      <w:r>
        <w:rPr>
          <w:sz w:val="28"/>
        </w:rPr>
        <w:t>Совет Парковского сельского поселения  Тихорецк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 района                                                              В.В.Лагода</w:t>
      </w:r>
    </w:p>
    <w:sectPr>
      <w:headerReference w:type="default" r:id="rId5"/>
      <w:type w:val="nextPage"/>
      <w:pgSz w:w="11906" w:h="16838"/>
      <w:pgMar w:left="1701" w:right="567" w:gutter="0" w:header="567" w:top="1134" w:footer="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2:44:00Z</dcterms:created>
  <dc:creator>SamLab.ws</dc:creator>
  <dc:description/>
  <cp:keywords/>
  <dc:language>en-US</dc:language>
  <cp:lastModifiedBy>Глава</cp:lastModifiedBy>
  <cp:lastPrinted>2014-11-05T02:47:00Z</cp:lastPrinted>
  <dcterms:modified xsi:type="dcterms:W3CDTF">2014-11-05T00:12:00Z</dcterms:modified>
  <cp:revision>100</cp:revision>
  <dc:subject/>
  <dc:title>Приложение</dc:title>
</cp:coreProperties>
</file>