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администрации Парков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т ______________  №  _____</w:t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5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ПАРКОВСКОГО СЕЛЬСКОГО ПОСЕЛЕНИЯ ТИХОРЕЦК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на 2015-2017 годы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АСПОРТ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й программы Парковского сельского поселения Тихорецкого района «Развитие культуры на 2015-2017 годы»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арковского сельского поселения Тихорецкого район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учреждения, подведомственные администрации Парковского сельского поселения Тихорецкого района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и культурного и духовного потенциала каждой личност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 в сфере культуры Парковского сельского поселения Тихорецкого район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вободного и оперативного доступа к информационным ресурсам и знаниям;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озможности реализации культурного и духовного потенциала каждой личност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развитие художественно-эстетического образования в Парковском сельском поселении Тихорец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муниципальных учреждений культуры Парковского сельского поселения Тихорецкого райо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привлекаемых к участию в творческих мероприятиях, в общем числе дет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яемость книжного фонда общедоступных библиотек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ообеспеченность общедоступных библиотек на 1 читател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ьзователей общедоступных библиотек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общедоступных библиотек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 массовых мероприятий, проведённых библиотеко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ультурно-массовых мероприятий, проведённых муниципальными учреждениями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творческих коллективов в краевых, зональных смотрах, фестивалях, конкурсах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зрителей культурно-массовых мероприяти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рганизационно-методических и консультативных мероприяти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политики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5-2017 годы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ём финансирования   муниципальной программы на 2015-2017 годы – 36772,5  тысяч рублей, в том числе из средств местного бюджета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36211,2  тысяч  рублей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 314,4 тысяч рублей;</w:t>
            </w:r>
          </w:p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1 456,9 тысяч  рублей;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4 341,2 тысяч рублей;</w:t>
            </w:r>
          </w:p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внебюджетных средств-660,0 тысяч рублей, в том числе по годам: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70,0 тысяч рублей;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20,0 тысяч рублей;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-  270,0 тысяч </w:t>
            </w:r>
            <w:r>
              <w:rPr/>
              <w:t>рубле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 осуществляет администрация   Парковского сельского поселения Тихорецкого района, Совет Парковского сельского поселения Тихорецкого райо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едшие годы наступившего ХХI столетия стали периодом поступательного развития  культуры в Краснодарском крае. Существенно укрепилась материально-техническая база муниципальных учреждений культуры и дополнительного образования детей, их деятельность наполнилась новым содержанием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Значимость отрасли культуры в настоящее время наиболее актуальна, так как согласно Концепции социально-экономического развития Российской           Федерации до 2020 года «все учреждения и организации культуры в процессе своей деятельности должны создавать благоприятные условия для сохранения и развития традиционных культур народов России и их взаимодействия. Это   важное условие социальной стабильност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Парковском  сельском поселении Тихорецкого района функционирует  один МБУ «СДК Парковского СПТР» и одна МКУК «ЦБС» Парковского СПТР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сновная задача клубных учреждений культуры - культурно-массовая деятельность. Для организации досуга населения, улучшения работы в плане концертной, концертно-гастрольной деятельности на должном уровне                       необходимо создание условий для профессионального роста и вливание в       отрасль культуры новых кадровых резервов высокого профессионального уровня.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учреждениях культуры трудится–34 человека, из них имеют высшее образование 5  человека, со средне-специальным образованием 14 человека. Повысили свою квалификацию  5 человек на курсах разного уровня. Учреждения культуры клубного типа испытывают потребность в опытных профессионально обученных кадрах. Отсутствие таких специалистов или работа по совместительству не лучшим образом сказывается на работе творческих коллектив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 отрасли «Культура, искусство и кинематография» Парковского сельского поселения Тихорецкого района за многие годы накопились трудно решаемые проблемы. Первоочередная из них –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 Мероприятия, проводимые  в этом направлении совместно с министерством культуры Краснодарского края на условиях софинансирования из краевого бюджета, позволят довести уровень средней заработной платы работников муниципальных культуры до среднекраевого уровн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оссийской Федерации ежегодно издается более 100000 названий книг. Количество зарегистрированных электронных изданий составляет         11,5 тыс. При этом большинство печатных изданий недоступно и неизвестно нашему населению. Пополнение фонда библиотеки поселения не соответствует принятым в Краснодарском крае  стандартам по комплектованию. Его обновляемость составляет 0,5 % (среднекраевой показатель 3,2 %)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вышеуказанных проблем возможно только программными методами перспективных и общественно значимых  проектов, концентрацией средств на приоритетных направлениях развития культуры в Парковском сельском поселении Тихорецкого района. 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путем конкурсного отбора поддержать и профинансировать наиболее социально значимые творческие проекты, связанные с внутренними процессами развития отрасли "Культура, искусство и кинематография"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Целями муниципальной программы являются: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и реализации культурного и духовного потенциала каждой личности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управления  в сфере культуры Парковского сельского поселения Тихорецкого района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2.Комплексная реализация поставленных целей требует решения следующих задач: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свободного и оперативного доступа к информационным ресурсам и знаниям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обеспечение возможности реализации культурного и духовного потенциала каждой личности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сохранение и развитие художественно-эстетического образования в Парковском  сельском поселении Тихорецком районе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укрепление материально-технической базы муниципальных учреждений культуры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2.3. Целевые показатели муниципальной программы </w:t>
      </w:r>
      <w:r>
        <w:rPr/>
        <w:t>приведены в таблиц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851"/>
        <w:gridCol w:w="992"/>
        <w:gridCol w:w="992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. изм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арковского сельского поселения Тихорецкого района «Развитие культуры на 2015-2017 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бновляемость книжного фонда общедоступных библиот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нигообеспеченность общедоступных библиотек на 1 чит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ьзователей общедоступных библиот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посещений общедоступных библиот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ассовых мероприятий, проведённых библиоте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лектронных записей общедоступных библиот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культурно-массовых мероприятий, проведённых муниципальными учреждениям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частие творческих коллективов в краевых, зональных смотрах, фестивалях, конкурс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организационно-методических и консультатив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  № 597 «О мероприятиях по реализации государственной поли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</w:tr>
    </w:tbl>
    <w:p>
      <w:pPr>
        <w:sectPr>
          <w:headerReference w:type="default" r:id="rId2"/>
          <w:type w:val="nextPage"/>
          <w:pgSz w:w="11906" w:h="16800"/>
          <w:pgMar w:left="1701" w:right="567" w:gutter="0" w:header="720" w:top="1134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– с 2015г по 2017 г., этапы реализации не предусмотрены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3.Перечень основных мероприятий муниципальной программы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984"/>
        <w:gridCol w:w="1276"/>
        <w:gridCol w:w="992"/>
        <w:gridCol w:w="993"/>
        <w:gridCol w:w="992"/>
        <w:gridCol w:w="1701"/>
        <w:gridCol w:w="198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всего (тыс. руб.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-ный результат реализации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, направленные на развитие культуры в Парковском сельском поселении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 бюджетного муниципального  учрежде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финансирование с краем , местный бюджет 2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сельского Дома Культур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арков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деятельности (оказание услуг) МКУК «ЦБС» Парковского  СП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27,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учрежд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арков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27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деятельности (оказание услуг) МБУ «СДК Парковского СПТ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2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48,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муниципального задания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арков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5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78,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енсация расходов по коммунальным платежам работникам Д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арков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памятника, погибших воинов (приобретение краски, кистей, валик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санитарного состоя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арков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8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11,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41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3"/>
          <w:type w:val="nextPage"/>
          <w:pgSz w:orient="landscape" w:w="16800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муниципальной программы на 2015-2017 годы  составляет 36772,5 тыс. рублей, в том числе из средств  местного бюджета- 36112,5 тыс. рублей, в том числе по годам: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15 год – 10 314,4  тыс. рублей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16 год  - 11 456,9  тыс. рублей;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  -  14341,2  тыс. рублей, из внебюджетных средств –             660,0 тысяч рублей, в том числе по годам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15 год –   170,0 тыс. рублей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16 год –   220,0 тыс. рублей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17 год –   270,0 тыс. рубле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Парковского сельского поселения Тихорецкого района о местном бюджете на очередной финансовый год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Методика оценки эффективности реализации муниципальной программы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Парковского сельского поселения Тихорецкого района от 3 сентября 2014 года №336 «Об утверждении Порядка принятия решения о разработке, формирования, реализации и оценки эффективности реализации муниципальных программ Парковского  сельского поселения Тихорецкого района».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нтроль за реализацией муниципальной программы осуществляет администрация Парковского сельского поселения Тихорецкого района, Совет Парковского сельского поселения Тихорецкого район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 Парко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В.В.Лагода</w:t>
      </w:r>
    </w:p>
    <w:sectPr>
      <w:headerReference w:type="default" r:id="rId4"/>
      <w:type w:val="nextPage"/>
      <w:pgSz w:w="11906" w:h="16800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5:58:00Z</dcterms:created>
  <dc:creator>НПП "Гарант-Сервис"</dc:creator>
  <dc:description>Документ экспортирован из системы ГАРАНТ</dc:description>
  <cp:keywords/>
  <dc:language>en-US</dc:language>
  <cp:lastModifiedBy>Глава</cp:lastModifiedBy>
  <cp:lastPrinted>2002-01-01T06:37:00Z</cp:lastPrinted>
  <dcterms:modified xsi:type="dcterms:W3CDTF">2002-01-01T03:38:00Z</dcterms:modified>
  <cp:revision>47</cp:revision>
  <dc:subject/>
  <dc:title/>
</cp:coreProperties>
</file>