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tabs>
          <w:tab w:val="clear" w:pos="720"/>
          <w:tab w:val="left" w:pos="5103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рковского сельского поселе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гражданского общества»</w:t>
      </w:r>
    </w:p>
    <w:p>
      <w:pPr>
        <w:pStyle w:val="ConsPlusNormal"/>
        <w:widowControl/>
        <w:tabs>
          <w:tab w:val="clear" w:pos="720"/>
          <w:tab w:val="left" w:pos="3119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5-2017 год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    № _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АСПОРТ</w:t>
      </w:r>
    </w:p>
    <w:p>
      <w:pPr>
        <w:pStyle w:val="Normal1"/>
        <w:jc w:val="center"/>
        <w:rPr>
          <w:color w:val="000000"/>
          <w:sz w:val="28"/>
          <w:szCs w:val="28"/>
        </w:rPr>
      </w:pP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подпрограмм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территориального общественного само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Тихорецкого 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2015 – 2017 годы</w:t>
      </w:r>
    </w:p>
    <w:tbl>
      <w:tblPr>
        <w:tblW w:w="978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35"/>
        <w:gridCol w:w="284"/>
        <w:gridCol w:w="6663"/>
      </w:tblGrid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9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ординатор подпрограммы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бщественные самоуправления действующие на территории  Парковского сельского поселения Тихорецкого района(далее-ТОС)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284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и поддержка деятельност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ов территориального общественного самоуправления в сельской  местности. Привлечение населения поселения  к решению проблем по месту жительства, поддержки общественных инициатив, выраженных в следующих направления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хранение исторического и культурного наследия, народных традиций и промыслов, развитие въездного тур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благоустройство территории, природоохранная деятельность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азвитие физической культуры и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ддержка социально уязвимых групп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кологическая культура и безопасность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ведение конкурсо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общественных инициати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о-методическое обеспечение ТОСов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8" w:hRule="atLeast"/>
        </w:trPr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показатели подпрограммы</w:t>
            </w:r>
          </w:p>
        </w:tc>
        <w:tc>
          <w:tcPr>
            <w:tcW w:w="284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заинтересованности местного населения в решении вопросов местного значения;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привлекательности территорий;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на территории муниципального образования территориального общественного самоуправления;</w:t>
            </w:r>
          </w:p>
          <w:p>
            <w:pPr>
              <w:pStyle w:val="Con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проведения сельских мероприятий по охране окружающей среды;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дополнительных рабочих мест.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этапы реализ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– 2017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в один этап.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ирования подпрограмм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813,0 тыс. рублей за счет средств бюджета  Парковского сельского поселения,  из них по годам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2015 год –   266,0   тыс. рублей;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 w:val="28"/>
                <w:szCs w:val="28"/>
              </w:rPr>
              <w:t>2016 год –   276,0   тыс. рублей;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271,0   тыс. рублей</w:t>
            </w:r>
          </w:p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119" w:leader="none"/>
        </w:tabs>
        <w:ind w:right="-285" w:hanging="0"/>
        <w:rPr/>
      </w:pPr>
      <w:r>
        <w:rPr>
          <w:bCs/>
          <w:sz w:val="28"/>
          <w:szCs w:val="28"/>
        </w:rPr>
        <w:t xml:space="preserve">Контроль за                         контроль за выполнением подпрограммы     </w:t>
      </w:r>
    </w:p>
    <w:p>
      <w:pPr>
        <w:pStyle w:val="Normal"/>
        <w:tabs>
          <w:tab w:val="clear" w:pos="720"/>
          <w:tab w:val="left" w:pos="326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м                      осуществляют  администрация Парковского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ы                   сельского поселения Тихорецкого района, Совет</w:t>
      </w:r>
    </w:p>
    <w:p>
      <w:pPr>
        <w:pStyle w:val="Normal"/>
        <w:tabs>
          <w:tab w:val="clear" w:pos="720"/>
          <w:tab w:val="left" w:pos="326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Cs/>
          <w:sz w:val="28"/>
          <w:szCs w:val="28"/>
        </w:rPr>
        <w:t>Парковского сельского поселения</w:t>
      </w:r>
    </w:p>
    <w:p>
      <w:pPr>
        <w:pStyle w:val="Normal"/>
        <w:tabs>
          <w:tab w:val="clear" w:pos="720"/>
          <w:tab w:val="left" w:pos="3261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 ходе реализации федерального закона от 06.10.2003 № 131-ФЗ       «Об общих принципах организации местного самоуправления в Российской Федерации» появилась необходимость решения населением самостоятельно и под свою ответственность многих вопросов местного значения. При этом выявилась заинтересованность населения района принимать участие в решении проблем своих территорий. </w:t>
      </w:r>
    </w:p>
    <w:p>
      <w:pPr>
        <w:pStyle w:val="Normal"/>
        <w:tabs>
          <w:tab w:val="clear" w:pos="720"/>
          <w:tab w:val="left" w:pos="255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ициатива жителей района принимать участие в социально значимых мероприятиях поселений растет с каждым годом.  В 2007 году было организовано восемь ТОСов, на 01.10.2014 на территории поселения. зарегистрировано  десять ТОСов.  В 2010 году   председатель ТОС  Селянина В.А.  совместно с администрацией  участвовали в конкурсе на лучший орган ТОС и заняли 1 место.  Была получена субсидия на поощрение победителя краевого конкурса «Лучший  орган ТОС в 2010 году» в сумме 100,0 тыс. рублей, которая была израсходована на приобретение и установку  детской площадки во дворе многоквартирного дома по ул. Дружб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сть и инициатива местного населения – являются основной идеей, смыслом реализации закона о местном самоуправлении, по которому мы сейчас жив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 по благоустройству, проводимая практически во всех населенных пунктах, значительно улучшает содержание  поселков поселения. Можно отметить, что изменилась ситуация с содержанием фасадов зданий и ограждений производственных объектов, детских садов, учебных заведений. Так же решаются вопросы по организации досуга и отдыха детей, подростков, создаются детские спортивно – игровые площадки, делаются шаги по направлению сохранения исторического и культурного наследия, народных традиций и промысл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 целью поддержания местных сельских инициатив, придания </w:t>
      </w:r>
      <w:r>
        <w:rPr>
          <w:color w:val="000000"/>
          <w:sz w:val="28"/>
          <w:szCs w:val="28"/>
        </w:rPr>
        <w:t>целенаправленного характера в сфере территориального общественного самоуправления, подчинения единой задаче для изменения существующих негативных тенденций представляется необходимым решать существующий комплекс проблем в местном самоуправлении  программно-целевым способом.</w:t>
      </w:r>
    </w:p>
    <w:p>
      <w:pPr>
        <w:pStyle w:val="Normal"/>
        <w:spacing w:before="4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709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ой целью подпрограммы является </w:t>
      </w:r>
      <w:r>
        <w:rPr>
          <w:rFonts w:cs="Times New Roman" w:ascii="Times New Roman" w:hAnsi="Times New Roman"/>
          <w:sz w:val="28"/>
          <w:szCs w:val="28"/>
        </w:rPr>
        <w:t>активизация и поддержка деятельно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территориального общественного самоуправления в сельской  местности. Привлечение населения поселения к решению проблем по месту жительства, поддержки общественных инициатив, выраженных в следующих направлени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сторического и культурного наследия, народных традиций и промыслов, развитие въездного туриз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лагоустройство территории, природоохранная деятель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физической культуры и 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держка социально уязвимых групп на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ологическая культура и безопасность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Реализация подпрограммы предусмотрена на период с 2015 по 2017 годы и осуществляется в один этап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программ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реализацию следующих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едение конкурса проектов по территориальному общественному самоуправлению.</w:t>
      </w:r>
    </w:p>
    <w:p>
      <w:pPr>
        <w:pStyle w:val="Con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направлено на выполнение следующих задач: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заинтересованности местного населения в решении вопросов местного значе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привлекательности территорий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на территории сельского поселения  территориального общественного самоуправления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проведения сельских мероприятий по охране окружающей среды;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дополнительных рабочих мес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Организационно-методическое оснащение ТОС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роприятие направлено на о</w:t>
      </w:r>
      <w:r>
        <w:rPr>
          <w:color w:val="000000"/>
          <w:sz w:val="28"/>
          <w:szCs w:val="28"/>
        </w:rPr>
        <w:t>беспечение деятельности ТОСов, участие в семинарах, краевом конкурсе, краевых семинара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программных мероприятий, с указанием объемов финансирования, исполнителей подпрограммы и сроков приведен в приложен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е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ы финансирования подпрограммы на 2015 – 2017 годы за счет средств бюджета Парковского сельского поселения Тихорецкого района, носят прогнозный характер и подлежат уточнению в установленном порядке при формировании и утверждении проекта сельского  бюджета на очередной финансовый 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осуществляется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подпрограммы из местного бюджета составляет 813,00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5 год – 266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6 год – 276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271,0 тыс. рублей.</w:t>
      </w:r>
    </w:p>
    <w:p>
      <w:pPr>
        <w:pStyle w:val="Normal"/>
        <w:spacing w:before="4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Оценка эффективности и прогно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Социально-экономическая эффективность реализации подпрограммы определяется степенью развития территориального общественного самоуправл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рганов территориального общественного самоуправления позволит привлекать дополнительные финансовые средства от собственных средств (материальных и денежных вложений, волонтерского труда и других не денежных ресурсов), частных пожертвований и других привлеченных ресурс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оциально-экономический эффект т</w:t>
      </w:r>
      <w:r>
        <w:rPr>
          <w:sz w:val="28"/>
          <w:szCs w:val="28"/>
        </w:rPr>
        <w:t xml:space="preserve">акже будет выражаться в создании и развитии территориального общественного самоуправления в поселении и позволит создать дополнительные рабочие места, для лиц, принимающих участие в реализации проект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ми конечными результатами реализации подпрограммы являются:</w:t>
      </w:r>
    </w:p>
    <w:p>
      <w:pPr>
        <w:pStyle w:val="ConsNonformat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заинтересованности местного населения в решении вопросов местного значения;</w:t>
      </w:r>
    </w:p>
    <w:p>
      <w:pPr>
        <w:pStyle w:val="ConsNonformat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ривлекательности территорий;</w:t>
      </w:r>
    </w:p>
    <w:p>
      <w:pPr>
        <w:pStyle w:val="ConsNonformat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на территории сельского поселения территориального общественного самоуправления;</w:t>
      </w:r>
    </w:p>
    <w:p>
      <w:pPr>
        <w:pStyle w:val="ConsNonformat"/>
        <w:numPr>
          <w:ilvl w:val="0"/>
          <w:numId w:val="2"/>
        </w:numPr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проведения  мероприятий по охране окружающей среды;</w:t>
      </w:r>
    </w:p>
    <w:p>
      <w:pPr>
        <w:pStyle w:val="ConsNonformat"/>
        <w:numPr>
          <w:ilvl w:val="0"/>
          <w:numId w:val="2"/>
        </w:numPr>
        <w:autoSpaceDE w:val="true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дополнительных рабочих мест.</w:t>
      </w:r>
    </w:p>
    <w:p>
      <w:pPr>
        <w:pStyle w:val="ConsNonformat"/>
        <w:tabs>
          <w:tab w:val="left" w:pos="540" w:leader="none"/>
          <w:tab w:val="left" w:pos="7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Механизм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ю целевой подпрограммы обеспечивают организаторы реализации проектов, которые либо определены непосредственно в подпрограмме, либо определяются в соответствии с действующим законодательством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дпрограммы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ветом Парковского сельского поселения Тихорец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подпрограммы осуществляется экономической  службой администрации Парковского сельского поселения Тихорецкого района.</w:t>
      </w:r>
    </w:p>
    <w:p>
      <w:pPr>
        <w:pStyle w:val="ConsNonformat"/>
        <w:tabs>
          <w:tab w:val="left" w:pos="540" w:leader="none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Парковского</w:t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Nonformat"/>
        <w:tabs>
          <w:tab w:val="left" w:pos="540" w:leader="none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 В.В.Лагода</w:t>
      </w:r>
    </w:p>
    <w:p>
      <w:pPr>
        <w:pStyle w:val="ConsNonformat"/>
        <w:tabs>
          <w:tab w:val="left" w:pos="540" w:leader="none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Nonformat"/>
        <w:tabs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ind w:left="808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tabs>
          <w:tab w:val="left" w:pos="540" w:leader="none"/>
          <w:tab w:val="left" w:pos="720" w:leader="none"/>
        </w:tabs>
        <w:ind w:left="8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Поддержка</w:t>
      </w:r>
    </w:p>
    <w:p>
      <w:pPr>
        <w:pStyle w:val="ConsNonformat"/>
        <w:tabs>
          <w:tab w:val="clear" w:pos="720"/>
          <w:tab w:val="left" w:pos="-142" w:leader="none"/>
        </w:tabs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 </w:t>
      </w:r>
    </w:p>
    <w:p>
      <w:pPr>
        <w:pStyle w:val="ConsNonformat"/>
        <w:tabs>
          <w:tab w:val="clear" w:pos="720"/>
          <w:tab w:val="left" w:pos="-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амоуправления Парковского </w:t>
      </w:r>
    </w:p>
    <w:p>
      <w:pPr>
        <w:pStyle w:val="ConsNonformat"/>
        <w:tabs>
          <w:tab w:val="clear" w:pos="720"/>
          <w:tab w:val="left" w:pos="-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ихорецкого </w:t>
      </w:r>
    </w:p>
    <w:p>
      <w:pPr>
        <w:pStyle w:val="ConsNonformat"/>
        <w:tabs>
          <w:tab w:val="clear" w:pos="720"/>
          <w:tab w:val="left" w:pos="-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а » на 2015-2017 годы                                                                               </w:t>
      </w:r>
    </w:p>
    <w:p>
      <w:pPr>
        <w:pStyle w:val="ConsNonformat"/>
        <w:tabs>
          <w:tab w:val="left" w:pos="540" w:leader="none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tabs>
          <w:tab w:val="left" w:pos="540" w:leader="none"/>
          <w:tab w:val="left" w:pos="7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bookmarkStart w:id="0" w:name="sub_800"/>
      <w:bookmarkEnd w:id="0"/>
      <w:r>
        <w:rPr>
          <w:b/>
          <w:caps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оддержка территориального общественного самоуправления Пар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ихорецкого района»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– 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rPr/>
      </w:pPr>
      <w:r>
        <w:rPr/>
        <w:tab/>
      </w:r>
    </w:p>
    <w:tbl>
      <w:tblPr>
        <w:tblW w:w="15168" w:type="dxa"/>
        <w:jc w:val="left"/>
        <w:tblInd w:w="-147" w:type="dxa"/>
        <w:tblLayout w:type="fixed"/>
        <w:tblCellMar>
          <w:top w:w="11" w:type="dxa"/>
          <w:left w:w="28" w:type="dxa"/>
          <w:bottom w:w="0" w:type="dxa"/>
          <w:right w:w="28" w:type="dxa"/>
        </w:tblCellMar>
      </w:tblPr>
      <w:tblGrid>
        <w:gridCol w:w="523"/>
        <w:gridCol w:w="3447"/>
        <w:gridCol w:w="1984"/>
        <w:gridCol w:w="1276"/>
        <w:gridCol w:w="1137"/>
        <w:gridCol w:w="1131"/>
        <w:gridCol w:w="1276"/>
        <w:gridCol w:w="1417"/>
        <w:gridCol w:w="2977"/>
      </w:tblGrid>
      <w:tr>
        <w:trPr>
          <w:tblHeader w:val="true"/>
          <w:trHeight w:val="28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(тыс. рублей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blHeader w:val="true"/>
          <w:trHeight w:val="145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. Мероприятия по организационно-методическому обеспечению деятельности территориальных общественных самоуправ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Проведение информационных встреч, консультирование населения по вопросам осуществления территориального общественного самоуправ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арковского сельского поселения Тихорецкого района (далее- администрац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ние  развитой системы территориального общественного самоуправления Парков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Содействие в проведении сходов, собраний, конференций граждан по организации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Средства местного бюджета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ширение участия населения через органы территориального  общественного самоуправления в решении социальных и экономических проблем территории  Парко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 xml:space="preserve">Проведение встреч главы </w:t>
            </w:r>
            <w:r>
              <w:rPr>
                <w:rFonts w:cs="Calibri"/>
                <w:bCs/>
                <w:sz w:val="24"/>
                <w:szCs w:val="24"/>
              </w:rPr>
              <w:t>Парковского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сельского поселения</w:t>
            </w:r>
            <w:r>
              <w:rPr>
                <w:bCs/>
                <w:sz w:val="24"/>
                <w:szCs w:val="24"/>
              </w:rPr>
              <w:t xml:space="preserve">, депутатов </w:t>
            </w:r>
            <w:r>
              <w:rPr>
                <w:rFonts w:cs="Calibri"/>
                <w:bCs/>
                <w:sz w:val="24"/>
                <w:szCs w:val="24"/>
              </w:rPr>
              <w:t>Парковского</w:t>
            </w: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rFonts w:cs="Calibri"/>
                <w:bCs/>
                <w:sz w:val="24"/>
                <w:szCs w:val="24"/>
              </w:rPr>
              <w:t>сельского поселения</w:t>
            </w:r>
            <w:r>
              <w:rPr>
                <w:bCs/>
                <w:sz w:val="24"/>
                <w:szCs w:val="24"/>
              </w:rPr>
              <w:t xml:space="preserve"> с гражданами  по месту жительства, ведение личного приёма граждан на территориях осуществления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Средства местного бюджета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4"/>
                <w:szCs w:val="24"/>
              </w:rPr>
              <w:t>укрепления доверия граждан к  органам местного самоуправления  Парко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ключение представителей территориальных общественных самоуправлений  в составы советов, комиссий, рабочих групп, создаваемых в администрации,  в целях вовлечения населения в принятие управленческих реш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Средства местного бюджета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крепления доверия граждан к  органам местного самоуправления  Парко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по мероприятию №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  Мероприятия по обеспечению условий исполнения территориальными общественными самоуправлениями уставной деятельности, осуществления собственных инициатив по вопросам местного значения</w:t>
            </w:r>
          </w:p>
        </w:tc>
      </w:tr>
      <w:tr>
        <w:trPr>
          <w:trHeight w:val="1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работка   положений,   организация   и       проведение ежегодных конкурсов и смотров-конкурсов  с выплатой денежных премий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тры-конкурс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rFonts w:cs="Courier New"/>
                <w:sz w:val="24"/>
                <w:szCs w:val="24"/>
              </w:rPr>
              <w:t>«Лучшее мероприятие по благоустройству придомовых территорий и уборке дом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сширение участия населения через органы территориального  общественного самоуправления в решении социальных и экономических проблем территории  Парковского сельского поселения</w:t>
            </w:r>
          </w:p>
        </w:tc>
      </w:tr>
      <w:tr>
        <w:trPr>
          <w:trHeight w:val="1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  <w:t>- «Лучшее мероприятие по привлечению жителей к участию в спортивных и культурно – массовых мероприятия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расширение участия населения через органы территориального  общественного самоуправления в решении социальных и экономических проблем территории  Парковского сельского поселения</w:t>
            </w:r>
          </w:p>
        </w:tc>
      </w:tr>
      <w:tr>
        <w:trPr>
          <w:trHeight w:val="1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 по мероприятию №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5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.Мероприятия по информационному обеспечению деятельности территориальных общественных самоуправлений</w:t>
            </w:r>
          </w:p>
        </w:tc>
      </w:tr>
      <w:tr>
        <w:trPr>
          <w:trHeight w:val="1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мещение информационных материалов о деятельности территориальных общественных самоуправлений в местах, установленных для обнародования муниципальных нормативно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вышение уровня информированности населения о деятельности территориального общественного самоуправления</w:t>
            </w:r>
          </w:p>
        </w:tc>
      </w:tr>
      <w:tr>
        <w:trPr>
          <w:trHeight w:val="1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формление (изготовление) выставочно- –     информационных стендов о деятельности органов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-повышение уровня информированности населения о деятельности территориального общественного самоуправления</w:t>
            </w:r>
          </w:p>
        </w:tc>
      </w:tr>
      <w:tr>
        <w:trPr>
          <w:trHeight w:val="1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того по мероприятию №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Компенсационные выплаты руководителям органов территориального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 по подпрограмм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800"/>
      <w:bookmarkStart w:id="2" w:name="sub_800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В.В.Лагод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395" w:gutter="0" w:header="72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Viner Hand ITC" w:hAnsi="Viner Hand ITC" w:cs="Viner Hand IT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iner Hand ITC" w:hAnsi="Viner Hand ITC" w:cs="Viner Hand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center"/>
    </w:pPr>
    <w:rPr>
      <w:caps/>
      <w:sz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jc w:val="both"/>
    </w:pPr>
    <w:rPr>
      <w:rFonts w:ascii="Arial Narrow" w:hAnsi="Arial Narrow" w:cs="Arial Narrow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98"/>
      <w:ind w:firstLine="730"/>
      <w:jc w:val="both"/>
    </w:pPr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0"/>
      <w:ind w:firstLine="730"/>
    </w:pPr>
    <w:rPr>
      <w:rFonts w:ascii="Arial Narrow" w:hAnsi="Arial Narrow" w:cs="Arial Narrow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Стиль2"/>
    <w:basedOn w:val="Normal"/>
    <w:qFormat/>
    <w:pPr>
      <w:autoSpaceDE w:val="false"/>
      <w:jc w:val="center"/>
    </w:pPr>
    <w:rPr>
      <w:b/>
      <w:sz w:val="28"/>
      <w:lang w:val="en-US" w:eastAsia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02:00Z</dcterms:created>
  <dc:creator>Попова</dc:creator>
  <dc:description/>
  <cp:keywords/>
  <dc:language>en-US</dc:language>
  <cp:lastModifiedBy>USER</cp:lastModifiedBy>
  <cp:lastPrinted>2014-10-23T21:31:00Z</cp:lastPrinted>
  <dcterms:modified xsi:type="dcterms:W3CDTF">2014-10-23T16:33:00Z</dcterms:modified>
  <cp:revision>16</cp:revision>
  <dc:subject/>
  <dc:title>МУНИЦИПАЛЬНОЕ ОБРАЗОВАНИЕ «ВИНОГРАДОВСКИЙ РАЙОН»</dc:title>
</cp:coreProperties>
</file>